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Brevier der Zwölfgöttlichen Unterweisung</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70 Seiten, 5D; rechter Glaube und Bürgerpflicht; W100: 1-5: Original(wer hat es aus Gareth geklaut?); 6-100: Abschrift; nach 3 Woche Studium 2 Steigerungsversuche auf </w:t>
            </w:r>
            <w:r>
              <w:rPr>
                <w:i/>
                <w:iCs/>
              </w:rPr>
              <w:t>Götter und Kul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tullah in Keft</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4+1W6 Seiten, 10D (für Gläubige bis 500D); heiliges Buch des Rastullah-Gläubigen; W100: 1: Original (wer hat es aus Keft geklaut?); 2-11: Garethische Übersetzung; 12-100: tulamidische Abschrift;nach 11 Wochen Studium 2 Steigerungsversuche auf </w:t>
            </w:r>
            <w:r>
              <w:rPr>
                <w:i/>
                <w:iCs/>
              </w:rPr>
              <w:t>Götter und Kul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nalen des Götteralter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50+3x(W100) Seiten, 5xW10D; Epos von der Besiedelung Aventuriens; W100: 1-10: Original; 11-100: Abschrift; nach 12 Wochen Studium: 3 Steigerungsversuche auf </w:t>
            </w:r>
            <w:r>
              <w:rPr>
                <w:i/>
                <w:iCs/>
              </w:rPr>
              <w:t>Geschichtswiss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oszer Aventurischer Atla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80 Seiten, 100 + 4xW100D; W100: 1-2: altes Original (vor Bosparans Fall); 3-4: neue Abschrift von altem Original; 5-70: neuere Bearbeitung; 71-90: gute Kopie; 91-100: obskure Variante (z.B. Brabakisches Großreich); nach 11 Wochen Studium 5 Steigerungsversuche auf </w:t>
            </w:r>
            <w:r>
              <w:rPr>
                <w:i/>
                <w:iCs/>
              </w:rPr>
              <w:t>Geographie</w:t>
            </w:r>
            <w:r>
              <w:rPr/>
              <w:t xml:space="preserve"> u. 2 Steigerungsversuche auf </w:t>
            </w:r>
            <w:r>
              <w:rPr>
                <w:i/>
                <w:iCs/>
              </w:rPr>
              <w:t>Geschichtswiss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nd, Salz und Sonne - Die toedliche Khom</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Seiten, 20D; Geographische Beschreibung der Khom-Wüste; nach 12 Wochen Studium 2 Steigerungsversuche auf </w:t>
            </w:r>
            <w:r>
              <w:rPr>
                <w:i/>
                <w:iCs/>
              </w:rPr>
              <w:t>Geographi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wischen Bodir und Walsach - Mitnaechtliche Laender</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Seiten, 31D; Geographische Beschreibung Nord-Aventuriens; nach 8 Wochen Studium 2 Steigerungsversuche auf </w:t>
            </w:r>
            <w:r>
              <w:rPr>
                <w:i/>
                <w:iCs/>
              </w:rPr>
              <w:t>Geographi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dampfenden Wälder - Von den mittaeglichen Eiland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30 Seiten, 17D; Geographische Beschreibung der Inseln im Perlenmeer; nach 9 Wochen Studium 2 Steigerungsversuche auf </w:t>
            </w:r>
            <w:r>
              <w:rPr>
                <w:i/>
                <w:iCs/>
              </w:rPr>
              <w:t>Geographi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eymatland, fremdes Land - Die übrigen Lande in Aventurien; Band 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30+W20D; das geographische Standardwerk; W100: 1: Original (wer hat es aus Kuslik geklaut?); 2-100: Abschrift; nach 6 Wochen Studium je 3 Steigerungsversuche auf </w:t>
            </w:r>
            <w:r>
              <w:rPr>
                <w:i/>
                <w:iCs/>
              </w:rPr>
              <w:t>Geographie, Etikette</w:t>
            </w:r>
            <w:r>
              <w:rPr/>
              <w:t xml:space="preserve"> und </w:t>
            </w:r>
            <w:r>
              <w:rPr>
                <w:i/>
                <w:iCs/>
              </w:rPr>
              <w:t>Götter und Kulte</w:t>
            </w:r>
            <w:r>
              <w:rPr/>
              <w:t xml:space="preserve"> (wenn Band 1 bis 4 studiert, dann 3 zusätzliche Steigerungsversuche auf genannte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eymatland, fremdes Land - Die übrigen Lande in Aventurien; Band 2</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30+W20D; das geographische Standardwerk; W100: 1: Original (wer hat es aus Kuslik geklaut?); 2-100: Abschrift; nach 6 Wochen Studium je 3 Steigerungsversuche auf </w:t>
            </w:r>
            <w:r>
              <w:rPr>
                <w:i/>
                <w:iCs/>
              </w:rPr>
              <w:t>Geographie, Etikette</w:t>
            </w:r>
            <w:r>
              <w:rPr/>
              <w:t xml:space="preserve"> und </w:t>
            </w:r>
            <w:r>
              <w:rPr>
                <w:i/>
                <w:iCs/>
              </w:rPr>
              <w:t>Götter und Kulte</w:t>
            </w:r>
            <w:r>
              <w:rPr/>
              <w:t xml:space="preserve"> (wenn Band 1 bis 4 studiert, dann 3 zusätzliche Steigerungsversuche auf genannte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eymatland, fremdes Land - Die übrigen Lande in Aventurien; Band 3</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30+W20D; das geographische Standardwerk; W100: 1: Original (wer hat es aus Kuslik geklaut?); 2-100: Abschrift; nach 6 Wochen Studium je 3 Steigerungsversuche auf </w:t>
            </w:r>
            <w:r>
              <w:rPr>
                <w:i/>
                <w:iCs/>
              </w:rPr>
              <w:t>Geographie, Etikette</w:t>
            </w:r>
            <w:r>
              <w:rPr/>
              <w:t xml:space="preserve"> und </w:t>
            </w:r>
            <w:r>
              <w:rPr>
                <w:i/>
                <w:iCs/>
              </w:rPr>
              <w:t>Götter und Kulte</w:t>
            </w:r>
            <w:r>
              <w:rPr/>
              <w:t xml:space="preserve"> (wenn Band 1 bis 4 studiert, dann 3 zusätzliche Steigerungsversuche auf genannte Talente</w:t>
            </w:r>
          </w:p>
        </w:tc>
      </w:tr>
      <w:tr>
        <w:trPr/>
        <w:tc>
          <w:tcPr>
            <w:tcW w:w="85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1</w:t>
            </w:r>
          </w:p>
        </w:tc>
        <w:tc>
          <w:tcPr>
            <w:tcW w:w="69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6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Heymatland, fremdes Land - Die übrigen Lande in Aventurien; Band 4</w:t>
            </w:r>
          </w:p>
        </w:tc>
        <w:tc>
          <w:tcPr>
            <w:tcW w:w="6044" w:type="dxa"/>
            <w:tcBorders>
              <w:top w:val="single" w:sz="6" w:space="0" w:color="000000"/>
              <w:left w:val="single" w:sz="6" w:space="0" w:color="000000"/>
              <w:bottom w:val="dashed" w:sz="6" w:space="0" w:color="auto"/>
              <w:right w:val="single" w:sz="6" w:space="0" w:color="000000"/>
            </w:tcBorders>
          </w:tcPr>
          <w:p>
            <w:pPr>
              <w:pStyle w:val="Normal"/>
              <w:rPr/>
            </w:pPr>
            <w:r>
              <w:rPr/>
              <w:t xml:space="preserve">70 Seiten, 30+W20D; das geographische Standardwerk; W100: 1: Original (wer hat es aus Kuslik geklaut?); 2-100: Abschrift; nach 6 Wochen Studium 2 Steigerungsversuche auf </w:t>
            </w:r>
            <w:r>
              <w:rPr>
                <w:i/>
                <w:iCs/>
              </w:rPr>
              <w:t>Geographie</w:t>
            </w:r>
            <w:r>
              <w:rPr/>
              <w:t xml:space="preserve"> (wenn Band 1 bis 4 studiert, dann 3 zusätzliche Steigerungsversuche auf </w:t>
            </w:r>
            <w:r>
              <w:rPr>
                <w:i/>
                <w:iCs/>
              </w:rPr>
              <w:t>Geographi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wohlfeile Brevier für den reisenden Kaufman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4 Seiten, 5D; kurzer, aber solider Überblick über Wirtschaft und Verkehrswesen der wichtigsten Städte Aventuriens; W100: 1: Erstdruck (wer hat es Stoerrebrandt geklaut?); 2-100: späterer Druck; nach 3 Wochen Studium 1 Steigerungsvers auf </w:t>
            </w:r>
            <w:r>
              <w:rPr>
                <w:i/>
                <w:iCs/>
              </w:rPr>
              <w:t>Geographie</w:t>
            </w:r>
          </w:p>
        </w:tc>
      </w:tr>
    </w:tbl>
    <w:p>
      <w:pPr>
        <w:pStyle w:val="Normal"/>
        <w:tabs>
          <w:tab w:val="clear" w:pos="708"/>
          <w:tab w:val="left" w:pos="921" w:leader="none"/>
          <w:tab w:val="left" w:pos="1619" w:leader="none"/>
          <w:tab w:val="left" w:pos="4230" w:leader="none"/>
          <w:tab w:val="left" w:pos="10274" w:leader="none"/>
        </w:tabs>
        <w:ind w:left="68" w:hanging="0"/>
        <w:rPr>
          <w:b/>
          <w:b/>
          <w:bCs/>
        </w:rPr>
      </w:pPr>
      <w:r>
        <w:rPr>
          <w:b/>
          <w:bCs/>
        </w:rPr>
      </w:r>
    </w:p>
    <w:p>
      <w:pPr>
        <w:pStyle w:val="Normal"/>
        <w:tabs>
          <w:tab w:val="clear" w:pos="708"/>
          <w:tab w:val="left" w:pos="921" w:leader="none"/>
          <w:tab w:val="left" w:pos="1619" w:leader="none"/>
          <w:tab w:val="left" w:pos="4230" w:leader="none"/>
          <w:tab w:val="left" w:pos="10274" w:leader="none"/>
        </w:tabs>
        <w:ind w:left="68" w:hanging="0"/>
        <w:rPr>
          <w:b/>
          <w:b/>
          <w:bCs/>
        </w:rPr>
      </w:pPr>
      <w:r>
        <w:rPr>
          <w:b/>
          <w:bCs/>
        </w:rPr>
      </w:r>
    </w:p>
    <w:p>
      <w:pPr>
        <w:pStyle w:val="Normal"/>
        <w:tabs>
          <w:tab w:val="clear" w:pos="708"/>
          <w:tab w:val="left" w:pos="921" w:leader="none"/>
          <w:tab w:val="left" w:pos="1619" w:leader="none"/>
          <w:tab w:val="left" w:pos="4230" w:leader="none"/>
          <w:tab w:val="left" w:pos="10274" w:leader="none"/>
        </w:tabs>
        <w:ind w:left="68" w:hanging="0"/>
        <w:rPr>
          <w:b/>
          <w:b/>
          <w:bCs/>
        </w:rPr>
      </w:pPr>
      <w:r>
        <w:rPr>
          <w:b/>
          <w:bCs/>
        </w:rPr>
      </w:r>
    </w:p>
    <w:p>
      <w:pPr>
        <w:pStyle w:val="Normal"/>
        <w:tabs>
          <w:tab w:val="clear" w:pos="708"/>
          <w:tab w:val="left" w:pos="921" w:leader="none"/>
          <w:tab w:val="left" w:pos="1619" w:leader="none"/>
          <w:tab w:val="left" w:pos="4230" w:leader="none"/>
          <w:tab w:val="left" w:pos="10274" w:leader="none"/>
        </w:tabs>
        <w:ind w:left="68" w:hanging="0"/>
        <w:rPr>
          <w:b/>
          <w:b/>
          <w:bCs/>
        </w:rPr>
      </w:pPr>
      <w:r>
        <w:rPr>
          <w:b/>
          <w:bCs/>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3</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In den Schamanenzelten der Nivesen</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80 Seiten, 5D; das bestinformierte Werk über die Kultur der Nivesen; W100: 1: Original (wer hat es dem Markgraf zu Beiluk geklaut?); 2-100: Abschrift; nach 8 Wochen Studium 2 Steigerungsversuche auf </w:t>
            </w:r>
            <w:r>
              <w:rPr>
                <w:i/>
                <w:iCs/>
              </w:rPr>
              <w:t>Geographie</w:t>
            </w:r>
            <w:r>
              <w:rPr/>
              <w:t xml:space="preserve"> und 1 Steigerungsversuche auf </w:t>
            </w:r>
            <w:r>
              <w:rPr>
                <w:i/>
                <w:iCs/>
              </w:rPr>
              <w:t>Etiket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Bestiarium von Belhanka - Das Wissen von den Pflanzen und Tier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10D; Beschreibung der wichtigsten Nutztiere und Monster Mittelaventuriens; W100: 1-10 Bosparano; 11-100: Garethi; nach 9 Wochen Studium 2 Steigerungsversuche auf </w:t>
            </w:r>
            <w:r>
              <w:rPr>
                <w:i/>
                <w:iCs/>
              </w:rPr>
              <w:t>Tierkunde</w:t>
            </w:r>
            <w:r>
              <w:rPr/>
              <w:t xml:space="preserve"> und 1 Steigerungsversuch auf </w:t>
            </w:r>
            <w:r>
              <w:rPr>
                <w:i/>
                <w:iCs/>
              </w:rPr>
              <w:t>Pflanzen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Monster-Handbuch - Daimonia und Drachen für Fortgeschrithen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80+W20 Seiten, 10+W20D; Sammelsurium von Sagen, Berichten, Erfindungen und Fakten, das sich vor allem auf grausige Untiere konzentriert; W100: 1: Original in Rogolan (wer hat es aus dem Yeti-Land geholt?); 2-30: Abschrift in Rogolan; 31-70: Übersetzung in Garethi; 71-100: Übersetzung in Tualmidya; nach 7 Wochen Studium 2 Steigerungsversuche auf </w:t>
            </w:r>
            <w:r>
              <w:rPr>
                <w:i/>
                <w:iCs/>
              </w:rPr>
              <w:t>Tier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ms Tierleb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Seiten, 25+W10D; umfassende Zoologie der West- und Norküste, des Orklandes, Albernias, des Lieblichen Feldes und der Zyklopeninseln; W100: 1: Original in Thowalsch (wer hat es aus Prem geklaut?); 2-100: Abschrift in Thorwalsch mit Garethi-Kommentaren; nach 12 Wochen Studium 3 Steigerungsversuche auf </w:t>
            </w:r>
            <w:r>
              <w:rPr>
                <w:i/>
                <w:iCs/>
              </w:rPr>
              <w:t>Tier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nschen und Nichtmenschen - Ein phänotypischer Vergleich</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00+2xW100 Seiten, 10+2xW20D; relativ unvoreingenommene Beschreibung von Zwergen, Elfen, Orks und anderen „kulturschaffenden Rassen“, ihrem Körperbau, ihrer Denkweise und ihrer Kultur; nach 8 Wochen Studium je 1 Steigerungsversuch auf </w:t>
            </w:r>
            <w:r>
              <w:rPr>
                <w:i/>
                <w:iCs/>
              </w:rPr>
              <w:t>Heilkunde Wunden</w:t>
            </w:r>
            <w:r>
              <w:rPr/>
              <w:t xml:space="preserve">, </w:t>
            </w:r>
            <w:r>
              <w:rPr>
                <w:i/>
                <w:iCs/>
              </w:rPr>
              <w:t>Heilkunde Seele</w:t>
            </w:r>
            <w:r>
              <w:rPr/>
              <w:t xml:space="preserve"> und </w:t>
            </w:r>
            <w:r>
              <w:rPr>
                <w:i/>
                <w:iCs/>
              </w:rPr>
              <w:t>Etiket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buch der Konstrukteure - Vom Wissen der Zwerg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Seiten, 30D von Experten bis zu 300D; Grundwerk der Physik und Mechanik; W100: 1: Original; 2-100: Kopie; nach 9 Wochen Studium 4 Steigerungsversuche auf </w:t>
            </w:r>
            <w:r>
              <w:rPr>
                <w:i/>
                <w:iCs/>
              </w:rPr>
              <w:t>Mechanik</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so spricht Rastullah</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999 Seiten, 50D, Original 500D; umfassendste schriftliche Sammlung von Auslegungen der 99 Gebote; W100: 1: Original; 2-100: fanatisch wortgetreue Abschrift; nach 12 Wochen Studium 2 Steigerungsversuche auf </w:t>
            </w:r>
            <w:r>
              <w:rPr>
                <w:i/>
                <w:iCs/>
              </w:rPr>
              <w:t>Götter und Kulte</w:t>
            </w:r>
            <w:r>
              <w:rPr/>
              <w:t xml:space="preserve"> und 2 Steigerungsversuche auf </w:t>
            </w:r>
            <w:r>
              <w:rPr>
                <w:i/>
                <w:iCs/>
              </w:rPr>
              <w:t>Etikette</w:t>
            </w:r>
            <w:r>
              <w:rPr/>
              <w:t xml:space="preserve"> und 2 Steigerungsversuche auf </w:t>
            </w:r>
            <w:r>
              <w:rPr>
                <w:i/>
                <w:iCs/>
              </w:rPr>
              <w:t>Rechts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Grundrecht des Mittelreiche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Seiten, 13D; Rechte und Pflichten von Bürgern, Siedlunen und Zusammenschlüssen, Lehnsrecht, heiliger Religionsgebote, Tradition; nach 12 Wochen Studium 3 Steigerungsversuche auf </w:t>
            </w:r>
            <w:r>
              <w:rPr>
                <w:i/>
                <w:iCs/>
              </w:rPr>
              <w:t>Rechts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Gemeine Landrecht</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0 Seiten, 12D; vom Umgang der Menschen miteinander, vor allem Rechtsgeschäfte; nach 12 Wochen Studium 3 Steigerungsversuche auf </w:t>
            </w:r>
            <w:r>
              <w:rPr>
                <w:i/>
                <w:iCs/>
              </w:rPr>
              <w:t>Rechts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s Hand- und Halsrecht</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00 Seiten, 23D; Erkennen und Bestrafen von Vergehen und Verbrechen; nach 12 Wochen Studium 3 Steigerungsversuche auf </w:t>
            </w:r>
            <w:r>
              <w:rPr>
                <w:i/>
                <w:iCs/>
              </w:rPr>
              <w:t>Rechts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ahn der Verfolgung - Der Al´Anfa-Komplex</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40 Seiten, 50+2xW20D; Verschwörungen und Geheimorganisationen: religiöse und magische Orden und Sekten; W100: 1: Original; 2-80: Abschrift in Geheimschrift; 81-100: Abschrift in Garethi; nach 10 Wochen Studium 3 Steigerungsversuche auf </w:t>
            </w:r>
            <w:r>
              <w:rPr>
                <w:i/>
                <w:iCs/>
              </w:rPr>
              <w:t>Staatskunst</w:t>
            </w:r>
          </w:p>
        </w:tc>
      </w:tr>
    </w:tbl>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Der ringende Herr</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230 Seiten, W100D; Probleme der Staatsführung, Politik, Wirtschaft und Strategie; W100: 1: Original (wer hat es dem Freiherrn Answin von Rabenmund geklaut?); 2-100: Abschrift; nach 9 Wochen Studium 3 Steigerungsversuche auf </w:t>
            </w:r>
            <w:r>
              <w:rPr>
                <w:i/>
                <w:iCs/>
              </w:rPr>
              <w:t>Staatskunst</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ventuerische Volckslieder</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0 Seiten, 2D; Liedersammlung in Frühgarethi u.a. das Marschlied „Hüte dich, Hela, wir kommen!“; nach 2 Wochen Studium je 1 Steigerungsversuch auf </w:t>
            </w:r>
            <w:r>
              <w:rPr>
                <w:i/>
                <w:iCs/>
              </w:rPr>
              <w:t>Singen</w:t>
            </w:r>
            <w:r>
              <w:rPr/>
              <w:t xml:space="preserve"> und </w:t>
            </w:r>
            <w:r>
              <w:rPr>
                <w:i/>
                <w:iCs/>
              </w:rPr>
              <w:t>Musizie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2</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3</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4</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5</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6</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7</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8</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9</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10</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eder der Zwölfgötter, Band 1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bl>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Lieder der Zwölfgötter, Band 12</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45 Seiten, 7D; religiöse Liedersammlung; nach 3 Wochen Studium je 1 Steigerungsversuch auf </w:t>
            </w:r>
            <w:r>
              <w:rPr>
                <w:i/>
                <w:iCs/>
              </w:rPr>
              <w:t>Singen</w:t>
            </w:r>
            <w:r>
              <w:rPr/>
              <w:t xml:space="preserve"> und </w:t>
            </w:r>
            <w:r>
              <w:rPr>
                <w:i/>
                <w:iCs/>
              </w:rPr>
              <w:t>Musizieren</w:t>
            </w:r>
            <w:r>
              <w:rPr/>
              <w:t xml:space="preserve">, nach Studium aller 12 Bände zusätzlich 2 Steigerungsversuche auf </w:t>
            </w:r>
            <w:r>
              <w:rPr>
                <w:i/>
                <w:iCs/>
              </w:rPr>
              <w:t>Singen</w:t>
            </w:r>
            <w:r>
              <w:rPr/>
              <w:t xml:space="preserve">, </w:t>
            </w:r>
            <w:r>
              <w:rPr>
                <w:i/>
                <w:iCs/>
              </w:rPr>
              <w:t>Musizieren,</w:t>
            </w:r>
            <w:r>
              <w:rPr/>
              <w:t xml:space="preserve"> </w:t>
            </w:r>
            <w:r>
              <w:rPr>
                <w:i/>
                <w:iCs/>
              </w:rPr>
              <w:t>Götter und Kulte</w:t>
            </w:r>
            <w:r>
              <w:rPr/>
              <w:t xml:space="preserve"> und </w:t>
            </w:r>
            <w:r>
              <w:rPr>
                <w:i/>
                <w:iCs/>
              </w:rPr>
              <w:t>Bekehren/Überzeug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erzenslieder - Von Aylas heißem Kuß</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0 Seiten, 3D; Liebeslieder; nach 4 Wochen Studium je 1 Steigerungsversuch auf </w:t>
            </w:r>
            <w:r>
              <w:rPr>
                <w:i/>
                <w:iCs/>
              </w:rPr>
              <w:t>Singen</w:t>
            </w:r>
            <w:r>
              <w:rPr/>
              <w:t xml:space="preserve"> und </w:t>
            </w:r>
            <w:r>
              <w:rPr>
                <w:i/>
                <w:iCs/>
              </w:rPr>
              <w:t>Musizieren</w:t>
            </w:r>
            <w:r>
              <w:rPr/>
              <w:t xml:space="preserve">, sowie 2 Steigerungsversuche auf </w:t>
            </w:r>
            <w:r>
              <w:rPr>
                <w:i/>
                <w:iCs/>
              </w:rPr>
              <w:t>Betö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erne über der Wüs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4D; tulamidische Liedersammlung; nach 4 Wochen Studium je 1 Steigerungsversuch auf </w:t>
            </w:r>
            <w:r>
              <w:rPr>
                <w:i/>
                <w:iCs/>
              </w:rPr>
              <w:t>Singen</w:t>
            </w:r>
            <w:r>
              <w:rPr/>
              <w:t xml:space="preserve"> und </w:t>
            </w:r>
            <w:r>
              <w:rPr>
                <w:i/>
                <w:iCs/>
              </w:rPr>
              <w:t>Musizie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rstor Om</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90 Seiten, 6D; thorwalsche Balladen; nach 10 Wochen Studium je 1 Steigerungsversuch auf </w:t>
            </w:r>
            <w:r>
              <w:rPr>
                <w:i/>
                <w:iCs/>
              </w:rPr>
              <w:t>Singen</w:t>
            </w:r>
            <w:r>
              <w:rPr/>
              <w:t xml:space="preserve"> und </w:t>
            </w:r>
            <w:r>
              <w:rPr>
                <w:i/>
                <w:iCs/>
              </w:rPr>
              <w:t>Musizie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in Haar, so rot wie die Abendsonne auf der verlassenen Tränke der Karen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80 Seiten, 7D; nivesische Liebeslyrik; nach 3 Wochen Studium je 1 Steigerungsversuch auf </w:t>
            </w:r>
            <w:r>
              <w:rPr>
                <w:i/>
                <w:iCs/>
              </w:rPr>
              <w:t>Singen</w:t>
            </w:r>
            <w:r>
              <w:rPr/>
              <w:t xml:space="preserve">, </w:t>
            </w:r>
            <w:r>
              <w:rPr>
                <w:i/>
                <w:iCs/>
              </w:rPr>
              <w:t>Musizieren</w:t>
            </w:r>
            <w:r>
              <w:rPr/>
              <w:t xml:space="preserve"> und </w:t>
            </w:r>
            <w:r>
              <w:rPr>
                <w:i/>
                <w:iCs/>
              </w:rPr>
              <w:t>Betö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illenzirp von Säuselwind</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Seiten, 19D; Elfenlyrik aus der Rohal-Zeit; nach 7 Wochen Studium je 1 Steigerungsversuch auf </w:t>
            </w:r>
            <w:r>
              <w:rPr>
                <w:i/>
                <w:iCs/>
              </w:rPr>
              <w:t>Singen</w:t>
            </w:r>
            <w:r>
              <w:rPr/>
              <w:t xml:space="preserve">, </w:t>
            </w:r>
            <w:r>
              <w:rPr>
                <w:i/>
                <w:iCs/>
              </w:rPr>
              <w:t>Musizieren</w:t>
            </w:r>
            <w:r>
              <w:rPr/>
              <w:t xml:space="preserve"> und </w:t>
            </w:r>
            <w:r>
              <w:rPr>
                <w:i/>
                <w:iCs/>
              </w:rPr>
              <w:t>Betö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schichten von 1001 Rausch</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0 Seiten, 15D; phantastische und erotische Erzählungen aus dem Rahja-Tempel Belhanka; nach 12 Wochen Studium 3 Steigerungsversuche auf </w:t>
            </w:r>
            <w:r>
              <w:rPr>
                <w:i/>
                <w:iCs/>
              </w:rPr>
              <w:t>Betör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2</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3</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4</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5</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6</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7</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bl>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Vinsalter Theater-Almanach, Band 8</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9</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0</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2</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3</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4</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5</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6</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7</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insalter Theater-Almanach, Band 18</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110 Seiten, 4D; Bühnenstücksammlung; nach 5 Wochen Studium je 1 Steigerungsversuch auf Etikette, Sich Verkleiden und Betören; nach Studium aller 18 Bände zusätzlich 3 weitere Steigerungsversuche auf die genannten Talente</w:t>
            </w:r>
          </w:p>
        </w:tc>
      </w:tr>
      <w:tr>
        <w:trPr/>
        <w:tc>
          <w:tcPr>
            <w:tcW w:w="85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2</w:t>
            </w:r>
          </w:p>
        </w:tc>
        <w:tc>
          <w:tcPr>
            <w:tcW w:w="698"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26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ider Fron und Lehen</w:t>
            </w:r>
          </w:p>
        </w:tc>
        <w:tc>
          <w:tcPr>
            <w:tcW w:w="6044" w:type="dxa"/>
            <w:tcBorders>
              <w:top w:val="single" w:sz="6" w:space="0" w:color="000000"/>
              <w:left w:val="single" w:sz="6" w:space="0" w:color="000000"/>
              <w:bottom w:val="dashed" w:sz="6" w:space="0" w:color="auto"/>
              <w:right w:val="single" w:sz="6" w:space="0" w:color="000000"/>
            </w:tcBorders>
          </w:tcPr>
          <w:p>
            <w:pPr>
              <w:pStyle w:val="Normal"/>
              <w:rPr/>
            </w:pPr>
            <w:r>
              <w:rPr/>
              <w:t xml:space="preserve">64 Seiten, Auslieferung des Buches an die Büttel wird mit 25D belohnt; Manifesto zur Befreiung der arbeitenden Stände von Knechtschaft und Willkür; nach 8 Wochen Studium je 2 Steigerungsversuche auf </w:t>
            </w:r>
            <w:r>
              <w:rPr>
                <w:i/>
                <w:iCs/>
              </w:rPr>
              <w:t>Staatskunst</w:t>
            </w:r>
            <w:r>
              <w:rPr/>
              <w:t xml:space="preserve"> und </w:t>
            </w:r>
            <w:r>
              <w:rPr>
                <w:i/>
                <w:iCs/>
              </w:rPr>
              <w:t>Rechtslehr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difreida, Band 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Seiten, 30D; Zusammenfassung vieler Liedtexte der Aldifreid-Schule; nach 7 Wochen Studium je 2 Steigerungsversuche auf </w:t>
            </w:r>
            <w:r>
              <w:rPr>
                <w:i/>
                <w:iCs/>
              </w:rPr>
              <w:t>Singen</w:t>
            </w:r>
            <w:r>
              <w:rPr/>
              <w:t xml:space="preserve"> und </w:t>
            </w:r>
            <w:r>
              <w:rPr>
                <w:i/>
                <w:iCs/>
              </w:rPr>
              <w:t>Musizieren</w:t>
            </w:r>
            <w:r>
              <w:rPr/>
              <w:t>, nach Studium beider Bände zusätzlich 1 weiterer Steigerungsversuch auf die genannten Talente</w:t>
            </w:r>
          </w:p>
        </w:tc>
      </w:tr>
    </w:tbl>
    <w:p>
      <w:pPr>
        <w:pStyle w:val="Normal"/>
        <w:tabs>
          <w:tab w:val="clear" w:pos="708"/>
          <w:tab w:val="left" w:pos="921" w:leader="none"/>
          <w:tab w:val="left" w:pos="1619" w:leader="none"/>
          <w:tab w:val="left" w:pos="4230"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4</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Aldifreida, Band 2</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250 Seiten, 30D; Zusammenfassung vieler Liedtexte der Aldifreid-Schule; nach 7 Wochen Studium je 2 Steigerungsversuche auf </w:t>
            </w:r>
            <w:r>
              <w:rPr>
                <w:i/>
                <w:iCs/>
              </w:rPr>
              <w:t>Singen</w:t>
            </w:r>
            <w:r>
              <w:rPr/>
              <w:t xml:space="preserve"> und </w:t>
            </w:r>
            <w:r>
              <w:rPr>
                <w:i/>
                <w:iCs/>
              </w:rPr>
              <w:t>Musizieren</w:t>
            </w:r>
            <w:r>
              <w:rPr/>
              <w:t>, nach Studium beider Bände zusätzlich 1 weiterer Steigerungsversuch auf die genannten 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hlfeiles Sanges-Büchelei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80 Seiten, Erstabschrift 30D, Druck: 18D; während Bardo-und-Cella-Zeit verfaßte Bänkelgesänge, Moritaten und Spottverse, wird im Mittelreich als staatsgefährdend verfolgt; W100: 1-25: Erstabschrift; 26-100 Druck; nach 3 Wochen Studium je 1 </w:t>
            </w:r>
            <w:r>
              <w:rPr>
                <w:i/>
                <w:iCs/>
              </w:rPr>
              <w:t>Steigerungsversuch</w:t>
            </w:r>
            <w:r>
              <w:rPr/>
              <w:t xml:space="preserve"> auf Singen und </w:t>
            </w:r>
            <w:r>
              <w:rPr>
                <w:i/>
                <w:iCs/>
              </w:rPr>
              <w:t>Geschichtswiss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 Jahre Neues Reich</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00 Seiten, 150D; hervorragendes Kompendium aller Bereiche aventurischen Lebens (500 numerierte Exemplare); nach 1 Jahr Studium je 1 Steigerungsversuch auf </w:t>
            </w:r>
            <w:r>
              <w:rPr>
                <w:i/>
                <w:iCs/>
              </w:rPr>
              <w:t>alle Gesellschafts-Talente</w:t>
            </w:r>
            <w:r>
              <w:rPr/>
              <w:t xml:space="preserve">, </w:t>
            </w:r>
            <w:r>
              <w:rPr>
                <w:i/>
                <w:iCs/>
              </w:rPr>
              <w:t>alle Natur-Talente</w:t>
            </w:r>
            <w:r>
              <w:rPr/>
              <w:t xml:space="preserve"> und </w:t>
            </w:r>
            <w:r>
              <w:rPr>
                <w:i/>
                <w:iCs/>
              </w:rPr>
              <w:t>alle Handwerk-Talente</w:t>
            </w:r>
            <w:r>
              <w:rPr/>
              <w:t xml:space="preserve"> sowie 2 Steigerungsversuche auf </w:t>
            </w:r>
            <w:r>
              <w:rPr>
                <w:i/>
                <w:iCs/>
              </w:rPr>
              <w:t>alle Wissenstalen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aiserliche und hoch-offizielle Wappen- und Siegelkund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20 Seiten, 300D; komplette Auflistung aller Wappen und Siegel der Provinzherren und Grafen des Mittelreiches; nach 6 Monaten Studium je 4 Steigerungsversuche auf </w:t>
            </w:r>
            <w:r>
              <w:rPr>
                <w:i/>
                <w:iCs/>
              </w:rPr>
              <w:t>Staatskunst</w:t>
            </w:r>
            <w:r>
              <w:rPr/>
              <w:t xml:space="preserve"> und </w:t>
            </w:r>
            <w:r>
              <w:rPr>
                <w:i/>
                <w:iCs/>
              </w:rPr>
              <w:t>Etiket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m Tantz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Seiten, 20D; Höfische Tanz- und Benehmens-Maßregel; nach 10 Wochen Studium je 4 Steigerungsversuche auf </w:t>
            </w:r>
            <w:r>
              <w:rPr>
                <w:i/>
                <w:iCs/>
              </w:rPr>
              <w:t>Tanzen</w:t>
            </w:r>
            <w:r>
              <w:rPr/>
              <w:t xml:space="preserve"> und </w:t>
            </w:r>
            <w:r>
              <w:rPr>
                <w:i/>
                <w:iCs/>
              </w:rPr>
              <w:t>Etiket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m Wesen des Staates, seiner Erhaltung und Förderung</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Seiten, 60D; Anleitung zur Staatskunst von Seine Hochgeboren Dexter Nemrod; W100: 1-5: Studienausgabe für Praios-Geweihte; 6-100: öffentliche, leicht gekürzte Ausgabe; nach 12 Wochen Studium 3 (bei Studienausgabe 5) Steigerungsversuche auf </w:t>
            </w:r>
            <w:r>
              <w:rPr>
                <w:i/>
                <w:iCs/>
              </w:rPr>
              <w:t>Staatskunst</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n den Küsten und Häfen des Perlenmeeres, ihren Vorteilen und Widrigkeit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50 Seiten und 30 Seiten Kartenbeilage, 70D; Beschreibung aller für die Seefahrt wichtigen Details der Häfen zwischen Neersand und Hot-Alem (auch empfehlenswerte Hafenetablissiments und Gerichte); nach 4 Monaten Studium je 3 Steigerungsversuche auf </w:t>
            </w:r>
            <w:r>
              <w:rPr>
                <w:i/>
                <w:iCs/>
              </w:rPr>
              <w:t>Geographie</w:t>
            </w:r>
            <w:r>
              <w:rPr/>
              <w:t xml:space="preserve">, </w:t>
            </w:r>
            <w:r>
              <w:rPr>
                <w:i/>
                <w:iCs/>
              </w:rPr>
              <w:t>Boote Fahren</w:t>
            </w:r>
            <w:r>
              <w:rPr/>
              <w:t xml:space="preserve">, </w:t>
            </w:r>
            <w:r>
              <w:rPr>
                <w:i/>
                <w:iCs/>
              </w:rPr>
              <w:t>Orientierung</w:t>
            </w:r>
            <w:r>
              <w:rPr/>
              <w:t xml:space="preserve"> und </w:t>
            </w:r>
            <w:r>
              <w:rPr>
                <w:i/>
                <w:iCs/>
              </w:rPr>
              <w:t>Gassenwiss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neunhundertneunund-neunzig Gaben Rastullah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Seiten, 15D; Lob und Preis aller Novadi-Gebiete und der kulturellen Eigenarten der Stämme; nach 10 Wochen Studium je 2 Steigerungsversuche auf </w:t>
            </w:r>
            <w:r>
              <w:rPr>
                <w:i/>
                <w:iCs/>
              </w:rPr>
              <w:t>Geographie</w:t>
            </w:r>
            <w:r>
              <w:rPr/>
              <w:t xml:space="preserve">, </w:t>
            </w:r>
            <w:r>
              <w:rPr>
                <w:i/>
                <w:iCs/>
              </w:rPr>
              <w:t>Etikette</w:t>
            </w:r>
            <w:r>
              <w:rPr/>
              <w:t xml:space="preserve">, u. </w:t>
            </w:r>
            <w:r>
              <w:rPr>
                <w:i/>
                <w:iCs/>
              </w:rPr>
              <w:t>Götter und Kult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amele und Kalifen - Meine Reisen durch die Khom</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84 Seiten, 25D; Reiseberichte des Ardo Störrebrandt, von wirtschaftlichen Gesichtspunkten geprägte Beschreibungender Khomwüste und Mhanadistans; nach 6 Wochen Studium je 2 Steigerungsversuche auf </w:t>
            </w:r>
            <w:r>
              <w:rPr>
                <w:i/>
                <w:iCs/>
              </w:rPr>
              <w:t>Geographie</w:t>
            </w:r>
            <w:r>
              <w:rPr/>
              <w:t xml:space="preserve"> und </w:t>
            </w:r>
            <w:r>
              <w:rPr>
                <w:i/>
                <w:iCs/>
              </w:rPr>
              <w:t>Feilsch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ahrhafter Bericht des Kaufmanns Deredon von Grangor aus den Nordland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Seiten, 10D; Beschreibung aller Handelsposten nördlich von Baliho; nach 8 Wochen Studium je 2 Steigerungsversuche auf </w:t>
            </w:r>
            <w:r>
              <w:rPr>
                <w:i/>
                <w:iCs/>
              </w:rPr>
              <w:t>Geographie</w:t>
            </w:r>
            <w:r>
              <w:rPr/>
              <w:t xml:space="preserve">, </w:t>
            </w:r>
            <w:r>
              <w:rPr>
                <w:i/>
                <w:iCs/>
              </w:rPr>
              <w:t>Etikette</w:t>
            </w:r>
            <w:r>
              <w:rPr/>
              <w:t xml:space="preserve"> und </w:t>
            </w:r>
            <w:r>
              <w:rPr>
                <w:i/>
                <w:iCs/>
              </w:rPr>
              <w:t>Feilsch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anische Impressionen - Reisetagebuch des Hlaban Gerrifa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Seiten, 10D; der von Übertreibungen nur so strotzende Bericht eines Salzeraner Händlers; nach 6 Wochen Studium je 1 Steigerungsversuch auf </w:t>
            </w:r>
            <w:r>
              <w:rPr>
                <w:i/>
                <w:iCs/>
              </w:rPr>
              <w:t>Geographie</w:t>
            </w:r>
            <w:r>
              <w:rPr/>
              <w:t xml:space="preserve"> und </w:t>
            </w:r>
            <w:r>
              <w:rPr>
                <w:i/>
                <w:iCs/>
              </w:rPr>
              <w:t>Feilsch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idenzen unserer Fürsten - Wahrhafte Beschreibungen vom Leben in den Städten der gekrönten Häupter</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Seiten, 50D für Prachtausgabe, sonst 10D; schildert in den strahlendsten Bildern die Zustände in den Residenzstädten der Grafen, Provinzherren und des Kaisers; W100: 1-10: Prachtausgabe; 11-100: einfache Ausgabe; nach 7 Wochen Studium je 1 Steigerungsversuch auf </w:t>
            </w:r>
            <w:r>
              <w:rPr>
                <w:i/>
                <w:iCs/>
              </w:rPr>
              <w:t>Geographie</w:t>
            </w:r>
            <w:r>
              <w:rPr/>
              <w:t xml:space="preserve">, </w:t>
            </w:r>
            <w:r>
              <w:rPr>
                <w:i/>
                <w:iCs/>
              </w:rPr>
              <w:t>Gassenwissen</w:t>
            </w:r>
            <w:r>
              <w:rPr/>
              <w:t xml:space="preserve">, </w:t>
            </w:r>
            <w:r>
              <w:rPr>
                <w:i/>
                <w:iCs/>
              </w:rPr>
              <w:t>Etikette</w:t>
            </w:r>
            <w:r>
              <w:rPr/>
              <w:t xml:space="preserve"> und - </w:t>
            </w:r>
            <w:r>
              <w:rPr>
                <w:i/>
                <w:iCs/>
              </w:rPr>
              <w:t>Lügen</w:t>
            </w:r>
          </w:p>
        </w:tc>
      </w:tr>
    </w:tbl>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tbl>
      <w:tblPr>
        <w:tblW w:w="10207" w:type="dxa"/>
        <w:jc w:val="left"/>
        <w:tblInd w:w="-9" w:type="dxa"/>
        <w:tblLayout w:type="fixed"/>
        <w:tblCellMar>
          <w:top w:w="0" w:type="dxa"/>
          <w:left w:w="70" w:type="dxa"/>
          <w:bottom w:w="0" w:type="dxa"/>
          <w:right w:w="70" w:type="dxa"/>
        </w:tblCellMar>
      </w:tblPr>
      <w:tblGrid>
        <w:gridCol w:w="851"/>
        <w:gridCol w:w="2"/>
        <w:gridCol w:w="696"/>
        <w:gridCol w:w="2"/>
        <w:gridCol w:w="2609"/>
        <w:gridCol w:w="2"/>
        <w:gridCol w:w="6043"/>
        <w:gridCol w:w="1"/>
      </w:tblGrid>
      <w:tr>
        <w:trPr/>
        <w:tc>
          <w:tcPr>
            <w:tcW w:w="853" w:type="dxa"/>
            <w:gridSpan w:val="2"/>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gridSpan w:val="2"/>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gridSpan w:val="2"/>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6</w:t>
            </w:r>
          </w:p>
        </w:tc>
        <w:tc>
          <w:tcPr>
            <w:tcW w:w="69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2611" w:type="dxa"/>
            <w:gridSpan w:val="2"/>
            <w:tcBorders>
              <w:top w:val="dashed" w:sz="6" w:space="0" w:color="auto"/>
              <w:left w:val="single" w:sz="6" w:space="0" w:color="000000"/>
              <w:bottom w:val="single" w:sz="6" w:space="0" w:color="000000"/>
              <w:right w:val="single" w:sz="6" w:space="0" w:color="000000"/>
            </w:tcBorders>
          </w:tcPr>
          <w:p>
            <w:pPr>
              <w:pStyle w:val="Normal"/>
              <w:rPr>
                <w:b/>
                <w:b/>
                <w:bCs/>
              </w:rPr>
            </w:pPr>
            <w:r>
              <w:rPr>
                <w:b/>
                <w:bCs/>
              </w:rPr>
              <w:t>Von Weg und Steg</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80 Seiten, 16D; Brevier über das aventurische Verkehrswesen; nach 5 Wochen Studium je 2 Steigerungsversuche auf </w:t>
            </w:r>
            <w:r>
              <w:rPr>
                <w:i/>
                <w:iCs/>
              </w:rPr>
              <w:t>Geographie</w:t>
            </w:r>
            <w:r>
              <w:rPr/>
              <w:t xml:space="preserve"> und </w:t>
            </w:r>
            <w:r>
              <w:rPr>
                <w:i/>
                <w:iCs/>
              </w:rPr>
              <w:t>Orientierung</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Praios-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Praios-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Rechtskunde</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Rondra-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Rondra-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Kriegskunst</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Boron-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Boron-Geweihter auf Wanderschaft verhalten sollte; nach 4 Wochen Studium je 1 Steigerungsversuch auf </w:t>
            </w:r>
            <w:r>
              <w:rPr>
                <w:i/>
                <w:iCs/>
              </w:rPr>
              <w:t>Götter und Kulte</w:t>
            </w:r>
            <w:r>
              <w:rPr/>
              <w:t xml:space="preserve">, </w:t>
            </w:r>
            <w:r>
              <w:rPr>
                <w:i/>
                <w:iCs/>
              </w:rPr>
              <w:t>Bekehren/Überzeugen</w:t>
            </w:r>
            <w:r>
              <w:rPr/>
              <w:t xml:space="preserve"> u </w:t>
            </w:r>
            <w:r>
              <w:rPr>
                <w:i/>
                <w:iCs/>
              </w:rPr>
              <w:t>Selbstbeherrschung</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Tsa-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Tsa-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Heilkunde, Seele</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Rahja-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Rahja-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Betör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Firun-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Firun-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Fallenstell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Efferd-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Efferd-Geweihter auf Wanderschaft verhalten sollte; nach 4 Wochen Studium je 1 Steigerungsversuch auf </w:t>
            </w:r>
            <w:r>
              <w:rPr>
                <w:i/>
                <w:iCs/>
              </w:rPr>
              <w:t>Götter und Kulte</w:t>
            </w:r>
            <w:r>
              <w:rPr/>
              <w:t xml:space="preserve">, </w:t>
            </w:r>
            <w:r>
              <w:rPr>
                <w:i/>
                <w:iCs/>
              </w:rPr>
              <w:t>Bekehren/Überzeugen</w:t>
            </w:r>
            <w:r>
              <w:rPr/>
              <w:t xml:space="preserve"> u. </w:t>
            </w:r>
            <w:r>
              <w:rPr>
                <w:i/>
                <w:iCs/>
              </w:rPr>
              <w:t>Wettervorhersage</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Hesinde-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Hesinde-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Geschichtswiss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Travia-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Travia-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Koch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Phex-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Phex-Geweihter auf Wanderschaft verhalten sollte; nach 4 Wochen Studium je 1 Steigerungsversuch auf </w:t>
            </w:r>
            <w:r>
              <w:rPr>
                <w:i/>
                <w:iCs/>
              </w:rPr>
              <w:t>Götter und Kulte</w:t>
            </w:r>
            <w:r>
              <w:rPr/>
              <w:t xml:space="preserve">, </w:t>
            </w:r>
            <w:r>
              <w:rPr>
                <w:i/>
                <w:iCs/>
              </w:rPr>
              <w:t>Bekehren/Überzeugen</w:t>
            </w:r>
            <w:r>
              <w:rPr/>
              <w:t xml:space="preserve">, </w:t>
            </w:r>
            <w:r>
              <w:rPr>
                <w:i/>
                <w:iCs/>
              </w:rPr>
              <w:t>Feilschen</w:t>
            </w:r>
            <w:r>
              <w:rPr/>
              <w:t xml:space="preserve"> und </w:t>
            </w:r>
            <w:r>
              <w:rPr>
                <w:i/>
                <w:iCs/>
              </w:rPr>
              <w:t>Schlösser knack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Peraine-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Peraine-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Pflanzenkunde</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itfaden für wandernde Ingerimm-Geweih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5D; wie sich ein Ingerimm-Geweihter auf Wanderschaft verhalten sollte; nach 4 Wochen Studium je 1 Steigerungsversuch auf </w:t>
            </w:r>
            <w:r>
              <w:rPr>
                <w:i/>
                <w:iCs/>
              </w:rPr>
              <w:t>Götter und Kulte</w:t>
            </w:r>
            <w:r>
              <w:rPr/>
              <w:t xml:space="preserve">, </w:t>
            </w:r>
            <w:r>
              <w:rPr>
                <w:i/>
                <w:iCs/>
              </w:rPr>
              <w:t>Bekehren/Überzeugen</w:t>
            </w:r>
            <w:r>
              <w:rPr/>
              <w:t xml:space="preserve"> und </w:t>
            </w:r>
            <w:r>
              <w:rPr>
                <w:i/>
                <w:iCs/>
              </w:rPr>
              <w:t>Mechani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buch des waffenlosen Kampfes</w:t>
            </w:r>
          </w:p>
        </w:tc>
        <w:tc>
          <w:tcPr>
            <w:tcW w:w="60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00 Seiten, 30D; beschreibt Techniken des Ringens und Boxens nach 12 Wochen Studium je 2 Steigerungsversuche auf </w:t>
            </w:r>
            <w:r>
              <w:rPr>
                <w:i/>
                <w:iCs/>
              </w:rPr>
              <w:t>Ringen</w:t>
            </w:r>
            <w:r>
              <w:rPr/>
              <w:t xml:space="preserve"> und </w:t>
            </w:r>
            <w:r>
              <w:rPr>
                <w:i/>
                <w:iCs/>
              </w:rPr>
              <w:t>Box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manach des Handels</w:t>
            </w:r>
          </w:p>
        </w:tc>
        <w:tc>
          <w:tcPr>
            <w:tcW w:w="60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600 Seiten, 24D; enthält Grundsätze des erfolgreichen Händlers; nach 9 Wochen Studium je 3 Steigerungsversuche auf </w:t>
            </w:r>
            <w:r>
              <w:rPr>
                <w:i/>
                <w:iCs/>
              </w:rPr>
              <w:t>Feilschen</w:t>
            </w:r>
            <w:r>
              <w:rPr/>
              <w:t xml:space="preserve"> und </w:t>
            </w:r>
            <w:r>
              <w:rPr>
                <w:i/>
                <w:iCs/>
              </w:rPr>
              <w:t>Schätzen</w:t>
            </w:r>
          </w:p>
        </w:tc>
      </w:tr>
      <w:tr>
        <w:trPr/>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m Wesen der scharfen Hiebwaffe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Seiten, 18D; beschreibt Techniken im Umgang mit scharfen Hiebwaffen; nach 12 Wochen Studium 2 Steigerungsversuche auf </w:t>
            </w:r>
            <w:r>
              <w:rPr>
                <w:i/>
                <w:iCs/>
              </w:rPr>
              <w:t>Scharfe Hiebwaffen</w:t>
            </w:r>
          </w:p>
        </w:tc>
      </w:tr>
    </w:tbl>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p>
      <w:pPr>
        <w:pStyle w:val="Normal"/>
        <w:tabs>
          <w:tab w:val="clear" w:pos="708"/>
          <w:tab w:val="left" w:pos="921" w:leader="none"/>
          <w:tab w:val="left" w:pos="1619" w:leader="none"/>
          <w:tab w:val="left" w:pos="4230" w:leader="none"/>
          <w:tab w:val="left" w:pos="10274" w:leader="none"/>
        </w:tabs>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853"/>
        <w:gridCol w:w="698"/>
        <w:gridCol w:w="2611"/>
        <w:gridCol w:w="6044"/>
      </w:tblGrid>
      <w:tr>
        <w:trPr/>
        <w:tc>
          <w:tcPr>
            <w:tcW w:w="85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6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Verf.</w:t>
            </w:r>
          </w:p>
        </w:tc>
        <w:tc>
          <w:tcPr>
            <w:tcW w:w="2611"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uch</w:t>
            </w:r>
          </w:p>
        </w:tc>
        <w:tc>
          <w:tcPr>
            <w:tcW w:w="6044"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spieltechn. Auswirkung</w:t>
            </w:r>
          </w:p>
        </w:tc>
      </w:tr>
      <w:tr>
        <w:trPr/>
        <w:tc>
          <w:tcPr>
            <w:tcW w:w="85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2611"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Theorie der Äxte und Beile</w:t>
            </w:r>
          </w:p>
        </w:tc>
        <w:tc>
          <w:tcPr>
            <w:tcW w:w="6044" w:type="dxa"/>
            <w:tcBorders>
              <w:top w:val="dashed" w:sz="6" w:space="0" w:color="auto"/>
              <w:left w:val="single" w:sz="6" w:space="0" w:color="000000"/>
              <w:bottom w:val="single" w:sz="6" w:space="0" w:color="000000"/>
              <w:right w:val="single" w:sz="6" w:space="0" w:color="000000"/>
            </w:tcBorders>
          </w:tcPr>
          <w:p>
            <w:pPr>
              <w:pStyle w:val="Normal"/>
              <w:rPr/>
            </w:pPr>
            <w:r>
              <w:rPr/>
              <w:t xml:space="preserve">150 Seiten 22D; beschreibt Techniken im Umgang mit Äxten und Beilen; nach 3 Wochen Studium 2 Steigerungsversuche auf </w:t>
            </w:r>
            <w:r>
              <w:rPr>
                <w:i/>
                <w:iCs/>
              </w:rPr>
              <w:t>Äxte und Beil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tödliche Gebrauch von Schwertern und Zweihänder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80 Seiten, 33D; beschreibt den effektiven Einsatz von Schwertern und Zweihändern; nach 15 Wochen Studium je 2 Steigerungsversuche auf </w:t>
            </w:r>
            <w:r>
              <w:rPr>
                <w:i/>
                <w:iCs/>
              </w:rPr>
              <w:t>Schwerter</w:t>
            </w:r>
            <w:r>
              <w:rPr/>
              <w:t xml:space="preserve"> und </w:t>
            </w:r>
            <w:r>
              <w:rPr>
                <w:i/>
                <w:iCs/>
              </w:rPr>
              <w:t>Zweihänder</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r Bogen - Dein Helfer auf der Jagd und im Kampf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6D; Erklärungen, wie ein Bogen richtig zu handhaben ist; nach 11 Wochen Studium 2 Steigerungsversuche auf </w:t>
            </w:r>
            <w:r>
              <w:rPr>
                <w:i/>
                <w:iCs/>
              </w:rPr>
              <w:t>Schußwaffen: Bogen/Armbrust</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Geheimnisse des Fährtensuchens</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0 Seiten, 4D; genaue Ausführungen über das Auffinden und Erkennen von Fährten; nach 12 Wochen Studium 2 Steigerungsversuche auf </w:t>
            </w:r>
            <w:r>
              <w:rPr>
                <w:i/>
                <w:iCs/>
              </w:rPr>
              <w:t>Fährtensuch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leiner Almanach der Pflanzenkund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7D; Beschreibung verschiedener aventurischer Pflanzen; nach 6 Wochen Studium 2 Steigerungsversuche auf </w:t>
            </w:r>
            <w:r>
              <w:rPr>
                <w:i/>
                <w:iCs/>
              </w:rPr>
              <w:t>Pflanzen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e Wildnis - Ihre Gefahren und wie ich dieselbigen bewältigt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90 Seiten, 10D; Erzählungen eines Waldläufers über sein Leben in der Aventurischen Wildnis; nach 4 Wochen Studium 2 Steigerungsversuche auf </w:t>
            </w:r>
            <w:r>
              <w:rPr>
                <w:i/>
                <w:iCs/>
              </w:rPr>
              <w:t>Wildnisleb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zyklopädie der Sterne</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Seiten, 8D; Schilderung der Sterne und Sternbilder; nach 8 Wochen Studium 2 Steigerungsversuche auf </w:t>
            </w:r>
            <w:r>
              <w:rPr>
                <w:i/>
                <w:iCs/>
              </w:rPr>
              <w:t>Sternkund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r gut esset kämpfet auch gut - Ein kleines Kochbüchelein</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0 Seiten, 1D; schmackhafte Kochrezepfte, die mit einfachsten Mitteln nachgekocht werden können; nach 6 Wochen Studium 3 Steigerungsversuche auf </w:t>
            </w:r>
            <w:r>
              <w:rPr>
                <w:i/>
                <w:iCs/>
              </w:rPr>
              <w:t>Kochen</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were Blutungen schnell gestillt</w:t>
            </w:r>
          </w:p>
        </w:tc>
        <w:tc>
          <w:tcPr>
            <w:tcW w:w="6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 Seiten, 8D; über die Behandlung von schweren körperlichen Wunden; nach 5 Wochen Studium 3 Steigerungsversuche auf </w:t>
            </w:r>
            <w:r>
              <w:rPr>
                <w:i/>
                <w:iCs/>
              </w:rPr>
              <w:t>Heilkunde, Wunden</w:t>
            </w:r>
          </w:p>
        </w:tc>
      </w:tr>
    </w:tbl>
    <w:p>
      <w:pPr>
        <w:pStyle w:val="Normal"/>
        <w:rPr/>
      </w:pPr>
      <w:r>
        <w:rPr/>
      </w:r>
    </w:p>
    <w:p>
      <w:pPr>
        <w:pStyle w:val="Normal"/>
        <w:rPr/>
      </w:pPr>
      <w:r>
        <w:rPr/>
      </w:r>
    </w:p>
    <w:p>
      <w:pPr>
        <w:pStyle w:val="Normal"/>
        <w:jc w:val="center"/>
        <w:rPr>
          <w:b/>
          <w:b/>
          <w:bCs/>
          <w:sz w:val="28"/>
          <w:szCs w:val="28"/>
        </w:rPr>
      </w:pPr>
      <w:r>
        <w:rPr>
          <w:b/>
          <w:bCs/>
          <w:sz w:val="28"/>
          <w:szCs w:val="28"/>
        </w:rPr>
        <w:t>Anleitung</w:t>
      </w:r>
    </w:p>
    <w:p>
      <w:pPr>
        <w:pStyle w:val="Normal"/>
        <w:rPr>
          <w:b/>
          <w:b/>
          <w:bCs/>
          <w:sz w:val="28"/>
          <w:szCs w:val="28"/>
        </w:rPr>
      </w:pPr>
      <w:r>
        <w:rPr>
          <w:b/>
          <w:bCs/>
          <w:sz w:val="28"/>
          <w:szCs w:val="28"/>
        </w:rPr>
      </w:r>
    </w:p>
    <w:p>
      <w:pPr>
        <w:pStyle w:val="Normal"/>
        <w:rPr/>
      </w:pPr>
      <w:r>
        <w:rPr/>
        <w:t>Wenn ein Charakter in einer Bibliothek stöbert, oder sich an einem anderen Ort umsieht, wo Bücher sich befinden könnten, so legt der Meister fest, wieviele W100 Würfe er dem Spieler gestattet. Dies sollten je nach Umfang der Bibliothek zwischen 2W6+2 und 4W20+10 sein.</w:t>
      </w:r>
    </w:p>
    <w:p>
      <w:pPr>
        <w:pStyle w:val="Normal"/>
        <w:rPr/>
      </w:pPr>
      <w:r>
        <w:rPr/>
        <w:t>Nachdem mit dem W100-Wurf ein Buch ermittelt wurde, muß geprüft werden, ob es auch tatsächlich da ist. Hierzu wird mit einem W20 gegen die Verfügbarkeit gewürfelt. Ist die gewürfelte Zahl kleiner oder gleich dem Verfügbarkeits-Wert, so hat der Charakter das Buch gefunden. Nun kann noch mit W20 oder W100 (von Buch zu Buch unterschiedlich) festgelegt werden, in welcher Sprache das Buch geschrieben ist, bzw. ob es sich um ein Original, eine Abschrift oder einen Druck handelt.</w:t>
      </w:r>
    </w:p>
    <w:p>
      <w:pPr>
        <w:pStyle w:val="Normal"/>
        <w:rPr/>
      </w:pPr>
      <w:r>
        <w:rPr/>
        <w:t>Die Liste kann auch verwendet werden, wenn ein Charakter in einer Bibliothek nach einem bestimmten Buch sucht, indem man ihn einfach einen Wurf gegen die Verfügbarkeit des Buches ausführen läßt.</w:t>
      </w:r>
    </w:p>
    <w:p>
      <w:pPr>
        <w:pStyle w:val="Normal"/>
        <w:rPr/>
      </w:pPr>
      <w:r>
        <w:rPr/>
      </w:r>
    </w:p>
    <w:sectPr>
      <w:headerReference w:type="default" r:id="rId2"/>
      <w:type w:val="nextPage"/>
      <w:pgSz w:w="11906" w:h="16838"/>
      <w:pgMar w:left="1134" w:right="567"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lin">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 xml:space="preserve">Zufallstabelle für nicht-magische Bücher (Seite </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w:t>
    </w:r>
    <w:r>
      <w:rPr>
        <w:rStyle w:val="PageNumber"/>
        <w:sz w:val="28"/>
        <w:b/>
        <w:szCs w:val="28"/>
        <w:bCs/>
      </w:rPr>
      <w:fldChar w:fldCharType="end"/>
    </w:r>
    <w:r>
      <w:rPr>
        <w:rStyle w:val="PageNumber"/>
        <w:b/>
        <w:bCs/>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4"/>
      <w:szCs w:val="24"/>
    </w:rPr>
  </w:style>
  <w:style w:type="character" w:styleId="AbsatzStandardschriftart">
    <w:name w:val="Absatz-Standardschriftart"/>
    <w:qFormat/>
    <w:rPr/>
  </w:style>
  <w:style w:type="character" w:styleId="Programmname">
    <w:name w:val="Programmname"/>
    <w:basedOn w:val="AbsatzStandardschriftart"/>
    <w:qFormat/>
    <w:rPr>
      <w:rFonts w:ascii="Merlin" w:hAnsi="Merlin" w:eastAsia="Merlin" w:cs="Merlin"/>
      <w:b/>
      <w:bCs/>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eastAsia="Arial" w:cs="Arial"/>
    </w:rPr>
  </w:style>
  <w:style w:type="paragraph" w:styleId="StandardArial">
    <w:name w:val="Standard Arial"/>
    <w:basedOn w:val="Normal"/>
    <w:qFormat/>
    <w:pPr/>
    <w:rPr>
      <w:rFonts w:ascii="Arial" w:hAnsi="Arial" w:eastAsia="Arial" w:cs="Arial"/>
    </w:rPr>
  </w:style>
  <w:style w:type="paragraph" w:styleId="BerschriftArial2">
    <w:name w:val="Überschrift Arial 2"/>
    <w:basedOn w:val="Heading2"/>
    <w:next w:val="StandardArial"/>
    <w:qFormat/>
    <w:pPr>
      <w:numPr>
        <w:ilvl w:val="0"/>
        <w:numId w:val="0"/>
      </w:numPr>
      <w:outlineLvl w:val="9"/>
    </w:pPr>
    <w:rPr>
      <w:rFonts w:ascii="Arial" w:hAnsi="Arial" w:eastAsia="Arial" w:cs="Arial"/>
    </w:rPr>
  </w:style>
  <w:style w:type="paragraph" w:styleId="BerschriftArial3">
    <w:name w:val="Überschrift Arial 3"/>
    <w:basedOn w:val="Heading3"/>
    <w:next w:val="StandardArial"/>
    <w:qFormat/>
    <w:pPr>
      <w:numPr>
        <w:ilvl w:val="0"/>
        <w:numId w:val="0"/>
      </w:numPr>
      <w:outlineLvl w:val="9"/>
    </w:pPr>
    <w:rPr>
      <w:rFonts w:ascii="Arial" w:hAnsi="Arial" w:eastAsia="Arial" w:cs="Arial"/>
    </w:rPr>
  </w:style>
  <w:style w:type="paragraph" w:styleId="BerschriftArial4">
    <w:name w:val="Überschrift Arial 4"/>
    <w:basedOn w:val="Heading4"/>
    <w:next w:val="StandardArial"/>
    <w:qFormat/>
    <w:pPr>
      <w:numPr>
        <w:ilvl w:val="0"/>
        <w:numId w:val="0"/>
      </w:numPr>
      <w:outlineLvl w:val="9"/>
    </w:pPr>
    <w:rPr>
      <w:rFonts w:ascii="Arial" w:hAnsi="Arial" w:eastAsia="Arial" w:cs="Arial"/>
    </w:rPr>
  </w:style>
  <w:style w:type="paragraph" w:styleId="BerschriftArial5">
    <w:name w:val="Überschrift Arial 5"/>
    <w:basedOn w:val="Heading5"/>
    <w:next w:val="StandardArial"/>
    <w:qFormat/>
    <w:pPr>
      <w:numPr>
        <w:ilvl w:val="0"/>
        <w:numId w:val="0"/>
      </w:numPr>
      <w:outlineLvl w:val="9"/>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XTE\WW60DOT\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07:43:00Z</dcterms:created>
  <dc:creator>Michael Hartrich</dc:creator>
  <dc:description/>
  <dc:language>en-US</dc:language>
  <cp:lastModifiedBy>Michael Hartrich</cp:lastModifiedBy>
  <dcterms:modified xsi:type="dcterms:W3CDTF">1996-04-27T10:50:00Z</dcterms:modified>
  <cp:revision>60</cp:revision>
  <dc:subject/>
  <dc:title>Zufallstabelle f�r normale (nicht-magische) B�cher</dc:title>
</cp:coreProperties>
</file>