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3544"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cyclopaedia Magica; Band 1</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5</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Arcanum</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600 Seiten, 300 - 600D (nach Zustand)</w:t>
            </w:r>
          </w:p>
          <w:p>
            <w:pPr>
              <w:pStyle w:val="Normal"/>
              <w:rPr/>
            </w:pPr>
            <w:r>
              <w:rPr/>
              <w:t>W20: 1: Urschrift in Alt-Güldenländisch; 2-20: Abschrift in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x Dimensioni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500 Seiten, bis zu 350D;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Nichtwelt: Legenden aus dem Reich der Geister und Phantom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350 Seiten, 60 - 100D; W20: 1: Zelemja; 2-5: Bosparano (W100: 1: Original (wer hat es dem Kaiser geklaut?) 2-100: Abschrift); 6-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Nichtwelt: Legenden aus dem Reich der Geister und Phantom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350 Seiten, 60 - 100D; W20: 1: Zelemja; 2-5: Bosparano; 6-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isterhand: Die Hand des Geiste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5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isterhand: Bauten des Will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0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isterhand: Die unsichtbare Bewe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8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orie der Wahrnehmung und Beobacht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00 Seiten, 60 - 180D; Garethi; W20: 1-2: von Serafin handsigniertes Original; 3-2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therisches Geflüst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300 Seiten, bis 250D; W100: 1: Original in Tulamidya; 2-100: Abschrift in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ssentia Obscura - Das Wesen des Unbekannt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400 Seiten, 50 - 160D; Kirchenbosparano; W20: 1-4: praiosgefällige Abschrift; 5-10: Studienversion; 11-20: Feld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große Buch der Abschwör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Foliant, 500 Seiten, ca. 200D; W100: 1: Original in Bosparano; 2-55: Abschrift in Garethi; 56-80: Abschrift in Tulamidya; 81-100: Abschrift in Zelem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manach der Wandl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600 Seiten, &gt; 200D; W20: 1-5: ältere Ausgabe in Bosparano; 6-20: neuere Ausgabe in Garethi</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544"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Das große Elementarium - Kompendium der elementaren Beschwörungen</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überformatiger Foliant, 650 Seiten, ca. 250D; Bosparano; W100: 1: Urfassung;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ingkunde für Anfänger und Fortgeschritten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 120 Seiten, ca. 60D; Garethi; W20: 1: Erstabschrift; 2-20: Kopie neueren Datums</w:t>
            </w:r>
          </w:p>
        </w:tc>
      </w:tr>
    </w:tbl>
    <w:p>
      <w:pPr>
        <w:pStyle w:val="Normal"/>
        <w:rPr>
          <w:b/>
          <w:b/>
          <w:bCs/>
          <w:sz w:val="12"/>
          <w:szCs w:val="12"/>
        </w:rPr>
      </w:pPr>
      <w:r>
        <w:rPr>
          <w:b/>
          <w:bCs/>
          <w:sz w:val="12"/>
          <w:szCs w:val="12"/>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ingkunde für Anfänger und Fortgeschritten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 160 Seiten, ca. 75D; Garethi; W20: 1: Erstabschrift; 2-20: Kopie neueren Datums</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3544"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Die Magie des Stabes</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 xml:space="preserve">Octavo, 220 Seiten, bis 100D; Abschriften in allen Sprachen; Sprachen-Probe; wenn gelingt </w:t>
            </w:r>
            <w:r>
              <w:rPr>
                <w:rFonts w:eastAsia="Symbol" w:cs="Symbol" w:ascii="Symbol" w:hAnsi="Symbol"/>
              </w:rPr>
              <w:t>Þ</w:t>
            </w:r>
            <w:r>
              <w:rPr/>
              <w:t xml:space="preserve"> dem Helden bek. Sprache;</w:t>
            </w:r>
          </w:p>
          <w:p>
            <w:pPr>
              <w:pStyle w:val="Normal"/>
              <w:rPr/>
            </w:pPr>
            <w:r>
              <w:rPr/>
              <w:t>W20: 1-15: Beschr. d. Herst. v. Schwert u. Schale enthal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Wege ohne Namen - Hexerei und Schwarz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500 Seiten, 150 - 600D; W20: 1-2: Zhayad; 2-4: Zelemja; 5-20: Bosparan (W100: 1:Original;2-100: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uidentum und Hexenkult - Die Macht des eisernen Will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450 Seiten, 160 - 180D; altertümliches Garethi; W100: 1: Original (wer hat es Nahema geklaut?) 2-10: ursprüngliche Ausgabe; 11-100: Lowangener 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uberstern und Silberhaa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Foliant, 400 Seiten, min. 120D;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uberkräfte der Natur - Die Magie der Nichtmensch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300 Seiten, ca. 120D; Garethi mit ausführlichen Isdria-Zitaten; W100: 1: Ori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strale Geheimniss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350 Seiten, min. 100D; Bosparano mit Passagen in Tulamidya und Ur-Tulamidya; W20: 1-4: originalgetreue Abschrift; 5-20: lückenhafte Neu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Grosze Paramanthus - Lexikon der Alchemi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Grosze Paramanthus - Lexikon der Alchemi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Grosze Paramanthus - Lexikon der Alchemie;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nisse des Leb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600 Seiten, 50 - 120D; Garethi mit häufigen Passagen in Bosparano; W20: 1-12: ältere handschriftliche Version; 13-20: neuere gedruckte 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Raschida nurayan schah Tulachim (Die sieben Wahrheiten des menschlichen Geiste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400 Seiten, ca. 300D; W100: 1-50: Ur-Tulamidya (W100: 1: Original (wer hat es aus Al´Anfa bzw. Unau geklaut?); 2-100: Abschrift); 51-84: frühes Garethi; 85-93 Garethi; 94-100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stema Magia - Systeme der 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700 Seiten, min. 1000D; W100: 1: Original in Bosparano; 2-90: Abschrift in Bosparano; 9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taspekulative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band, 300 Seiten, min. 2000D; Zha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tatus Septelementarium</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220 Seiten, 20 - 50D; Garethi mit Passagen in Bosparano, Ur-Tulamidya und Zahyad; W100: 1: Original; 2-10: Erstabschrift; 11-100: neuere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zakaroth Schamaschtu -</w:t>
            </w:r>
          </w:p>
          <w:p>
            <w:pPr>
              <w:pStyle w:val="Normal"/>
              <w:rPr>
                <w:b/>
                <w:b/>
                <w:bCs/>
              </w:rPr>
            </w:pPr>
            <w:r>
              <w:rPr>
                <w:b/>
                <w:bCs/>
              </w:rPr>
              <w:t>Das Daimonic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 xml:space="preserve">extrem überformatiger Foliant, 200 Seiten, 10S, in Höhlendrachenleder u. Mondsilber gebunden; W100: 1-80: Echsisch in Zelemya-Glyphen (W100: 1: Original (wer hat es Pardona geklaut?) 2-100: Abschrift); 81-100: Ur-Tulamidya; </w:t>
            </w:r>
            <w:r>
              <w:rPr>
                <w:b/>
                <w:bCs/>
              </w:rPr>
              <w:t>alle</w:t>
            </w:r>
            <w:r>
              <w:rPr/>
              <w:t xml:space="preserve"> Exemplare mit Zitaten in Alt-Echsisch, die ohen CRYPTOGRAPHO unübersetzbar si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aumatur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Foliant, 380 Seiten, 100 - 600D, schwarz mit Goldbeschlägen; Bosparano mit den wichtigsten Passagen in Zha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endium Drakoma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 xml:space="preserve">Foliant, 340 Seiten, 250 - 750D; W100: 1: Original in Tulamidya; 2-100: Abschrift in Bosparano; </w:t>
            </w:r>
            <w:r>
              <w:rPr>
                <w:b/>
                <w:bCs/>
              </w:rPr>
              <w:t>alle</w:t>
            </w:r>
            <w:r>
              <w:rPr/>
              <w:t xml:space="preserve"> Exemplare mit Zitaten in Drakned-Hieroglyphen</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544"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Porta Aithericca - Tore in den Äther</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Folio, 280 Seiten, 500 - 1500D; älteres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m Leben in seinen natürlichen und übernatürlichen Form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10 Seiten, 500 - 5000D; Garethi mit großen Teilen in Bosparano und einigen Passagen in Zhayad</w:t>
            </w:r>
          </w:p>
        </w:tc>
      </w:tr>
    </w:tbl>
    <w:p>
      <w:pPr>
        <w:pStyle w:val="Normal"/>
        <w:tabs>
          <w:tab w:val="clear" w:pos="708"/>
          <w:tab w:val="left" w:pos="919" w:leader="none"/>
          <w:tab w:val="left" w:pos="1769" w:leader="none"/>
          <w:tab w:val="left" w:pos="5313" w:leader="none"/>
          <w:tab w:val="left" w:pos="10840" w:leader="none"/>
        </w:tabs>
        <w:ind w:left="68" w:hanging="0"/>
        <w:rPr>
          <w:b/>
          <w:b/>
          <w:bCs/>
          <w:sz w:val="24"/>
          <w:szCs w:val="24"/>
        </w:rPr>
      </w:pPr>
      <w:r>
        <w:rPr>
          <w:b/>
          <w:bCs/>
          <w:sz w:val="24"/>
          <w:szCs w:val="24"/>
        </w:rPr>
      </w:r>
    </w:p>
    <w:p>
      <w:pPr>
        <w:pStyle w:val="Normal"/>
        <w:tabs>
          <w:tab w:val="clear" w:pos="708"/>
          <w:tab w:val="left" w:pos="919" w:leader="none"/>
          <w:tab w:val="left" w:pos="1769" w:leader="none"/>
          <w:tab w:val="left" w:pos="5313" w:leader="none"/>
          <w:tab w:val="left" w:pos="10840" w:leader="none"/>
        </w:tabs>
        <w:ind w:left="68" w:hanging="0"/>
        <w:rPr>
          <w:b/>
          <w:b/>
          <w:bCs/>
          <w:sz w:val="24"/>
          <w:szCs w:val="24"/>
        </w:rPr>
      </w:pPr>
      <w:r>
        <w:rPr>
          <w:b/>
          <w:bCs/>
          <w:sz w:val="24"/>
          <w:szCs w:val="24"/>
        </w:rPr>
      </w:r>
    </w:p>
    <w:p>
      <w:pPr>
        <w:pStyle w:val="Normal"/>
        <w:tabs>
          <w:tab w:val="clear" w:pos="708"/>
          <w:tab w:val="left" w:pos="919" w:leader="none"/>
          <w:tab w:val="left" w:pos="1769" w:leader="none"/>
          <w:tab w:val="left" w:pos="5313" w:leader="none"/>
          <w:tab w:val="left" w:pos="10840" w:leader="none"/>
        </w:tabs>
        <w:ind w:left="68" w:hanging="0"/>
        <w:rPr>
          <w:b/>
          <w:b/>
          <w:bCs/>
          <w:sz w:val="24"/>
          <w:szCs w:val="24"/>
        </w:rPr>
      </w:pPr>
      <w:r>
        <w:rPr>
          <w:b/>
          <w:bCs/>
          <w:sz w:val="24"/>
          <w:szCs w:val="24"/>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imären und Hybrid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60 Seiten, 500 - 5000D; Garethi mit großen Teilen in Bosparano und einigen Passagen in Zhayad (Kurzfassung von „Vom Leben in seinen natürlichen und übernatürlichen Form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Macht der Element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350 Seiten, 60 - 100D; altertümliches Garethi mit Passagen in Bosparano; W100: 1: Original; 2-30: Erstabschrift; 31-100: Kopie</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4</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3544"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Magie im Kampf - Kämpfende Magie</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Quarto, 500 Seiten, bis 150D; W100: 1-35: Erstabschrift in Bosparano; 36-75: schlechte Abschrift in Bosparano; 76-83: Gute Abschrift in Garethi; 84-90: schlechte Abschrift in Garethi; 91-96: gute Abschrift in Tulamidya; 97-100: schlechte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underbare Heilungen ohne Wund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700 Seiten, 80 - 200D; W100: 1: Original in frühem Garethi und Isdria; 2-35: Erstabschrift in frühem Garethi und Isdria; 36-100: lückenhafte Kopi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Buch der freiwilligen und unfreiwilligen Bewe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00 Seiten, &gt;125D;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lüssel zur magischen Verständi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450 Seiten, ca. 100D; Garethi, Bosparano, Isdria; W100: 1: Ori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Trollzacker Manuskript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380 Seiten, 100D; Bosparano; W100: 1: Original (wer hat es aus Punin geklaut?)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logie der Kontroll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33 Seiten,300D;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logie der Kontroll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33 Seiten,300D;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logie der Kontrolle;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33 Seiten, 80D; 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rpus Mutantis - Gesammelte Erkenntnisse der Gestaltwandl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 xml:space="preserve">W100: 1-90: Quarto, 50 Seiten, Schulbuch, 100D; 91-100: Qctavo, 120 Seiten, bis 350D, Geschenkband; </w:t>
            </w:r>
            <w:r>
              <w:rPr>
                <w:b/>
                <w:bCs/>
              </w:rPr>
              <w:t>alle</w:t>
            </w:r>
            <w:r>
              <w:rPr/>
              <w:t xml:space="preserve"> Exemplare in Bosparano und Isdr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m 50. Tor - Von der Problematik weytreychender Prophezey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W100: 1-25: Foliant, 350 Seiten; 26-50: Foliant, 400 Seiten; 51-75: Foliant, 450 Seiten; 76-100: Foliant, 500 Seiten; Gemisch aus Isdria, Bosparano, Altgüldenländisch, Ur-Tulamidya, Zhayad und Drakned-Hieroglyphen,bis zu 1000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XIII Lobpreisungen des Namenlos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69 Seiten, 200D, schwarz mit Titel in Purpur; W100: 1-70: Hochbosparano; 71-80: Frühgarethi; 81-90: Tulamidya; 91-100: Zah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olianth der Kreutherkund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396 Seiten, 30 - 70D; W100: 1: Original in Bosparano; 2: Erstabschrift in Bosparano (wer hat es aus Grangor geklaut?) 3-30: Abschrift in Bosparano; 31-45: Abschrift in Garethi; 45-60: Abschrift in Tulamidya; 61-100: Druck in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aios´ größtes Geschenk - Intelligenz: Wirkungen und Auswirk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00 Seiten, ca. 20D; Kirchenbosparano; W100: 1: Original (wer hat es aus Gareth geklaut?) 2-70: Abschrift; 71-100: verstümmelte Kopi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bl>
    <w:p>
      <w:pPr>
        <w:pStyle w:val="Normal"/>
        <w:tabs>
          <w:tab w:val="clear" w:pos="708"/>
          <w:tab w:val="left" w:pos="919" w:leader="none"/>
          <w:tab w:val="left" w:pos="1769" w:leader="none"/>
          <w:tab w:val="left" w:pos="5313" w:leader="none"/>
          <w:tab w:val="left" w:pos="10840" w:leader="none"/>
        </w:tabs>
        <w:ind w:left="68" w:hanging="0"/>
        <w:rPr>
          <w:sz w:val="20"/>
          <w:szCs w:val="20"/>
        </w:rPr>
      </w:pPr>
      <w:r>
        <w:rPr>
          <w:sz w:val="20"/>
          <w:szCs w:val="20"/>
        </w:rPr>
      </w:r>
    </w:p>
    <w:tbl>
      <w:tblPr>
        <w:tblW w:w="10772" w:type="dxa"/>
        <w:jc w:val="left"/>
        <w:tblInd w:w="-9" w:type="dxa"/>
        <w:tblLayout w:type="fixed"/>
        <w:tblCellMar>
          <w:top w:w="0" w:type="dxa"/>
          <w:left w:w="70" w:type="dxa"/>
          <w:bottom w:w="0" w:type="dxa"/>
          <w:right w:w="70" w:type="dxa"/>
        </w:tblCellMar>
      </w:tblPr>
      <w:tblGrid>
        <w:gridCol w:w="851"/>
        <w:gridCol w:w="850"/>
        <w:gridCol w:w="3543"/>
        <w:gridCol w:w="1"/>
        <w:gridCol w:w="5525"/>
        <w:gridCol w:w="2"/>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gridSpan w:val="2"/>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dashed" w:sz="6" w:space="0" w:color="auto"/>
              <w:right w:val="single" w:sz="6" w:space="0" w:color="000000"/>
            </w:tcBorders>
          </w:tcPr>
          <w:p>
            <w:pPr>
              <w:pStyle w:val="Normal"/>
              <w:rPr>
                <w:b/>
                <w:b/>
                <w:bCs/>
              </w:rPr>
            </w:pPr>
            <w:r>
              <w:rPr>
                <w:b/>
                <w:bCs/>
              </w:rPr>
              <w:t>Die Gespräche Rohals des Weisen; Band 5</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4</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dashed" w:sz="6" w:space="0" w:color="auto"/>
              <w:left w:val="single" w:sz="6" w:space="0" w:color="000000"/>
              <w:bottom w:val="single" w:sz="6" w:space="0" w:color="000000"/>
              <w:right w:val="single" w:sz="6" w:space="0" w:color="000000"/>
            </w:tcBorders>
          </w:tcPr>
          <w:p>
            <w:pPr>
              <w:pStyle w:val="Normal"/>
              <w:rPr>
                <w:b/>
                <w:b/>
                <w:bCs/>
              </w:rPr>
            </w:pPr>
            <w:r>
              <w:rPr>
                <w:b/>
                <w:bCs/>
              </w:rPr>
              <w:t>Die Gespräche Rohals des Weisen; Band 8</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9</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0</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5</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8</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9</w:t>
            </w:r>
          </w:p>
        </w:tc>
        <w:tc>
          <w:tcPr>
            <w:tcW w:w="5526" w:type="dxa"/>
            <w:gridSpan w:val="2"/>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20</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2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ffenbarung des Nayrakis (Kunde von den Sphären oder Sphairolo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1200 Seiten, min. 1000D; W100: 1: Original in Bosparano; 2-80: Abschrift in Bosparano; 81-100: Abschrift in Tulamidya</w:t>
            </w:r>
          </w:p>
        </w:tc>
      </w:tr>
    </w:tbl>
    <w:p>
      <w:pPr>
        <w:pStyle w:val="Normal"/>
        <w:tabs>
          <w:tab w:val="clear" w:pos="708"/>
          <w:tab w:val="left" w:pos="919" w:leader="none"/>
          <w:tab w:val="left" w:pos="1769" w:leader="none"/>
          <w:tab w:val="left" w:pos="5313" w:leader="none"/>
          <w:tab w:val="left" w:pos="10840" w:leader="none"/>
        </w:tabs>
        <w:ind w:left="68" w:hanging="0"/>
        <w:rPr>
          <w:sz w:val="24"/>
          <w:szCs w:val="24"/>
        </w:rPr>
      </w:pPr>
      <w:r>
        <w:rPr>
          <w:sz w:val="24"/>
          <w:szCs w:val="24"/>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Chroniken von Ilaris;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Chroniken von Ilaris;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Chroniken von Ilaris;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rbarads Testament</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Quartband, 244 Seiten, bis 1000D, Originalkopien in geschwärzte Zwergenhaut geb.; Bosparano; W100: 1-77: Originalkopie; 78-100: spätere Abschrift</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544"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Liber Methelessae</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Quarto, 200 Seiten, bis 120D; Garethi mit kurzen Passagen in Bosparano; W100: 1-10: Original; 11-55: Grangorer Abschrift; 56-100: Zorganer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ie - Macht der Überzeu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20 Seiten, bis 80D; Garethi; W100: 1: Original; 2-80: Abschrift; 81-100: gedrucktes Exemplar mit beigelegten Thesisblätter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ilffreycher Leytfaden des Wandernden Adept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00 Seiten, 15 - 50D; W100: 1-5: Ursprungsausgabe in Tulamidya; 6-20: gedruckte Ausgabe in Tulamidya; 21-60: Abschrift in Garethi; 6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iobaras Sternenkundliche Tafeln, allgemein bekannt als „Der Foliant“</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extrem überformatiger Foliant, 400 Seiten, 80 - 1000D; W100: 1: Urfassung in Garethi; 2-50: Abschrift in Garethi; 5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x Emeraldu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90 Seiten, 20 - 80D; Tulamidya und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zyklopädie der magischen Illusi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250 Seiten, 30-40 Dukaten; W100: 1-40: Bosparano; 41-70: Garethi; 71-100: Tulamidya</w:t>
            </w:r>
          </w:p>
          <w:p>
            <w:pPr>
              <w:pStyle w:val="Normal"/>
              <w:rPr/>
            </w:pPr>
            <w:r>
              <w:rPr/>
              <w:t>Voraussetzung: KL 15+</w:t>
            </w:r>
          </w:p>
          <w:p>
            <w:pPr>
              <w:pStyle w:val="Normal"/>
              <w:rPr/>
            </w:pPr>
            <w:r>
              <w:rPr/>
              <w:t>nach 2 Monaten Studium: 1 Steigerungsversuch auf alle Illusionszauber, die ma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Einmaleins der Elementar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400 Seiten, 70 Dukaten; W100: 1-70: Tulamidya; 71-90: Bosparano; 91-100: Garethi</w:t>
            </w:r>
          </w:p>
          <w:p>
            <w:pPr>
              <w:pStyle w:val="Normal"/>
              <w:rPr/>
            </w:pPr>
            <w:r>
              <w:rPr/>
              <w:t>Voraussetzung: KL 15+</w:t>
            </w:r>
          </w:p>
          <w:p>
            <w:pPr>
              <w:pStyle w:val="Normal"/>
              <w:rPr/>
            </w:pPr>
            <w:r>
              <w:rPr/>
              <w:t>nach 3 Monaten Studium: je 2 Steigerungsversuche auf DSCHINN DES und WAND AU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undbegriffe der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250 Seiten, 40-50 Dukaten; W100: 1-50: Bosparano; 51-60 Tulamidya; 61-100: Garethi</w:t>
            </w:r>
          </w:p>
          <w:p>
            <w:pPr>
              <w:pStyle w:val="Normal"/>
              <w:rPr/>
            </w:pPr>
            <w:r>
              <w:rPr/>
              <w:t>Voraussetzung: KL 13+</w:t>
            </w:r>
          </w:p>
          <w:p>
            <w:pPr>
              <w:pStyle w:val="Normal"/>
              <w:rPr/>
            </w:pPr>
            <w:r>
              <w:rPr/>
              <w:t>nach 4 Monaten Studium: 2 Steigerungsversuche auf FUROR BLUT,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nisse der Beherrsch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00 Seiten, 70 Dukaten; W100: 1-60: Bosparano; 61-80: Garethi; 81-100: Tulamidya</w:t>
            </w:r>
          </w:p>
          <w:p>
            <w:pPr>
              <w:pStyle w:val="Normal"/>
              <w:rPr/>
            </w:pPr>
            <w:r>
              <w:rPr/>
              <w:t>Voraussetzung: KL 14+</w:t>
            </w:r>
          </w:p>
          <w:p>
            <w:pPr>
              <w:pStyle w:val="Normal"/>
              <w:rPr/>
            </w:pPr>
            <w:r>
              <w:rPr/>
              <w:t>nach 10 Monaten Studium: je 3 Steigerungsversuche auf IMPERAVI (B), SCHWARZER SCHRECKEN und MEMORABIA,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manach der Nekromant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300 Seiten, 10-20 Dukaten; W100: 1-70: Bosparano; 71-100: Tulamydia</w:t>
            </w:r>
          </w:p>
          <w:p>
            <w:pPr>
              <w:pStyle w:val="Normal"/>
              <w:rPr/>
            </w:pPr>
            <w:r>
              <w:rPr/>
              <w:t>Voraussetzung: KL 14+, MU 14+</w:t>
            </w:r>
          </w:p>
          <w:p>
            <w:pPr>
              <w:pStyle w:val="Normal"/>
              <w:rPr/>
            </w:pPr>
            <w:r>
              <w:rPr/>
              <w:t>nach 10 Monaten Studium: 3 Steigerungsversuche auf SKELETTARIUS,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Kunst der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400 Seiten, 150 Dukaten; W100: 1-80: Bosparano; 81-95: Garethi; 96-100: Tulamidya</w:t>
            </w:r>
          </w:p>
          <w:p>
            <w:pPr>
              <w:pStyle w:val="Normal"/>
              <w:rPr/>
            </w:pPr>
            <w:r>
              <w:rPr/>
              <w:t>Voraussetzung: KL 15+, MU 15+</w:t>
            </w:r>
          </w:p>
          <w:p>
            <w:pPr>
              <w:pStyle w:val="Normal"/>
              <w:rPr/>
            </w:pPr>
            <w:r>
              <w:rPr/>
              <w:t>nach 5 Monaten Studium: je 2 Steigerungsversuche auf FUROR BLUT und HEPTAGON, sofern man sie vorher schon beherrscht</w:t>
            </w:r>
          </w:p>
        </w:tc>
      </w:tr>
    </w:tbl>
    <w:p>
      <w:pPr>
        <w:pStyle w:val="Normal"/>
        <w:tabs>
          <w:tab w:val="clear" w:pos="708"/>
          <w:tab w:val="left" w:pos="919" w:leader="none"/>
          <w:tab w:val="left" w:pos="1769" w:leader="none"/>
          <w:tab w:val="left" w:pos="5313" w:leader="none"/>
          <w:tab w:val="left" w:pos="10840" w:leader="none"/>
        </w:tabs>
        <w:ind w:left="68" w:hanging="0"/>
        <w:rPr>
          <w:sz w:val="4"/>
          <w:szCs w:val="4"/>
        </w:rPr>
      </w:pPr>
      <w:r>
        <w:rPr>
          <w:sz w:val="4"/>
          <w:szCs w:val="4"/>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ompendium der Hellseherei</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450 Seiten, 120 Dukaten; W100: 1-40: Garethi; 41-100: Tulamidya</w:t>
            </w:r>
          </w:p>
          <w:p>
            <w:pPr>
              <w:pStyle w:val="Normal"/>
              <w:rPr/>
            </w:pPr>
            <w:r>
              <w:rPr/>
              <w:t>Voraussetzung: KL 15+</w:t>
            </w:r>
          </w:p>
          <w:p>
            <w:pPr>
              <w:pStyle w:val="Normal"/>
              <w:rPr/>
            </w:pPr>
            <w:r>
              <w:rPr/>
              <w:t>nach 4 Monaten Studium: 1 Steigerungsversuch auf alle Hellsichtzauber, die ma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undbegriffe der Gegenzaub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50 Seiten, 10 Dukaten; W100: 1-70 Garethi; 71-100: Tulamidya</w:t>
            </w:r>
          </w:p>
          <w:p>
            <w:pPr>
              <w:pStyle w:val="Normal"/>
              <w:rPr/>
            </w:pPr>
            <w:r>
              <w:rPr/>
              <w:t>Voraussetzung: KL 13+</w:t>
            </w:r>
          </w:p>
          <w:p>
            <w:pPr>
              <w:pStyle w:val="Normal"/>
              <w:rPr/>
            </w:pPr>
            <w:r>
              <w:rPr/>
              <w:t>nach 2 Monaten Studium: je 2 Steigerungsversuche auf BEHERRSCHUNG BRECHEN und VERWANDLUNG beenden,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undlagen der magischen Analys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00 Seiten, 60-70 Dukaten; W100: 1-10: Bosparano; 11-60: Garethi; 61-100: Tulamidya</w:t>
            </w:r>
          </w:p>
          <w:p>
            <w:pPr>
              <w:pStyle w:val="Normal"/>
              <w:rPr/>
            </w:pPr>
            <w:r>
              <w:rPr/>
              <w:t>Voraussetzung: KL 13+</w:t>
            </w:r>
          </w:p>
          <w:p>
            <w:pPr>
              <w:pStyle w:val="Normal"/>
              <w:rPr/>
            </w:pPr>
            <w:r>
              <w:rPr/>
              <w:t>nach 2 Monaten Studium: je 2 Steigerungsversuche auf ODEM ARCANUM und ANALÜ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Einmaleins der Verwandl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00 Seiten, 10 Dukaten; W100: 1-80: Garethi; 81-100: Tulamidya</w:t>
            </w:r>
          </w:p>
          <w:p>
            <w:pPr>
              <w:pStyle w:val="Normal"/>
              <w:rPr/>
            </w:pPr>
            <w:r>
              <w:rPr/>
              <w:t>Voraussetzung: KL 13+</w:t>
            </w:r>
          </w:p>
          <w:p>
            <w:pPr>
              <w:pStyle w:val="Normal"/>
              <w:rPr/>
            </w:pPr>
            <w:r>
              <w:rPr/>
              <w:t>nach 9 Monaten Studium: 2 Steigerungsversuche auf CHARISMA, PERSÖNLICHKEIT,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nisse der Fluch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450 Seiten, 350 Dukaten; W100: 1-40: Bosparano; 41-90: Garethi; 91-100: Tulamidya</w:t>
            </w:r>
          </w:p>
          <w:p>
            <w:pPr>
              <w:pStyle w:val="Normal"/>
              <w:rPr/>
            </w:pPr>
            <w:r>
              <w:rPr/>
              <w:t>Voraussetzung: KL 14+; MU 13+</w:t>
            </w:r>
          </w:p>
          <w:p>
            <w:pPr>
              <w:pStyle w:val="Normal"/>
              <w:rPr/>
            </w:pPr>
            <w:r>
              <w:rPr/>
              <w:t>nach 9 Monaten Studium: sofern bei PANDÄMONIUM ZF &lt; -5, steigt ZF auf -5; je 3 Steigerungsversuche aus GROSSE GIER, ZAUBERZWANG und KRABBELNDER SCHRECKEN,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schichte der Translokati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00 Seiten, 90-100 Dukaten; W100: 1-30 Bosparano; 31-80: Tulamidya; 81-100: Garethi</w:t>
            </w:r>
          </w:p>
          <w:p>
            <w:pPr>
              <w:pStyle w:val="Normal"/>
              <w:rPr/>
            </w:pPr>
            <w:r>
              <w:rPr/>
              <w:t>Voraussetzung: KL 14+</w:t>
            </w:r>
          </w:p>
          <w:p>
            <w:pPr>
              <w:pStyle w:val="Normal"/>
              <w:rPr/>
            </w:pPr>
            <w:r>
              <w:rPr/>
              <w:t>nach 7 Monaten Studium: je 2 Steigerungsversuche auf TRANSVERSALIS und MOTORICU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buch der Wahnbild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50 Seiten, 40-50 Dukaten; W100: 1-60: Garethi; 61-100: Tulamidya</w:t>
            </w:r>
          </w:p>
          <w:p>
            <w:pPr>
              <w:pStyle w:val="Normal"/>
              <w:rPr/>
            </w:pPr>
            <w:r>
              <w:rPr/>
              <w:t>Voraussetzung: KL 13+</w:t>
            </w:r>
          </w:p>
          <w:p>
            <w:pPr>
              <w:pStyle w:val="Normal"/>
              <w:rPr/>
            </w:pPr>
            <w:r>
              <w:rPr/>
              <w:t>nach 5 Monaten Studium: 3 Steigerungsversuche auf HALLUZINATION, sofern man ihn schon beherrscht</w:t>
            </w:r>
          </w:p>
        </w:tc>
      </w:tr>
    </w:tbl>
    <w:p>
      <w:pPr>
        <w:pStyle w:val="Normal"/>
        <w:rPr/>
      </w:pPr>
      <w:r>
        <w:rPr/>
      </w:r>
    </w:p>
    <w:p>
      <w:pPr>
        <w:pStyle w:val="Normal"/>
        <w:jc w:val="center"/>
        <w:rPr>
          <w:b/>
          <w:b/>
          <w:bCs/>
          <w:sz w:val="28"/>
          <w:szCs w:val="28"/>
        </w:rPr>
      </w:pPr>
      <w:r>
        <w:rPr>
          <w:b/>
          <w:bCs/>
          <w:sz w:val="28"/>
          <w:szCs w:val="28"/>
        </w:rPr>
        <w:t>Anleitung</w:t>
      </w:r>
    </w:p>
    <w:p>
      <w:pPr>
        <w:pStyle w:val="Normal"/>
        <w:rPr>
          <w:b/>
          <w:b/>
          <w:bCs/>
          <w:sz w:val="28"/>
          <w:szCs w:val="28"/>
        </w:rPr>
      </w:pPr>
      <w:r>
        <w:rPr>
          <w:b/>
          <w:bCs/>
          <w:sz w:val="28"/>
          <w:szCs w:val="28"/>
        </w:rPr>
      </w:r>
    </w:p>
    <w:p>
      <w:pPr>
        <w:pStyle w:val="Normal"/>
        <w:rPr/>
      </w:pPr>
      <w:r>
        <w:rPr/>
        <w:t>Wenn ein Charakter in einer Bibliothek stöbert, oder sich an einem anderen Ort umsieht, wo Bücher sich befinden könnten, so legt der Meister fest, wieviele W100 Würfe er dem Spieler gestattet. Dies sollten je nach Umfang der Bibliothek zwischen 1W6+1 und 2W20+5 sein.</w:t>
      </w:r>
    </w:p>
    <w:p>
      <w:pPr>
        <w:pStyle w:val="Normal"/>
        <w:rPr/>
      </w:pPr>
      <w:r>
        <w:rPr/>
        <w:t>Nachdem mit dem W100-Wurf ein Buch ermittelt wurde, muß geprüft werden, ob es auch tatsächlich da ist. Hierzu wird mit einem W20 gegen die Verfügbarkeit gewürfelt. Ist die gewürfelte Zahl kleiner oder gleich dem Verfügbarkeits-Wert, so hat der Charakter das Buch gefunden. Nun kann noch mit W20 oder W100 (von Buch zu Buch unterschiedlich) festgelegt werden, in welcher Sprache das Buch geschrieben ist, bzw. ob es sich um ein Original, eine Abschrift oder einen Druck handelt.</w:t>
      </w:r>
    </w:p>
    <w:p>
      <w:pPr>
        <w:pStyle w:val="Normal"/>
        <w:rPr/>
      </w:pPr>
      <w:r>
        <w:rPr/>
        <w:t>Die Liste kann auch verwendet werden, wenn ein Charakter in einer Bibliothek nach einem bestimmten Buch sucht, indem man ihn einfach einen Wurf gegen die Verfügbarkeit des Buches ausführen läßt.</w:t>
      </w:r>
    </w:p>
    <w:sectPr>
      <w:headerReference w:type="default" r:id="rId2"/>
      <w:type w:val="nextPage"/>
      <w:pgSz w:w="11906" w:h="16838"/>
      <w:pgMar w:left="567" w:right="567" w:gutter="0" w:header="72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rlin">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b/>
        <w:bCs/>
        <w:sz w:val="28"/>
        <w:szCs w:val="28"/>
      </w:rPr>
      <w:t xml:space="preserve">Zufallstabelle für magische Bücher (Seite </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w:t>
    </w:r>
    <w:r>
      <w:rPr>
        <w:rStyle w:val="PageNumber"/>
        <w:sz w:val="28"/>
        <w:b/>
        <w:szCs w:val="28"/>
        <w:bCs/>
      </w:rPr>
      <w:fldChar w:fldCharType="end"/>
    </w:r>
    <w:r>
      <w:rPr>
        <w:rStyle w:val="PageNumber"/>
        <w:b/>
        <w:bCs/>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4"/>
      <w:szCs w:val="24"/>
    </w:rPr>
  </w:style>
  <w:style w:type="character" w:styleId="AbsatzStandardschriftart">
    <w:name w:val="Absatz-Standardschriftart"/>
    <w:qFormat/>
    <w:rPr/>
  </w:style>
  <w:style w:type="character" w:styleId="Programmname">
    <w:name w:val="Programmname"/>
    <w:basedOn w:val="AbsatzStandardschriftart"/>
    <w:qFormat/>
    <w:rPr>
      <w:rFonts w:ascii="Merlin" w:hAnsi="Merlin" w:eastAsia="Merlin" w:cs="Merlin"/>
      <w:b/>
      <w:bCs/>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rFonts w:ascii="Arial" w:hAnsi="Arial" w:eastAsia="Arial" w:cs="Arial"/>
    </w:rPr>
  </w:style>
  <w:style w:type="paragraph" w:styleId="StandardArial">
    <w:name w:val="Standard Arial"/>
    <w:basedOn w:val="Normal"/>
    <w:qFormat/>
    <w:pPr/>
    <w:rPr>
      <w:rFonts w:ascii="Arial" w:hAnsi="Arial" w:eastAsia="Arial" w:cs="Arial"/>
    </w:rPr>
  </w:style>
  <w:style w:type="paragraph" w:styleId="BerschriftArial2">
    <w:name w:val="Überschrift Arial 2"/>
    <w:basedOn w:val="Heading2"/>
    <w:next w:val="StandardArial"/>
    <w:qFormat/>
    <w:pPr>
      <w:numPr>
        <w:ilvl w:val="0"/>
        <w:numId w:val="0"/>
      </w:numPr>
      <w:outlineLvl w:val="9"/>
    </w:pPr>
    <w:rPr>
      <w:rFonts w:ascii="Arial" w:hAnsi="Arial" w:eastAsia="Arial" w:cs="Arial"/>
    </w:rPr>
  </w:style>
  <w:style w:type="paragraph" w:styleId="BerschriftArial3">
    <w:name w:val="Überschrift Arial 3"/>
    <w:basedOn w:val="Heading3"/>
    <w:next w:val="StandardArial"/>
    <w:qFormat/>
    <w:pPr>
      <w:numPr>
        <w:ilvl w:val="0"/>
        <w:numId w:val="0"/>
      </w:numPr>
      <w:outlineLvl w:val="9"/>
    </w:pPr>
    <w:rPr>
      <w:rFonts w:ascii="Arial" w:hAnsi="Arial" w:eastAsia="Arial" w:cs="Arial"/>
    </w:rPr>
  </w:style>
  <w:style w:type="paragraph" w:styleId="BerschriftArial4">
    <w:name w:val="Überschrift Arial 4"/>
    <w:basedOn w:val="Heading4"/>
    <w:next w:val="StandardArial"/>
    <w:qFormat/>
    <w:pPr>
      <w:numPr>
        <w:ilvl w:val="0"/>
        <w:numId w:val="0"/>
      </w:numPr>
      <w:outlineLvl w:val="9"/>
    </w:pPr>
    <w:rPr>
      <w:rFonts w:ascii="Arial" w:hAnsi="Arial" w:eastAsia="Arial" w:cs="Arial"/>
    </w:rPr>
  </w:style>
  <w:style w:type="paragraph" w:styleId="BerschriftArial5">
    <w:name w:val="Überschrift Arial 5"/>
    <w:basedOn w:val="Heading5"/>
    <w:next w:val="StandardArial"/>
    <w:qFormat/>
    <w:pPr>
      <w:numPr>
        <w:ilvl w:val="0"/>
        <w:numId w:val="0"/>
      </w:numPr>
      <w:outlineLvl w:val="9"/>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3:06:00Z</dcterms:created>
  <dc:creator>Michael Hartrich</dc:creator>
  <dc:description/>
  <dc:language>en-US</dc:language>
  <cp:lastModifiedBy>Michael Hartrich</cp:lastModifiedBy>
  <dcterms:modified xsi:type="dcterms:W3CDTF">1996-11-01T13:06:00Z</dcterms:modified>
  <cp:revision>2</cp:revision>
  <dc:subject/>
  <dc:title>Tabelle zum Auswürfeln der Verfügbarkeit von Zauberbüchern</dc:title>
</cp:coreProperties>
</file>