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gica Combattiva </w:t>
      </w:r>
    </w:p>
    <w:p>
      <w:pPr>
        <w:pStyle w:val="Normal"/>
        <w:rPr/>
      </w:pPr>
      <w:r>
        <w:rPr/>
      </w:r>
    </w:p>
    <w:p>
      <w:pPr>
        <w:pStyle w:val="Normal"/>
        <w:rPr/>
      </w:pPr>
      <w:r>
        <w:rPr/>
      </w:r>
    </w:p>
    <w:p>
      <w:pPr>
        <w:pStyle w:val="Normal"/>
        <w:rPr/>
      </w:pPr>
      <w:r>
        <w:rPr/>
      </w:r>
    </w:p>
    <w:p>
      <w:pPr>
        <w:pStyle w:val="Normal"/>
        <w:rPr/>
      </w:pPr>
      <w:r>
        <w:rPr/>
        <w:t>Ignipluvia Feuerregen</w:t>
      </w:r>
    </w:p>
    <w:p>
      <w:pPr>
        <w:pStyle w:val="Normal"/>
        <w:rPr/>
      </w:pPr>
      <w:r>
        <w:rPr/>
      </w:r>
    </w:p>
    <w:p>
      <w:pPr>
        <w:pStyle w:val="Normal"/>
        <w:rPr/>
      </w:pPr>
      <w:r>
        <w:rPr/>
        <w:t>brennender Himmel auf meinen Wegen</w:t>
      </w:r>
    </w:p>
    <w:p>
      <w:pPr>
        <w:pStyle w:val="Normal"/>
        <w:rPr/>
      </w:pPr>
      <w:r>
        <w:rPr/>
      </w:r>
    </w:p>
    <w:p>
      <w:pPr>
        <w:pStyle w:val="Normal"/>
        <w:rPr/>
      </w:pPr>
      <w:r>
        <w:rPr/>
        <w:t xml:space="preserve">Eine Formel gildenmagischen Ursprungs </w:t>
      </w:r>
    </w:p>
    <w:p>
      <w:pPr>
        <w:pStyle w:val="Normal"/>
        <w:rPr/>
      </w:pPr>
      <w:r>
        <w:rPr/>
      </w:r>
    </w:p>
    <w:p>
      <w:pPr>
        <w:pStyle w:val="Normal"/>
        <w:rPr/>
      </w:pPr>
      <w:r>
        <w:rPr/>
        <w:t>Technik:</w:t>
      </w:r>
    </w:p>
    <w:p>
      <w:pPr>
        <w:pStyle w:val="Normal"/>
        <w:rPr/>
      </w:pPr>
      <w:r>
        <w:rPr/>
        <w:t xml:space="preserve">Der Zauberer streckt den rechten Arm aus, läßt die Hand runterhängen und spricht die Formel. </w:t>
      </w:r>
    </w:p>
    <w:p>
      <w:pPr>
        <w:pStyle w:val="Normal"/>
        <w:rPr/>
      </w:pPr>
      <w:r>
        <w:rPr/>
      </w:r>
    </w:p>
    <w:p>
      <w:pPr>
        <w:pStyle w:val="Normal"/>
        <w:rPr/>
      </w:pPr>
      <w:r>
        <w:rPr/>
        <w:t>Zauberdauer: 30 Sekunden</w:t>
      </w:r>
    </w:p>
    <w:p>
      <w:pPr>
        <w:pStyle w:val="Normal"/>
        <w:rPr/>
      </w:pPr>
      <w:r>
        <w:rPr/>
        <w:t>Probe: MU / KL / GE</w:t>
      </w:r>
    </w:p>
    <w:p>
      <w:pPr>
        <w:pStyle w:val="Normal"/>
        <w:rPr/>
      </w:pPr>
      <w:r>
        <w:rPr/>
        <w:t>Wirkungsweise:</w:t>
      </w:r>
    </w:p>
    <w:p>
      <w:pPr>
        <w:pStyle w:val="Normal"/>
        <w:rPr/>
      </w:pPr>
      <w:r>
        <w:rPr/>
        <w:t xml:space="preserve">Brennende, kieselgroße Feuertropfen fallen aus dem Himmel auf den Wirkungsbereich nieder. Pro Kampfrunde wird pro Wesen und relevantem Gegenstand (die Hütte in der die Prinzessin gefangen ist kann ja auch mal schnell Feuer fangen!) mit W6 ermittelt, ob Tropfen treffen. Da die Größe eines Wesen/Gegenstandes auch mitentscheidet wie leicht es getroffen wird, wird: bis Rabengröße mit 1; bis Wolfsgröße mit 1 und 2; bis Menschengröße mit 1 - 3; bis Ogergröße mit 1 - 4; bis Karrengröße mit 1 - 5; ab Drachen-/Hausgröße mit 1-6 getroffen. Wenn getroffen wurde, gibt diese Zahl gleichzeitig die Anzahl der treffenden Feuertropfen an, die jeweils 1 SP verursachen. Leicht entzündbare Sachen werden schon unmittelbar nach einsetzen des Feuerregens in flammen aufgehen, für robustere Gegenstände sollte eine dementsprechende 'Lebensengie' zugrunde liegen. Der Wirkungsbereich ist nach dem festlegen nicht mehr verschieblich. Sollte der Zauberer selbst im Feuerregen stehen, nimmt er wie alle anderen auch Schaden. </w:t>
      </w:r>
    </w:p>
    <w:p>
      <w:pPr>
        <w:pStyle w:val="Normal"/>
        <w:rPr/>
      </w:pPr>
      <w:r>
        <w:rPr/>
      </w:r>
    </w:p>
    <w:p>
      <w:pPr>
        <w:pStyle w:val="Normal"/>
        <w:rPr/>
      </w:pPr>
      <w:r>
        <w:rPr/>
        <w:t>Kosten: W20 pro KR in ASP</w:t>
      </w:r>
    </w:p>
    <w:p>
      <w:pPr>
        <w:pStyle w:val="Normal"/>
        <w:rPr/>
      </w:pPr>
      <w:r>
        <w:rPr/>
        <w:t>Reichweite: Das Zentrum der Zerstörung kann maximal Stufe des Magiers mal 21 Schritt von ihm entfernt sein, muß jedoch noch in Blickweite des Zauberers liegen; der Wirkungsradius beträgt Stufe mal 7 Schritt.</w:t>
      </w:r>
    </w:p>
    <w:p>
      <w:pPr>
        <w:pStyle w:val="Normal"/>
        <w:rPr/>
      </w:pPr>
      <w:r>
        <w:rPr/>
        <w:t xml:space="preserve">Wirkungsdauer: maximal Stufe des Magiers in KR (A) </w:t>
      </w:r>
    </w:p>
    <w:p>
      <w:pPr>
        <w:pStyle w:val="Normal"/>
        <w:rPr/>
      </w:pPr>
      <w:r>
        <w:rPr/>
      </w:r>
    </w:p>
    <w:p>
      <w:pPr>
        <w:pStyle w:val="Normal"/>
        <w:rPr/>
      </w:pPr>
      <w:r>
        <w:rPr/>
        <w:t xml:space="preserve">Startwerte: </w:t>
      </w:r>
    </w:p>
    <w:p>
      <w:pPr>
        <w:pStyle w:val="Normal"/>
        <w:rPr/>
      </w:pPr>
      <w:r>
        <w:rPr/>
        <w:t xml:space="preserve">Magier: -6, Scharlatan: -16, Hexe: -15, Druide: -8, Auelf: -9, Waldelf: -10, Firnelf: -12, Halbelf: -9, Schamane: -12 </w:t>
      </w:r>
    </w:p>
    <w:p>
      <w:pPr>
        <w:pStyle w:val="Normal"/>
        <w:rPr/>
      </w:pPr>
      <w:r>
        <w:rPr/>
      </w:r>
    </w:p>
    <w:p>
      <w:pPr>
        <w:pStyle w:val="Normal"/>
        <w:rPr/>
      </w:pPr>
      <w:r>
        <w:rPr/>
        <w:t>Meisterhinweise:</w:t>
      </w:r>
    </w:p>
    <w:p>
      <w:pPr>
        <w:pStyle w:val="Normal"/>
        <w:rPr/>
      </w:pPr>
      <w:r>
        <w:rPr/>
        <w:t>Der Wirkungsbereich des Zaubers muß sich selbstverständlich unter freiem Himmel befinden. Eine Überdachung schützt natürlich vor direktem Schaden - insofern sie nicht niederbrennt! Dieser Kampfspruch wurde in langwieriger Arbeit vom grauen Elfenmagier Purcon Montau, der sich irgendwo im nordöstlichlichen Aventurien niedergelassen hat, entwickelt. Zugrunde liegt ihm eine Kombination und Modifikation der Thesis WETTERMEISTERSCHAFT und IGNIFAXIUS FLAMMENSTRAHL. Die Thesis dieses Spruches ist momentan nur im Kampfseminar Andergast, welche ihn bestimmt nicht leichtsinnig weitergibt, und, wie sollte es anders sein, beim Elfenmagier selbst zu erlernen, welcher aber zum Lehren des Spruches erst mal überzeugt und gefunden werden muß.</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23:06:00Z</dcterms:created>
  <dc:creator>Bernd Behringer</dc:creator>
  <dc:description/>
  <dc:language>en-US</dc:language>
  <cp:lastModifiedBy>Bernd Behringer</cp:lastModifiedBy>
  <dcterms:modified xsi:type="dcterms:W3CDTF">1997-07-31T23:06:00Z</dcterms:modified>
  <cp:revision>1</cp:revision>
  <dc:subject/>
  <dc:title>Magica Combattiva </dc:title>
</cp:coreProperties>
</file>