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eastAsia="Baskerville Old Face" w:cs="Baskerville Old Face"/>
          <w:sz w:val="28"/>
          <w:szCs w:val="28"/>
        </w:rPr>
      </w:pPr>
      <w:r>
        <w:rPr>
          <w:rFonts w:eastAsia="Baskerville Old Face" w:cs="Baskerville Old Face" w:ascii="Baskerville Old Face" w:hAnsi="Baskerville Old Face"/>
          <w:sz w:val="28"/>
          <w:szCs w:val="28"/>
        </w:rPr>
        <w:t>Die Dämonenaustreibung</w:t>
      </w:r>
    </w:p>
    <w:p>
      <w:pPr>
        <w:pStyle w:val="Normal"/>
        <w:jc w:val="center"/>
        <w:rPr>
          <w:rFonts w:ascii="Baskerville Old Face" w:hAnsi="Baskerville Old Face" w:eastAsia="Baskerville Old Face" w:cs="Baskerville Old Face"/>
        </w:rPr>
      </w:pPr>
      <w:r>
        <w:rPr>
          <w:rFonts w:eastAsia="Baskerville Old Face" w:cs="Baskerville Old Face" w:ascii="Baskerville Old Face" w:hAnsi="Baskerville Old Face"/>
        </w:rPr>
        <w:t>(aus der Erinnerung der Amazone Rondra vom Silberzeh)</w:t>
      </w:r>
    </w:p>
    <w:p>
      <w:pPr>
        <w:pStyle w:val="Normal"/>
        <w:rPr>
          <w:rFonts w:ascii="Baskerville Old Face" w:hAnsi="Baskerville Old Face" w:eastAsia="Baskerville Old Face" w:cs="Baskerville Old Face"/>
          <w:b/>
          <w:b/>
          <w:bCs/>
        </w:rPr>
      </w:pPr>
      <w:r>
        <w:rPr>
          <w:rFonts w:eastAsia="Baskerville Old Face" w:cs="Baskerville Old Face" w:ascii="Baskerville Old Face" w:hAnsi="Baskerville Old Face"/>
          <w:b/>
          <w:bCs/>
        </w:rPr>
      </w:r>
    </w:p>
    <w:p>
      <w:pPr>
        <w:pStyle w:val="Normal"/>
        <w:rPr>
          <w:rFonts w:ascii="Baskerville Old Face" w:hAnsi="Baskerville Old Face" w:eastAsia="Baskerville Old Face" w:cs="Baskerville Old Face"/>
          <w:b/>
          <w:b/>
          <w:bCs/>
        </w:rPr>
      </w:pPr>
      <w:r>
        <w:rPr>
          <w:rFonts w:eastAsia="Baskerville Old Face" w:cs="Baskerville Old Face" w:ascii="Baskerville Old Face" w:hAnsi="Baskerville Old Face"/>
          <w:b/>
          <w:bCs/>
        </w:rPr>
      </w:r>
    </w:p>
    <w:p>
      <w:pPr>
        <w:sectPr>
          <w:type w:val="nextPage"/>
          <w:pgSz w:w="11906" w:h="16838"/>
          <w:pgMar w:left="1417" w:right="1417" w:gutter="0" w:header="0" w:top="1417" w:footer="0" w:bottom="1134"/>
          <w:pgNumType w:fmt="decimal"/>
          <w:formProt w:val="false"/>
          <w:textDirection w:val="lrTb"/>
        </w:sectPr>
      </w:pPr>
    </w:p>
    <w:p>
      <w:pPr>
        <w:pStyle w:val="Normal"/>
        <w:jc w:val="both"/>
        <w:rPr>
          <w:rFonts w:ascii="Baskerville Old Face" w:hAnsi="Baskerville Old Face" w:eastAsia="Baskerville Old Face" w:cs="Baskerville Old Face"/>
        </w:rPr>
      </w:pPr>
      <w:r>
        <w:rPr>
          <w:rFonts w:eastAsia="Baskerville Old Face" w:cs="Baskerville Old Face" w:ascii="Baskerville Old Face" w:hAnsi="Baskerville Old Face"/>
          <w:b/>
          <w:bCs/>
        </w:rPr>
        <w:t>DIE VORGESCHICHTE</w:t>
      </w:r>
    </w:p>
    <w:p>
      <w:pPr>
        <w:pStyle w:val="Normal"/>
        <w:jc w:val="both"/>
        <w:rPr>
          <w:rFonts w:ascii="Baskerville Old Face" w:hAnsi="Baskerville Old Face" w:eastAsia="Baskerville Old Face" w:cs="Baskerville Old Face"/>
        </w:rPr>
      </w:pPr>
      <w:r>
        <w:rPr>
          <w:rFonts w:eastAsia="Baskerville Old Face" w:cs="Baskerville Old Face" w:ascii="Baskerville Old Face" w:hAnsi="Baskerville Old Face"/>
        </w:rPr>
      </w:r>
    </w:p>
    <w:p>
      <w:pPr>
        <w:pStyle w:val="Normal"/>
        <w:jc w:val="both"/>
        <w:rPr>
          <w:rFonts w:ascii="Arial" w:hAnsi="Arial" w:eastAsia="Arial" w:cs="Arial"/>
        </w:rPr>
      </w:pPr>
      <w:r>
        <w:rPr>
          <w:rFonts w:eastAsia="Arial" w:cs="Arial" w:ascii="Arial" w:hAnsi="Arial"/>
        </w:rPr>
        <w:t>Wir hatten ihn gewarnt aber er wollte nicht auf uns hören. Auf der Jagd nach einem Golem führte uns die Spur in ein Maskenmuseum. Der Besitzer, sein Name war Weisdorn, war sehr freundlich und gab uns viele Informationen zu den verschiedenen Masken, die dort ausgestellt waren. Ja, wir waren auf der Suche nach einer ganz bestimmten Maske, aber unser Medikus Dr. Bambi hatte leider etwas übertrieben bei seiner Recherche. Eine Maske hatte es ihm besonders angetan, eine, vor der ihn  Weisdorn eindringlich warnte. Vor allem warnte er davor sie aufzusetzen. Das interessierte Dr. Bambi aber leider nicht, denn in einem  unbeobachteten Moment setzte er sie natürlich trotzdem auf. Erst passierte eigentlich überhaupt nichts, wir bekamen nichts mit und ihm ging es nicht schlechter. Aber im weiteren Verlauf unserer Golemjagd passierten recht seltsame Dinge die wir uns einfach nicht erklären konnten: es fielen Steine auf uns herab, Schiffe kreuzten unseren Weg zur Boronsinsel so unglücklich, das wir wilde Ausweichmanöver machen mußten, und da, wo sich  Dr. Bambi befand, konnte man sicher sein das irgendwas passierte. Ihm misslang einfach alles was er anpackte. Ich beschloß dann, ihn genauer zu beobachten und auf ihn aufzupassen und warnte die anderen auch vor ihm. Das mißfiel Dr. Bambi jedoch und er versuchte ständig mich abzuschütteln und irgendeinen Verdacht auf mich zu lenken. Das gelang ihm aber nicht, zum einem, weil eine Amazone eh über so einen Verdacht erhaben ist und, zum anderen, weil ihn auch die anderen unserer Abenteurergruppe schon langsam auf dem Kieker hatten. Nachdem wir endlich auf der Boronsinsel angekommen waren, versuchte unsere Hexe Esmeralda (?)  mit Hilfe ihrer Magiebegabung herauszufinden, was mit Dr. Bambi passiert ist. Sie stellte fest, daß er wahrscheinlich von einem Dämon besessen ist. Einem Boronsgeweihten konnte sie dann die  Information entlocken, woher der Dämon kam (klar, aus der Maske) und, viel wichtiger, wie wir dafür sorgen können, daß er ihn wieder los wir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lso zogen wir los um uns in Havena die notwendigen Utensilien zu besorgen. Die Hexe hatte uns berichtet was wir alles brauchen und welchem Ort wir für die Zeremonie aufsuchen mussten. Ich bekam den Auftrag, auf dem Markt 5 Blutkerzen zu besorgen, was bekanntlich keine Schwierigkeiten bereitet. In Havena bekommt man fast alles. Die anderen brachten in Erfahrung wie ein Pentagramm gezeichnet wird und wo es in der Umgebung Ruinen gibt, deren Grundmauern noch erhalten waren und die von Wasser oder Sumpf umgeben waren. Nur einer konnte die ganze Aufregung nicht verstehen und das war natürlich unser Medikus. Während wir alle in unseren Vorbereitungen steckten, konnte er uns sogar entfliehen!  Man stelle sich das vor : wir wollen ihn retten und er haut einfach ab...</w:t>
      </w:r>
    </w:p>
    <w:p>
      <w:pPr>
        <w:pStyle w:val="Normal"/>
        <w:jc w:val="both"/>
        <w:rPr>
          <w:rFonts w:ascii="Arial" w:hAnsi="Arial" w:eastAsia="Arial" w:cs="Arial"/>
        </w:rPr>
      </w:pPr>
      <w:r>
        <w:rPr>
          <w:rFonts w:eastAsia="Arial" w:cs="Arial" w:ascii="Arial" w:hAnsi="Arial"/>
        </w:rPr>
        <w:t>Ich war ziemlich sauer und da war ich nicht allein. Nach eingehender Beratung beschlossen wir, ihn wieder einzufangen, ihn ruhigzustellen und vorerst die Jagd nach dem wild gewordenen Golem zu beend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Baskerville Old Face" w:hAnsi="Baskerville Old Face" w:eastAsia="Baskerville Old Face" w:cs="Baskerville Old Face"/>
          <w:b/>
          <w:b/>
          <w:bCs/>
        </w:rPr>
      </w:pPr>
      <w:r>
        <w:rPr>
          <w:rFonts w:eastAsia="Baskerville Old Face" w:cs="Baskerville Old Face" w:ascii="Baskerville Old Face" w:hAnsi="Baskerville Old Face"/>
          <w:b/>
          <w:bCs/>
        </w:rPr>
        <w:t>DIE RETTUNG DES DR. BAMBI</w:t>
      </w:r>
    </w:p>
    <w:p>
      <w:pPr>
        <w:pStyle w:val="Normal"/>
        <w:jc w:val="both"/>
        <w:rPr>
          <w:rFonts w:ascii="Baskerville Old Face" w:hAnsi="Baskerville Old Face" w:eastAsia="Baskerville Old Face" w:cs="Baskerville Old Face"/>
          <w:b/>
          <w:b/>
          <w:bCs/>
        </w:rPr>
      </w:pPr>
      <w:r>
        <w:rPr>
          <w:rFonts w:eastAsia="Baskerville Old Face" w:cs="Baskerville Old Face" w:ascii="Baskerville Old Face" w:hAnsi="Baskerville Old Face"/>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Der Abend dämmerte bereits langsam herauf als wir uns am Stadtrand von Havena trafen. Unsere Gruppe war etwas geschrumpft. Der Hesindegeweihte Zornbold hatte Angst vor Dämonenaustreibungen und die Hexe mußte zu einer wichtigen Familienangelegenheit. Dr. Bambi hatte inzwischen eingesehen, das die Austreibung für ihn und auch für unsere Gruppe wichtig war, denn er bzw. der Dämon war eine echte Gefahr für uns. Ich war sehr aufgeregt, weil ich auch noch nie bei so etwas dabei war. Die Hexe hatte uns genaue Instruktionen gegeben. Demnach mußte die ganze Zeremonie genau um Mitternacht stattfinden. Also zogen wir los, Richtung Tsa -Tempel.          . Ich ging immer in der Nähe von Dr. Bambi um ihn zu helfen wenn was passieren sollte. Unterwegs kam uns eine Gruppe Priester entgegen, denen wir selbstverständlich den Weg räumten. Der Dämon leistete wieder mal ganze Arbeit indem er unseren armen Medikus die Wegböschung runterfallen ließ. Es wurde wirklich höchste Zeit für die Rettung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ir kamen in das Sumpfgebiet. Langsam und leise waberte der Nebel über dem Boden dahin. Kein Geräusch war zu hören außer das unserer Schritte. Und dann, unvermittelt, tauchte vor uns die Ruine auf nach der wir gesucht hatten. Sie sah irgendwie würdig aus, wie ein sehr alter Mensch der schon so viel mitgemacht hat, das er unter dieser Last zusammengebrochen is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ir hatten noch etwas Zeit, die ich nutzte, um mich zu vergewissern das kein ungebetener Gast in der Nähe war. Man munkelte, daß sich hier ab und zu seltsame Wesen herumtreiben. Aber es war alles ruhig, fast zu ruhig. Also ging ich wieder zu den anderen. Die Druidin und der Söldner waren gerade dabei, auf dem Boden der Ruine  möglichst schöne Pentagramme zu zeichnen. Ihr fluchen über mißglückte Versuche war bis nach Havena zu hören. Aber  manche konnte man sogar als gelungen bezeichnen. Klar, sie mußten üben, denn später mußte das Pentagramm mit Hühnerblut auf den Boden gezeichnet werden und zwar in einem Stück. Und da durfte einfach nichts schiefgehen . Ich nahm mir noch mal das Schreiben der Hexe mit den Anweisungen vor. Da war alles haargenau beschrieben: um Mitternacht muß sich Dr. Bambi in die Mitte des Raumes stellen. Das Huhn muß geschlachtet werden und mit dem Blut muß um Dr. Bambi herum ein Pentagramm gezeichnet werden.  An jeder Ecke des Pentagramms muß eine Blutkerze aufgestellt werden.Die Teilnehmer der Beschwörung müssen an den Ecken des Pentagramms Aufstellung nehmen. Anschließend muß die Beschwörungsformel gesprochen werden, und zwar dreimal hintereinander und ohne Fehler, Sie lautete:</w:t>
      </w:r>
    </w:p>
    <w:p>
      <w:pPr>
        <w:pStyle w:val="Normal"/>
        <w:jc w:val="both"/>
        <w:rPr>
          <w:rFonts w:ascii="Baskerville Old Face" w:hAnsi="Baskerville Old Face" w:eastAsia="Baskerville Old Face" w:cs="Baskerville Old Face"/>
          <w:lang w:val="it-IT"/>
        </w:rPr>
      </w:pPr>
      <w:r>
        <w:rPr>
          <w:rFonts w:eastAsia="Baskerville Old Face" w:cs="Baskerville Old Face" w:ascii="Baskerville Old Face" w:hAnsi="Baskerville Old Face"/>
          <w:lang w:val="it-IT"/>
        </w:rPr>
        <w:t>AMARA TANTA TYRI PASTOS SYCALOS SYCALIRI</w:t>
      </w:r>
    </w:p>
    <w:p>
      <w:pPr>
        <w:pStyle w:val="Normal"/>
        <w:jc w:val="both"/>
        <w:rPr>
          <w:rFonts w:ascii="Baskerville Old Face" w:hAnsi="Baskerville Old Face" w:eastAsia="Baskerville Old Face" w:cs="Baskerville Old Face"/>
        </w:rPr>
      </w:pPr>
      <w:r>
        <w:rPr>
          <w:rFonts w:eastAsia="Baskerville Old Face" w:cs="Baskerville Old Face" w:ascii="Baskerville Old Face" w:hAnsi="Baskerville Old Face"/>
        </w:rPr>
        <w:t>ELLIVOLI SCARRAS POLILI POSYLIQUE LYVARRAS</w:t>
      </w:r>
    </w:p>
    <w:p>
      <w:pPr>
        <w:pStyle w:val="Normal"/>
        <w:jc w:val="both"/>
        <w:rPr>
          <w:rFonts w:ascii="Arial" w:hAnsi="Arial" w:eastAsia="Arial" w:cs="Arial"/>
        </w:rPr>
      </w:pPr>
      <w:r>
        <w:rPr>
          <w:rFonts w:eastAsia="Arial" w:cs="Arial" w:ascii="Arial" w:hAnsi="Arial"/>
        </w:rPr>
        <w:t>Als Hinweis stand noch dabei, das wir in Hesindes Namen nichts annehmen dürfen. Darauf konnte ich mir momentan noch keinen Reim machen. Wer gibt uns schon freiwillig wa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Mitternacht rückte unaufhaltsam näher und wir nahmen langsam Aufstellung. Bambi war etwas bleich, konnte sich aber nicht mehr wehren. Wir führten ihn in die Mitte des Raumes. Das Huhn wurde geschlachtet und die Druidin schnappte sich das Vieh und begann, das Pentagramm auf den Boden zu tropfen. Vor lauter Aufregung stolperte sie mehrmals und es gab einige unschöne Ecken die aber vom Söldner Tiastimski ausgebessert wurden. Wir standen stocksteif um das Pentagramm herum und fingen an, unsere Beschwörungsformel zu sprechen. Mittendrin gab es plötzlich ein sehr  seltsames Geräusch, vergleichbar mit einem zusammenfallenden Kaminfeuer. Alles zuckte zusammen aber keiner ließ sich beirren. Die Nebel drohten mittlerweile in die Ruine hinein zu kriechen, sie quollen über die Mauern und machten die ganze Szene noch unheimlicher.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ann geschah es: Dort wo Dr. Bambi stand, löste sich plötzlich eine komische Wolke und dann erkannten wir eine sehr schöne Frauengestalt, die sich langsam aus dieser Wolke heraushob. Der Dämon, der sich schlauerweise in Frauengestalt zeigte (er wußte, das Krieger und Söldner sowas mögen) begann mit betörender Stimme zu sprechen. Ich glaubte meinen Ohren nicht trauen zu können, aber er (sie) bedankte sich bei uns für die Befreiung!  Außerdem bot er uns an,  jedem einzelnen von uns einen Herzenswunsch zu erfüllen. Ich meine, ich als Amazone ohne jegliche Goldgier stehe ja über solchen Dingen. Aber es sind halt nicht alle gleich. In Tiastimskis Augen loderte plötzlich die Habgier auf und ehe ich es verhindern konnte, nahm er von dem Dämon goldene Ringe an. (war da nicht etwas mit“ nichts annehmen“ oder so ähnlich ??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Ganz nebenbei: eigentlich war es klar, das der Söldner so einem Angebot nicht wiederstehen konnte, wir bezeichnen ihn nicht umsonst manchmal als wandelnden Schrotthändler. Er hat soviele Waffen das er schon langsam Mühe hat sie zu tragen geschweige mit ihnen zu schwimmen oder sowas. Aber das nur am Rand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Ja, es hätte so schön einfach sein können, aber die Sammelleidenschaft von unserem Söldner machte uns einen Strich durch die Rechnung. Der Krieger bemerkte plötzlich, daß sich aus dem Nebel, der die Ruine umgab, einige Skelette näherten die einen ziemlich finsteren Eindruck machten. Ich griff sofort zu meinem Reitersäbel um gleich gewappnet zu sein. Ich spürte irgendwie Gefahr. Sie kam nicht nur von den Skeletten, sondern sie  war in unmittelbarer Nähe. Ich schaute mich vorsichtig um und bemerkte plötzlich aus den Augenwinkeln, das Tiastimski grinsend seinen Andergaster zückte. Er ist einer unserer besten Kämpfer und dementsprechend schnell kam auch der Angriff auf mich. Ich reagierte jedoch gleich und wich ihm aus. Meine Gegenattacke landete im leeren, weil Tias schon den nächsten unserer Gruppe angriff. Irgend jemand war so geistesgegenwärtig, Dr. Bambi, der immer noch mit dem Dämon im Pentagramm war, aus dieser Gefahrenzone zu schubsen. Außerhalb des Pentagramms konnte uns der Dämon an sich nichts anhaben. Dr. Bambi wirkte sehr erleichtert und begann sofort sich an unserem Kampf zu beteiligen. Die Skelette waren recht leichte Gegner, sie zersplitterten wie bröselige Kekse unter den Hieben unserer Waffen. Nur der Krieger hatte einige Probleme, offensichtlich irritierte ihn das Klappern der Knochen. Na ja, jeder ist mal unpäßlich. Unser größtes Problem war unser Freund, der Söldner, der offensichtlich unter einem Bann stand der durch die Ringe verursacht wurde. Jeder Versuch ihn zu überzeugen die Ringe abzulegen, scheiterte. Die Druidin kam auf die Idee, ihm Sand in die Augen zu schmeißen. Die Idee war gut, aber die Ausführung klappte nicht so ganz. Timski konnte ausweichen. Dr. Bambi, wieder ganz der Alte, versuchte auch sein Glück bei der Sandschlacht. Leider hatte ihn der Dämon seine Schusseligkeit nicht abgenommen, deswegen landete die Handvoll Sand, die eigentlich für den Gegner bestimmt war,  in seinem Gesicht. Den Rest des Kampfes saß er in der Ecke und rieb sich die Augen. Unser Söldner griff uns weiterhin mit unverminderter Härte an. Sein Blick war merkwürdig entrückt, wie im Trance. Es mußte etwas geschehen, denn auch der Einfall der Skelette nahm kein Ende. Die waren echt lästig, richtig eklig. Man stelle sich vor: ein Haufen Skelette, die grinsend auf uns zukommen...</w:t>
      </w:r>
    </w:p>
    <w:p>
      <w:pPr>
        <w:pStyle w:val="Normal"/>
        <w:jc w:val="both"/>
        <w:rPr>
          <w:rFonts w:ascii="Arial" w:hAnsi="Arial" w:eastAsia="Arial" w:cs="Arial"/>
        </w:rPr>
      </w:pPr>
      <w:r>
        <w:rPr>
          <w:rFonts w:eastAsia="Arial" w:cs="Arial" w:ascii="Arial" w:hAnsi="Arial"/>
        </w:rPr>
        <w:t>... und die nur schemenhaft zu erkennen, weil alles in Nebel getaucht ist... IGITT!!!</w:t>
      </w:r>
    </w:p>
    <w:p>
      <w:pPr>
        <w:pStyle w:val="Normal"/>
        <w:jc w:val="both"/>
        <w:rPr>
          <w:rFonts w:ascii="Arial" w:hAnsi="Arial" w:eastAsia="Arial" w:cs="Arial"/>
        </w:rPr>
      </w:pPr>
      <w:r>
        <w:rPr>
          <w:rFonts w:eastAsia="Arial" w:cs="Arial" w:ascii="Arial" w:hAnsi="Arial"/>
        </w:rPr>
        <w:t>Unsere Druidin, die neu in der Gruppe war, hatte dann eine super Idee. Da sie sich nicht richtig in den Kampf einbringen konnte und demzufolge vom Söldner auch nicht beachtet wurde (tja man muß seine Augen eben ÜBERALL haben!) versuchte die Beherrschung, unter der Timski zweifellos stand, zu brechen. Den Spruch brachte sie noch mühelos im Kopf zusammen. Jetzt mußte sie es nur noch schaffen, unbemerkt an Tias ranzukommen und ihm die Hand auf die Stirn zu legen damit der Zauber auch übergehen kann. Niemand glaubte das sie es schaffen würde aber gerade in solchen Situationen wächst man über sich hinaus: ein mehr als kühner Sprung der Druidin, sie flog förmlich durch den Raum und landete rittlings dem Söldner auf dem Buckel. Der war natürlich zu überrascht um überhaupt reagieren zu können und schon hatte die Druidin leichtes Spiel. Der Bann fiel vom Söldner ab und er schaute sehr erstaunt in die Runde. Unsere Chance war da: wir laberten ihn voll sich in Hesindes Namen doch endlich von diesen blöden Goldringen zu trennen, die uns nur alle ins Verderben stürzen (nicht zu vergessen: unsere lieben Skelette nervten uns natürlich weiterhin!) Es war nicht einfach aber irgendwann war die Goldgier endlich besiegt und der Söldner schmiß, mit einem nicht zu übersehenden Ausdruck des Bedauerns im Gesicht, die Ringe endlich weg. Dann bemerkte er freundlicherweise das wir von wütenden Skeletten umzingelt waren und griff endlich zu unseren Gunsten in den Kampf ein. Aber es wurden einfach nicht weniger. Ich hatte den Eindruck das für jedes - na ja wie soll man sagen - zerbröseltes  Skelett zwei neue dazukamen. Rondra sei Dank hatte sich Dr. Bambi mittlerweile den Sand aus den Augen gerieben und auch sein Gehirn war wieder klar, weil ihm ja der Dämon nicht mehr auf dem Kopf hockte. Er hatte dann die richtige Idee: Solange das Pentagramm da war, konnte der Dämon in dieser  Welt bestehen und Unheil anrichten. Er brauchte irgendeinen Raum, sei es ein Körper oder in dem Fall das Pentagramm. Also mußte es zerstört werden und genau das machte Dr. Bambi. Ich hätte da zuviel Angst gehabt denn es hätte ja auch sein können, das der Dämon denjenigen, der dies versucht, befällt. Aber Bambi hatte verständlicherweise einen gewissen Haß der Kreatur gegenüber, weswegen er zu allem fähig war.</w:t>
      </w:r>
    </w:p>
    <w:p>
      <w:pPr>
        <w:pStyle w:val="Normal"/>
        <w:jc w:val="both"/>
        <w:rPr>
          <w:rFonts w:ascii="Arial" w:hAnsi="Arial" w:eastAsia="Arial" w:cs="Arial"/>
        </w:rPr>
      </w:pPr>
      <w:r>
        <w:rPr>
          <w:rFonts w:eastAsia="Arial" w:cs="Arial" w:ascii="Arial" w:hAnsi="Arial"/>
        </w:rPr>
        <w:t>Jedenfalls klappte es. Das Pentagramm wurde zerstört, es gab einen lauten Knall, die Erde tat sich auf und der Dämon verschwand mit einem extrem häßlichen Geräusch. Unsere klappernden Angreifer die wir noch nicht zerbröselt hatten, verschwanden ebenfalls. Der ganze Spuk war vorbei und wir hatten ein weiteres Abenteuer überstanden. Ihr könnt euch sicher vorstellen das wir danach sehr müde waren und geschlafen haben wie die Murmeltiere. Nicht mal eine riesengroße Orkenarme hätte uns aufwecken könn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Rondra vom Silberzeh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position w:val="-6"/>
          <w:sz w:val="32"/>
          <w:szCs w:val="32"/>
          <w:lang w:val="en-GB"/>
        </w:rPr>
        <w:t>©</w:t>
      </w:r>
      <w:r>
        <w:rPr>
          <w:rFonts w:eastAsia="Arial" w:cs="Arial" w:ascii="Arial" w:hAnsi="Arial"/>
          <w:lang w:val="en-GB"/>
        </w:rPr>
        <w:t>opyright by Sandra Güldenfuß</w:t>
      </w:r>
    </w:p>
    <w:p>
      <w:pPr>
        <w:pStyle w:val="Normal"/>
        <w:jc w:val="both"/>
        <w:rPr>
          <w:rFonts w:ascii="Arial" w:hAnsi="Arial" w:eastAsia="Arial" w:cs="Arial"/>
          <w:lang w:val="en-GB"/>
        </w:rPr>
      </w:pPr>
      <w:r>
        <w:rPr>
          <w:rFonts w:eastAsia="Arial" w:cs="Arial" w:ascii="Arial" w:hAnsi="Arial"/>
          <w:lang w:val="en-GB"/>
        </w:rPr>
        <w:t xml:space="preserve">Email: </w:t>
      </w:r>
      <w:r>
        <w:rPr>
          <w:rStyle w:val="Hyperlink"/>
          <w:rFonts w:eastAsia="Arial" w:cs="Arial" w:ascii="Arial" w:hAnsi="Arial"/>
          <w:lang w:val="en-GB"/>
        </w:rPr>
        <w:t>S_Gueldenfuss@hotmail.com</w:t>
      </w:r>
    </w:p>
    <w:p>
      <w:pPr>
        <w:pStyle w:val="Normal"/>
        <w:jc w:val="both"/>
        <w:rPr>
          <w:rFonts w:ascii="Arial" w:hAnsi="Arial" w:eastAsia="Arial" w:cs="Arial"/>
          <w:lang w:val="en-GB"/>
        </w:rPr>
      </w:pPr>
      <w:r>
        <w:rPr>
          <w:rFonts w:eastAsia="Arial" w:cs="Arial" w:ascii="Arial" w:hAnsi="Arial"/>
          <w:lang w:val="en-GB"/>
        </w:rPr>
      </w:r>
    </w:p>
    <w:sectPr>
      <w:type w:val="continuous"/>
      <w:pgSz w:w="11906" w:h="16838"/>
      <w:pgMar w:left="1417" w:right="1417" w:gutter="0" w:header="0" w:top="1417" w:footer="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skerville Old Face">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20:41:00Z</dcterms:created>
  <dc:creator>Sandras Erster</dc:creator>
  <dc:description/>
  <dc:language>en-US</dc:language>
  <cp:lastModifiedBy>Bernds Großer</cp:lastModifiedBy>
  <dcterms:modified xsi:type="dcterms:W3CDTF">2000-02-18T20:41:00Z</dcterms:modified>
  <cp:revision>2</cp:revision>
  <dc:subject/>
  <dc:title>Die Dämonenaustreibung</dc:title>
</cp:coreProperties>
</file>