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387" w:leader="none"/>
        </w:tabs>
        <w:rPr/>
      </w:pPr>
      <w:r>
        <w:rPr>
          <w:b/>
          <w:bCs/>
          <w:sz w:val="23"/>
          <w:szCs w:val="23"/>
        </w:rPr>
        <w:t>DAS SCHWARZE AUGE</w:t>
      </w:r>
      <w:r>
        <w:rPr>
          <w:sz w:val="23"/>
          <w:szCs w:val="23"/>
        </w:rPr>
        <w:tab/>
        <w:t>Heldendokument</w:t>
      </w:r>
    </w:p>
    <w:p>
      <w:pPr>
        <w:pStyle w:val="Normal"/>
        <w:tabs>
          <w:tab w:val="clear" w:pos="709"/>
          <w:tab w:val="center" w:pos="538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9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Name            : </w:t>
            </w:r>
          </w:p>
        </w:tc>
        <w:tc>
          <w:tcPr>
            <w:tcW w:w="36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Geschlecht  : </w:t>
            </w:r>
          </w:p>
        </w:tc>
        <w:tc>
          <w:tcPr>
            <w:tcW w:w="36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ypus               : 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eburtstag   :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eburtsort  :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Größe               : 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Gewicht        : 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Haarfarbe   : 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ugenfarbe      : 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Gottheit        :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itel             : </w:t>
            </w:r>
          </w:p>
        </w:tc>
        <w:tc>
          <w:tcPr>
            <w:tcW w:w="36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uszeichnung  :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381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851"/>
        <w:gridCol w:w="851"/>
        <w:gridCol w:w="851"/>
        <w:gridCol w:w="851"/>
        <w:gridCol w:w="1588"/>
        <w:gridCol w:w="851"/>
        <w:gridCol w:w="851"/>
        <w:gridCol w:w="851"/>
        <w:gridCol w:w="851"/>
      </w:tblGrid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u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mu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berglaube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ag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lughei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kl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Höhenangs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ha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tuition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in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aumangs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ra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harisma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ch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otenangs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ta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Fingerfertigkei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ff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eugier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ng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ewandthei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ge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Goldgier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gg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örperkraft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kk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Jähzorn: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jz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1941"/>
        <w:gridCol w:w="1"/>
        <w:gridCol w:w="2181"/>
        <w:gridCol w:w="1"/>
        <w:gridCol w:w="2181"/>
        <w:gridCol w:w="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Lebensenergie: </w:t>
            </w:r>
            <w:r>
              <w:fldChar w:fldCharType="begin">
                <w:ffData>
                  <w:name w:val="le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984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42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64" w:type="dxa"/>
            <w:gridSpan w:val="3"/>
            <w:tcBorders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64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Astralenergie: </w:t>
            </w:r>
            <w:r>
              <w:fldChar w:fldCharType="begin">
                <w:ffData>
                  <w:name w:val="ae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64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/>
            </w:pPr>
            <w:r>
              <w:rPr>
                <w:b/>
                <w:bCs/>
                <w:sz w:val="23"/>
                <w:szCs w:val="23"/>
              </w:rPr>
              <w:t xml:space="preserve">Magieresistenz: </w:t>
            </w:r>
            <w:r>
              <w:fldChar w:fldCharType="begin"/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=INT((mu+kl+st)/3-2*ag+mf)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Tragkraft: </w:t>
            </w:r>
            <w:r>
              <w:fldChar w:fldCharType="begin"/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=kk*100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9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Ausdauer: </w:t>
            </w:r>
            <w:r>
              <w:fldChar w:fldCharType="begin"/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=le+kk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Ausweichwert: </w:t>
            </w:r>
            <w:r>
              <w:fldChar w:fldCharType="begin"/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=int((mu+in+ge)/4)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R-Modifikator: </w:t>
            </w:r>
            <w:r>
              <w:fldChar w:fldCharType="begin">
                <w:ffData>
                  <w:name w:val="mf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0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 xml:space="preserve">MU+KL+ST)/3-2*AG+MF 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fldChar w:fldCharType="begin"/>
            </w:r>
            <w:r>
              <w:rPr>
                <w:sz w:val="18"/>
                <w:b/>
                <w:szCs w:val="18"/>
                <w:bCs/>
                <w:lang w:val="en-US"/>
              </w:rPr>
              <w:instrText xml:space="preserve"> =(mu+kl+st)/3-2*ag+mf \# "0,00" </w:instrText>
            </w:r>
            <w:r>
              <w:rPr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/>
              </w:rPr>
              <w:t>0,33</w:t>
            </w:r>
            <w:r>
              <w:rPr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lang w:val="en-US"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*100</w:t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+KK</w:t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MU+IN+GE)/4     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fldChar w:fldCharType="begin"/>
            </w:r>
            <w:r>
              <w:rPr>
                <w:sz w:val="18"/>
                <w:b/>
                <w:szCs w:val="18"/>
                <w:bCs/>
                <w:lang w:val="en-US"/>
              </w:rPr>
              <w:instrText xml:space="preserve"> =(mu+in+ge)/4 \# "0,00" </w:instrText>
            </w:r>
            <w:r>
              <w:rPr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/>
              </w:rPr>
              <w:t>0,00</w:t>
            </w:r>
            <w:r>
              <w:rPr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lang w:val="en-US"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us abhängig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Karmaenergie: /</w:t>
            </w:r>
          </w:p>
        </w:tc>
        <w:tc>
          <w:tcPr>
            <w:tcW w:w="1984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42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364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16"/>
                <w:szCs w:val="16"/>
              </w:rPr>
              <w:t>Behinderung nicht vergessen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83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021"/>
        <w:gridCol w:w="1021"/>
        <w:gridCol w:w="1021"/>
        <w:gridCol w:w="1021"/>
        <w:gridCol w:w="1021"/>
        <w:gridCol w:w="794"/>
        <w:gridCol w:w="624"/>
        <w:gridCol w:w="624"/>
        <w:gridCol w:w="624"/>
        <w:gridCol w:w="624"/>
        <w:gridCol w:w="624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benteuerpunk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tuf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fldChar w:fldCharType="begin">
                <w:ffData>
                  <w:name w:val="st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b/>
                <w:szCs w:val="23"/>
                <w:bCs/>
                <w:lang w:val="en-US"/>
              </w:rPr>
              <w:instrText xml:space="preserve"> FORMTEXT </w:instrText>
            </w:r>
            <w:r>
              <w:rPr>
                <w:b/>
                <w:bCs/>
                <w:sz w:val="23"/>
                <w:szCs w:val="23"/>
                <w:lang w:val="en-US"/>
              </w:rPr>
            </w:r>
            <w:r>
              <w:rPr>
                <w:sz w:val="23"/>
                <w:b/>
                <w:szCs w:val="23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3"/>
                <w:szCs w:val="23"/>
                <w:lang w:val="en-US"/>
              </w:rPr>
              <w:t>1</w:t>
            </w:r>
            <w:r/>
            <w:r>
              <w:rPr>
                <w:sz w:val="23"/>
                <w:b/>
                <w:szCs w:val="23"/>
                <w:bCs/>
                <w:lang w:val="en-US"/>
              </w:rPr>
              <w:fldChar w:fldCharType="end"/>
            </w: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bCs/>
          <w:sz w:val="2"/>
          <w:szCs w:val="23"/>
        </w:rPr>
      </w:pPr>
      <w:r>
        <w:rPr>
          <w:b/>
          <w:bCs/>
          <w:sz w:val="2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6250</wp:posOffset>
                </wp:positionH>
                <wp:positionV relativeFrom="paragraph">
                  <wp:posOffset>361315</wp:posOffset>
                </wp:positionV>
                <wp:extent cx="2610485" cy="4755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475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919"/>
                              <w:gridCol w:w="995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Grundtabel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(MUoIN+GE+KK)/5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 xml:space="preserve">MU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instrText xml:space="preserve"> =(mu+ge+kk)/5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,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 xml:space="preserve">I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instrText xml:space="preserve"> =(in+ge+kk)/5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,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dashed" w:sz="6" w:space="0" w:color="auto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UNDWERT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instrText xml:space="preserve"> =(mu+ge+kk)/5 \# "0"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0</w:t>
                                  </w:r>
                                  <w:r/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instrText xml:space="preserve"> =(in+ge+kk)/5 \# "0"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0</w:t>
                                  </w:r>
                                  <w:r/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aufen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xen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ingen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ruruzat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Äxte u. Beil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iebwaffen, scharf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iebwaffen, stumpf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chwerter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Zweihänder 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esser u. Dolche   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Kettenwaffen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peere u. Stäbe    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ichwaffen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fantriewaffen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itsche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Lanzenreite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GW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instrText xml:space="preserve"> =(mu+ge+kk)/5 \# "0"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hußwaffe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GW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instrText xml:space="preserve"> =(in+ff+kk)/4 \# "0"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urfwaffen     “  “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egeschütze   “  “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hleuder     “    “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 ' hafron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GW: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instrText xml:space="preserve"> =(kl+in+ge)/5 \# "0"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0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dashed" w:sz="6" w:space="0" w:color="auto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74.45pt;mso-wrap-distance-left:7.05pt;mso-wrap-distance-right:7.05pt;mso-wrap-distance-top:0pt;mso-wrap-distance-bottom:0pt;margin-top:28.45pt;mso-position-vertical-relative:text;margin-left:37.5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919"/>
                        <w:gridCol w:w="995"/>
                      </w:tblGrid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Grundtabe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(MUoIN+GE+KK)/5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 xml:space="preserve">MU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=(mu+ge+kk)/5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,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 xml:space="preserve">IN 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=(in+ge+kk)/5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,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dashed" w:sz="6" w:space="0" w:color="auto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UNDWERT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instrText xml:space="preserve"> =(mu+ge+kk)/5 \# "0" </w:instrTex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0</w:t>
                            </w:r>
                            <w:r/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instrText xml:space="preserve"> =(in+ge+kk)/5 \# "0" </w:instrTex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0</w:t>
                            </w:r>
                            <w:r/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ufen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xen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ingen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ruruzat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Äxte u. Beil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ebwaffen, scharf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ebwaffen, stumpf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chwerter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Zweihänder  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esser u. Dolche    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ttenwaffen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eere u. Stäbe    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ichwaffen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antriewaffen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itsche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Lanzenreite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W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=(mu+ge+kk)/5 \# "0"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ußwaffe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W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=(in+ff+kk)/4 \# "0"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urfwaffen     “  “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egeschütze   “  “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leuder     “    “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 ' hafro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W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=(kl+in+ge)/5 \# "0"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0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dashed" w:sz="6" w:space="0" w:color="auto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3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021"/>
        <w:gridCol w:w="1021"/>
        <w:gridCol w:w="1021"/>
        <w:gridCol w:w="1021"/>
        <w:gridCol w:w="1021"/>
        <w:gridCol w:w="794"/>
        <w:gridCol w:w="624"/>
        <w:gridCol w:w="624"/>
        <w:gridCol w:w="624"/>
        <w:gridCol w:w="624"/>
        <w:gridCol w:w="624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56610</wp:posOffset>
                </wp:positionH>
                <wp:positionV relativeFrom="paragraph">
                  <wp:posOffset>173355</wp:posOffset>
                </wp:positionV>
                <wp:extent cx="6840220" cy="47351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473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182"/>
                              <w:gridCol w:w="737"/>
                              <w:gridCol w:w="554"/>
                              <w:gridCol w:w="709"/>
                              <w:gridCol w:w="425"/>
                              <w:gridCol w:w="284"/>
                              <w:gridCol w:w="283"/>
                              <w:gridCol w:w="283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Rüstung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RS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Gew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BF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Kleidung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dashed" w:sz="6" w:space="0" w:color="auto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rs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1</w:t>
                                  </w:r>
                                  <w:r/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e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1</w:t>
                                  </w:r>
                                  <w:r/>
                                  <w:r>
                                    <w:rPr>
                                      <w:sz w:val="23"/>
                                      <w:b/>
                                      <w:szCs w:val="23"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7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567"/>
                              <w:gridCol w:w="464"/>
                              <w:gridCol w:w="812"/>
                              <w:gridCol w:w="395"/>
                              <w:gridCol w:w="395"/>
                              <w:gridCol w:w="395"/>
                              <w:gridCol w:w="395"/>
                              <w:gridCol w:w="395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 xml:space="preserve">Schild/Parierewaffe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/>
                                    <w:t>VW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Gew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F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850"/>
                              <w:gridCol w:w="1418"/>
                              <w:gridCol w:w="425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ernwaffe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AT: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F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498"/>
                              <w:gridCol w:w="495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eschosse: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9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560"/>
                              <w:gridCol w:w="878"/>
                              <w:gridCol w:w="586"/>
                              <w:gridCol w:w="439"/>
                              <w:gridCol w:w="440"/>
                              <w:gridCol w:w="634"/>
                              <w:gridCol w:w="479"/>
                              <w:gridCol w:w="370"/>
                              <w:gridCol w:w="283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affe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WV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ew.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K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F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2" w:leader="none"/>
                                      <w:tab w:val="left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372.85pt;mso-wrap-distance-left:7.05pt;mso-wrap-distance-right:7.05pt;mso-wrap-distance-top:0pt;mso-wrap-distance-bottom:0pt;margin-top:13.65pt;mso-position-vertical-relative:text;margin-left:264.3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182"/>
                        <w:gridCol w:w="737"/>
                        <w:gridCol w:w="554"/>
                        <w:gridCol w:w="709"/>
                        <w:gridCol w:w="425"/>
                        <w:gridCol w:w="284"/>
                        <w:gridCol w:w="283"/>
                        <w:gridCol w:w="283"/>
                        <w:gridCol w:w="283"/>
                      </w:tblGrid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üstung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RS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Gew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BF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Kleidung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dashed" w:sz="6" w:space="0" w:color="auto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fldChar w:fldCharType="begin">
                                <w:ffData>
                                  <w:name w:val="r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1</w:t>
                            </w:r>
                            <w:r/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fldChar w:fldCharType="begin">
                                <w:ffData>
                                  <w:name w:val="b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1</w:t>
                            </w:r>
                            <w:r/>
                            <w:r>
                              <w:rPr>
                                <w:sz w:val="23"/>
                                <w:b/>
                                <w:szCs w:val="23"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73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567"/>
                        <w:gridCol w:w="464"/>
                        <w:gridCol w:w="812"/>
                        <w:gridCol w:w="395"/>
                        <w:gridCol w:w="395"/>
                        <w:gridCol w:w="395"/>
                        <w:gridCol w:w="395"/>
                        <w:gridCol w:w="395"/>
                      </w:tblGrid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 xml:space="preserve">Schild/Parierewaffe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/>
                              <w:t>VW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BE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Gew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BF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850"/>
                        <w:gridCol w:w="1418"/>
                        <w:gridCol w:w="425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rnwaffe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AT: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BF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498"/>
                        <w:gridCol w:w="495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schosse: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80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9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560"/>
                        <w:gridCol w:w="878"/>
                        <w:gridCol w:w="586"/>
                        <w:gridCol w:w="439"/>
                        <w:gridCol w:w="440"/>
                        <w:gridCol w:w="634"/>
                        <w:gridCol w:w="479"/>
                        <w:gridCol w:w="370"/>
                        <w:gridCol w:w="283"/>
                        <w:gridCol w:w="283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affe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TP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WV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A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PA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Gew.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/>
                            </w:pPr>
                            <w:r>
                              <w:rPr/>
                              <w:t>KK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F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80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</w:sectPr>
      </w:pPr>
    </w:p>
    <w:tbl>
      <w:tblPr>
        <w:tblW w:w="524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936"/>
        <w:gridCol w:w="469"/>
        <w:gridCol w:w="443"/>
        <w:gridCol w:w="447"/>
      </w:tblGrid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ampftechniken</w:t>
            </w:r>
            <w:r>
              <w:rPr/>
              <w:t xml:space="preserve"> (Steigerung 1x p. Stufe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ufen (MUoIN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xen (MUoIN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gen (MUoIN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ruzat (MUoIN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xte u. Beile   “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ebwaffen, scharf  “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ebwaffen, stumpf  “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erter (MUoIN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eihänder    “ 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ser u. Dolche   “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ttenwaffen   “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re u. Stäbe   “ 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chwaffen    “  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anteriewaffen   “  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itsche     “        “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ßwaffen (IN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rfwaffen (IN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geschütze (IN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uder (IN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kshändig (TaW-18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zenreiten (MU/GE/KK)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' hafron (KL/IN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atur </w:t>
            </w:r>
            <w:r>
              <w:rPr/>
              <w:t>(Steigerung 2x p. Stufe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ährtensuche (KL/IN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enstellen (KL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en/Angeln (IN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sseln/Entfesseln (FF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lanzenkunde (KL/IN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ierung (KL/IN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erkunde (MU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ttervorhersage (KL/IN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dnisleben (IN/FF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örperliche Talente  </w:t>
            </w:r>
            <w:r>
              <w:rPr/>
              <w:t>(Steigerung 2x p. Stufe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robatik (MU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egen (MU/KL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ettern (MU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keleien (CH/FF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rperbeherrschung (MU/IN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ten (CH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ichen (MU/IN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wimmen (MU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bstbeherrschung (MU/KK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h verstecken (MU/IN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en (MU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zen (CH/GE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chen (KL/IN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tuitive Begabung </w:t>
            </w:r>
            <w:r>
              <w:rPr/>
              <w:t>(Steigerung 1x p. Stufe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om Animus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fahreninstinkt (MU/KL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ücksspiel (MU/IN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phezeien (IN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nesschärfe (KL/IN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mmen imitieren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esellschaft </w:t>
            </w:r>
            <w:r>
              <w:rPr/>
              <w:t>(Steigerung 2x p. Stufe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kehren/Überz.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ören (IN/CH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ikette (KL/CH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ilschen (MU/KL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senwissen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hren (KL/IN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ügen (MU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schenkenntnis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ätzen (KL/IN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h verkleiden (MU/FF/GE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ndwerk </w:t>
            </w:r>
            <w:r>
              <w:rPr/>
              <w:t>(Steigerung 2x p. Stufe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richten (MU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gbau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genbau (KL/KK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ote fahren (FF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hrzeug lenken (IN/CH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spiel (MU/CH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 Gift (MU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 Krank.(MU/KL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 Seele (IN/CH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lkunde,Wunde (KL/CH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zbearbeitung (KL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chen (KL/IN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erarbeiten (KL/FF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/Zeichnen (KL/IN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sizieren (KL/IN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üstungsbau (GE/FF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neidern (KL/FF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össer knacken (IN/FF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ngen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chendiebstahl (MU/IN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öpfern (KL/FF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ffen schmieden (FF/GE/KK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ge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k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issenstalente </w:t>
            </w:r>
            <w:r>
              <w:rPr/>
              <w:t>(Steigerung 3x p. Stufe)</w:t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chemie (MU/KL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 Sprachen (KL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graphie (KL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chichtswissen (KL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er u. Kulte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egskunst (MU/KL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mu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en/Schreiben (KL/KL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iekunde (KL/KL/FF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ff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chanik (KL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hnen (KL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htskunde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chen kennen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skunde (KL/IN/CH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ch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rnkunde (KL/KL/IN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kl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</w:rPr>
              <w:instrText xml:space="preserve"> REF in \h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r>
              <w:rPr>
                <w:sz w:val="18"/>
                <w:b/>
                <w:szCs w:val="18"/>
                <w:bCs/>
              </w:rPr>
              <w:t>0</w:t>
            </w:r>
            <w:r>
              <w:rPr>
                <w:sz w:val="18"/>
                <w:b/>
                <w:szCs w:val="18"/>
                <w:bCs/>
              </w:rPr>
              <w:fldChar w:fldCharType="end"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/>
        <w:t xml:space="preserve">Sprachen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tbl>
      <w:tblPr>
        <w:tblW w:w="5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</w:tblGrid>
      <w:tr>
        <w:trPr/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rPr/>
              <w:t>Alte Sprache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sectPr>
      <w:type w:val="continuous"/>
      <w:pgSz w:w="11906" w:h="16838"/>
      <w:pgMar w:left="567" w:right="567" w:gutter="0" w:header="0" w:top="851" w:footer="0" w:bottom="851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6T23:02:00Z</dcterms:created>
  <dc:creator>Bernd Behringer</dc:creator>
  <dc:description/>
  <dc:language>en-US</dc:language>
  <cp:lastModifiedBy>Bernd Behringer</cp:lastModifiedBy>
  <cp:lastPrinted>1996-12-26T16:06:00Z</cp:lastPrinted>
  <dcterms:modified xsi:type="dcterms:W3CDTF">1997-08-16T23:02:00Z</dcterms:modified>
  <cp:revision>2</cp:revision>
  <dc:subject/>
  <dc:title>DAS SCHWARZE AUGE	Heldendokument</dc:title>
</cp:coreProperties>
</file>