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40"/>
          <w:szCs w:val="40"/>
        </w:rPr>
      </w:pPr>
      <w:r>
        <w:rPr>
          <w:rFonts w:eastAsia="Perpetua" w:cs="Perpetua" w:ascii="Perpetua" w:hAnsi="Perpetua"/>
          <w:b/>
          <w:bCs/>
          <w:sz w:val="48"/>
          <w:szCs w:val="48"/>
        </w:rPr>
        <w:t>Im Auftrag Ihrer Majestä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8"/>
          <w:szCs w:val="28"/>
        </w:rPr>
      </w:pPr>
      <w:r>
        <w:rPr>
          <w:rFonts w:eastAsia="Perpetua" w:cs="Perpetua" w:ascii="Perpetua" w:hAnsi="Perpetua"/>
          <w:b/>
          <w:bCs/>
          <w:sz w:val="28"/>
          <w:szCs w:val="28"/>
        </w:rPr>
        <w:t>von Ragnar Schwef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4"/>
          <w:szCs w:val="24"/>
        </w:rPr>
      </w:pPr>
      <w:r>
        <w:rPr>
          <w:rFonts w:eastAsia="Perpetua" w:cs="Perpetua" w:ascii="Perpetua" w:hAnsi="Perpetua"/>
          <w:b/>
          <w:bCs/>
          <w:sz w:val="24"/>
          <w:szCs w:val="24"/>
        </w:rPr>
        <w:t>unter Verwendung des Abenteuers “Der Arzt” von Stefan Gellrich (Beilunker Reiter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4"/>
          <w:szCs w:val="24"/>
        </w:rPr>
      </w:pPr>
      <w:r>
        <w:rPr>
          <w:rFonts w:eastAsia="Perpetua" w:cs="Perpetua" w:ascii="Perpetua" w:hAnsi="Perpetua"/>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4"/>
          <w:szCs w:val="24"/>
        </w:rPr>
      </w:pPr>
      <w:r>
        <w:rPr>
          <w:rFonts w:eastAsia="Perpetua" w:cs="Perpetua" w:ascii="Perpetua" w:hAnsi="Perpetua"/>
          <w:b/>
          <w:bCs/>
          <w:sz w:val="24"/>
          <w:szCs w:val="24"/>
        </w:rPr>
        <w:t>unter Mitarbeit von Michelle Melc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4"/>
          <w:szCs w:val="24"/>
        </w:rPr>
      </w:pPr>
      <w:r>
        <w:rPr>
          <w:rFonts w:eastAsia="Perpetua" w:cs="Perpetua" w:ascii="Perpetua" w:hAnsi="Perpetua"/>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rFonts w:eastAsia="Perpetua" w:cs="Perpetua" w:ascii="Perpetua" w:hAnsi="Perpetua"/>
          <w:b/>
          <w:bCs/>
          <w:sz w:val="36"/>
          <w:szCs w:val="36"/>
        </w:rPr>
        <w:t>Ein Abenteuer in Rommilys</w:t>
      </w:r>
      <w:r>
        <w:rPr>
          <w:rFonts w:eastAsia="Perpetua" w:cs="Perpetua" w:ascii="Perpetua" w:hAnsi="Perpetua"/>
          <w:b/>
          <w:bCs/>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8"/>
          <w:szCs w:val="28"/>
        </w:rPr>
      </w:pPr>
      <w:r>
        <w:rPr>
          <w:rFonts w:eastAsia="Perpetua" w:cs="Perpetua" w:ascii="Perpetua" w:hAnsi="Perpetua"/>
          <w:b/>
          <w:bCs/>
          <w:sz w:val="28"/>
          <w:szCs w:val="28"/>
        </w:rPr>
        <w:t>für 2-3 Helden der Stufen 7-12 und 1-2 Helden der Stufen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Perpetua" w:hAnsi="Perpetua" w:eastAsia="Perpetua" w:cs="Perpetua"/>
          <w:b/>
          <w:b/>
          <w:bCs/>
          <w:sz w:val="28"/>
          <w:szCs w:val="28"/>
        </w:rPr>
      </w:pPr>
      <w:r>
        <w:rPr>
          <w:rFonts w:eastAsia="Perpetua" w:cs="Perpetua" w:ascii="Perpetua" w:hAnsi="Perpetua"/>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rFonts w:eastAsia="Perpetua" w:cs="Perpetua" w:ascii="Perpetua" w:hAnsi="Perpetua"/>
          <w:sz w:val="24"/>
          <w:szCs w:val="24"/>
        </w:rPr>
        <w:t xml:space="preserve">Gedankt sei den Testspielern und Testlesern Claudia, Dörte, Jay, Klaus-Dieter, Michelle, Seidus, Udo und Uli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b/>
          <w:bCs/>
        </w:rPr>
        <w:t>Prolog</w:t>
      </w:r>
      <w:r>
        <w:rPr/>
        <w:t>:</w:t>
      </w:r>
      <w:r>
        <w:fldChar w:fldCharType="begin"/>
      </w:r>
      <w:r>
        <w:rPr/>
        <w:instrText xml:space="preserve"> TC "Prolog\:" \l 1 </w:instrText>
      </w:r>
      <w:r>
        <w:rPr/>
        <w:fldChar w:fldCharType="separate"/>
      </w:r>
      <w:r>
        <w:rPr/>
      </w:r>
      <w:r>
        <w:rPr/>
        <w:fldChar w:fldCharType="end"/>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Hast Du ihn gesehen? Warum spielen die Hunde so verrückt?” - “Ich glaube er ist hinter der Buschgruppe dort drüben! - Los Leutnant, führ’ er seine Leute in zwei Gruppen dorth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 tolles Stirnband, daß ihm die technische Abteilung da zur Verfügung gestellt hatte, dachte Jamirus. “Ich kann sie hören, als ob sie nur wenige Schritt von mir entfernt stünden.” “Los jetzt,” feuerte er sich selbst an, “sonst bekommen sie dich doch no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 knappe Meile trennte ihn nur noch von der rettenden Grenze. Es war aber auch ein verdammtes Pech, daß er Opfer eines gewöhnlichen Taschendiebes geworden war und seinen Passierschein nicht mehr vorweisen konnte, als die Grenzpatrouille der Horas ihn danach fragte. Nur einen Lidschlag hatte er gezögert, als er feststellte, daß das gefälschte Dokument nicht mehr an seinem angestammten Platz war. Kurz entschlossen hatte er dem Weibel mit seinem im Ärmel verborgenen Messer die Kehle durchgeschnitten und einen der zwei Soldaten den Fuß in die Weichteile gerammt. Und wenn der dritte nicht so geistesgegenwärtig gewesen wäre, in sein Alarmhorn zu blasen, hätte noch alles gut gehen können. So aber war der Grenzposten alarmiert worden, und er mußte versuchen sich querfeldein zur Grenze durchzuschla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unde kamen schon wieder näher. Wenn es mehr als zwei waren, würde es eng werden. Er ließ sich geschmeidig zu Boden gleiten, die doppelschüssige Tempelschmaucher Armbrust ruhte in seinen Händen, und mit wohlüberlegten Atemzügen brachte er seinen Blutdruck unter Kontro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 waren sie! Zonk - der erste Hund fiel lautlos mit einem Bolzen im Kopf ins Gras; zonk - den zweiten Hund traf er nur in den Vorderlauf. Jaulend humpelte das Tier weiter, würde aber für ihn keine Gefahr mehr sein. Flugs sprang er auf und lief mit letzter Kraft auf den nur noch 200 Schritt entfernten Graben z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Da ist er, schießt doch!” hörte er jemanden rufen. Doch würden ihn die Soldaten jetzt sicher nicht mehr einholen, und treffen würden sie ihn in der Dunkelheit schon erst recht ni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och was war das? Er stolperte über einen Draht und plötzlich war es hell um ihn herum. “Bei den Niederhöllen, haben die hier etwa einen Magus zur Grenzsicherung eingesetzt?” Eine grelle Kugel magischen Lichts leuchtete über ihm. Da pfiffen auch schon zwei Pfeile nahe an ihm vorbei. “Das sieht ja fast danach aus, als ob man mich erwartet hat”, dachte er grimmig. Sollte Nadeshda vielleicht für die Gegenseite gearbeitet haben? Nun, wenn er noch lange zögerte, würde er nicht mehr lange genug leben, um dies herauszufi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prung auf, Marsch, Marsch. Volle Deckung. Sprung auf, Marsch, Marsch. Nur noch 60 Schritt. Plötzlich schoß eine gemauerte Wand vor ihm empor. “Das kann nicht sein, hier war noch nie eine Wand! Und wenn, dann haben sie mich eben.” Er konzentrierte sich und sprang, instinktiv aber doch die Arme vor den Kopf haltend, und landete jenseits des Grenzzau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Hinter ihm hörte er Frauen und Männer, die fluchend zurückblieb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 Dreier-Patrouille kam ihm auf der heimischen Seite der Grenze entgegen: “Einen wunderschönen Guten Morgen, Herr Weibel. Bitte bringt mich zum wachhabenden Offizier, ich benötige dringend ein Pferd.” - “Und mit wem haben wir das Vergnügen?” - “Gestatten, Bondis, Jamirus Bondis!”</w:t>
      </w:r>
    </w:p>
    <w:p>
      <w:pPr>
        <w:pStyle w:val="Normal"/>
        <w:rPr/>
      </w:pPr>
      <w:r>
        <w:rPr/>
      </w:r>
    </w:p>
    <w:p>
      <w:pPr>
        <w:pStyle w:val="Normal"/>
        <w:rPr/>
      </w:pPr>
      <w:r>
        <w:rPr/>
      </w:r>
    </w:p>
    <w:p>
      <w:pPr>
        <w:pStyle w:val="Titel1"/>
        <w:rPr>
          <w:color w:val="auto"/>
        </w:rPr>
      </w:pPr>
      <w:r>
        <w:rPr>
          <w:color w:val="auto"/>
        </w:rPr>
        <w:t>Worum es in diesem Abenteuer geht</w:t>
      </w:r>
      <w:r>
        <w:fldChar w:fldCharType="begin"/>
      </w:r>
      <w:r>
        <w:rPr/>
        <w:instrText xml:space="preserve"> TC "Worum es in diesem Abenteuer geht"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ser Prolog hat nur begrenzt mit dem eigentlichen Abenteuer zu tun. Er soll dich, lieber Meister des Schwarzen Auges, aber auf ein für dich hoffentlich vergnügliches Abenteuer einstimmen, das deine Spieler zu (anfangs) unerkannten Gegnern im Dienste der KGIA bzw. der liebfelder Variante, des DBA, ma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 facto handelt es sich dabei um drei miteinander verwobene Handlungsstränge, die Rahmenhandlung - ein Agentenabenteuer -, die Verwicklung in die Machenschaften übler Drogenhändler und schließlich die Geschichte um den ehrenwerten Arzt Praioshag, der ein dunkles Geheimnis zu verbergen hat. Selbstredend kannst du die drei Einzelabenteuer unabhängig voneinander spielen, allerdings bringt gerade die Verknüpfung aller drei den wahren Spielspaß.</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ährend die Helden gemäß ihrer Aufträge (s.u.) Kontakte knüpfen und Nachforschungen anstellen, gelingt dem Hauptmann der Stadtgarde, Corador Catanius, ein wichtiger Schlag gegen die organisierte Kriminalität in der Stadt. Er kann einen Rauschkrauthändler auf frischer Tat fassen, der mehr als ein kleiner Fisch ist. Viel bringt er nicht aus ihm heraus, doch immerhin soviel, daß vom Hotel Darpatperle aus seit einigen Wochen das Adamantenviertel mit Drogen versorgt wird. Die Stadtwache bereitet eine Razzia vor, da fangen sie zufällig ein weiteres zwielichtiges Subjekt, das die Namen der vermeintlichen Rauschkrauthändler in der Darpatperle ausplaudert: die der Helden! Die Stadtwache durchsucht am nächsten Morgen die Zimmer der Gefährten und findet im Gepäck der Helden große Mengen Samthauch und Rauschkraut. Sofort werden die Helden verhaftet und eingekerk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Kurz vor der Verhandlung betritt ein Agent der FDEA die Szenerie. Er bietet an, eine Aussage zu machen, die die Helden vor der sicheren Todesstrafe bewahrt, wenn sie im Gegenzug bereit sind, ihm bei seinen Ermittlungen gegen den Rauschkrauthandel zu helf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 kommen die Helden schließlich wieder frei und ziehen erneut in der Darpatperle ein. Auf dem kurz darauf stattfindenden Maskenball im Hotel können sie 3 Hotelgäste als die fraglichen Rauschkrauthändler identifizieren, doch zudem erregt ein weiterer Mann ihre Aufmerksamkeit, ein bekannter Arzt, den sie schon bei ein oder zwei gesellschaftlichen Begebenheiten kennengelernt haben. Er steht in dem dringenden Verdacht, einer der Abnehmer der Rauschmittel zu sein. Er wird verfolgt, und man wird Zeuge, wie er von einer Bande zusammengeschlagen wird. Dazu befragt, erzählt er den Helden, daß seine schwangere Nichte von eben jenen Mordbuben entführt wurde, die Tracht Prügel sei eine Warnung gewesen, alldieweil er das benötigte Lösegeld, bislang noch nicht aufzutreiben vermochte. Unabhängig davon, ob die Helden ihm helfen wollen oder nicht, wird am Abend darauf die rommilyser Verwandte eines der Helden entführt (</w:t>
      </w:r>
      <w:r>
        <w:rPr>
          <w:i/>
          <w:iCs/>
        </w:rPr>
        <w:t>s.u. “Wichtig”</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pätestens jetzt werden die Helden sich näher für den Arzt interessieren. Er kann ihnen mitteilen, daß er Informationen hat, wonach ein Schwarzmagus auf einem Bauernhof außerhalb der Stadt seine Nichte gefangen hält. Die Helden werden sich dorthin aufmachen, doch finden sie dort nicht das erwartete Schurkennest, sondern einen ganz gewöhnlichen Bauernhof. Die Bauern wissen ihrerseits zu erzählen, daß tatsächlich der Arzt es war, der ihre schwangere Tochter zu entführen versucht h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Zurück in der Stadt können die Helden den Arzt schlußendlich (hoffentlich) als Borbaradianer enttarnen und überwältigen, doch mit der Entführung des Anverwandten des Helden hat er nichts zu tu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Hier betritt der FDEA-Agent wieder die Szenerie. Er kann berichten, daß man herausgefunden hat, daß eine der aufstrebenden Sippen der Unterwelt, die Wolfsfelder, hinter der Zunahme des Rauschkrauthandels steckt. Während die Helden beim Bauernhof waren, hat eine Bande Maskierter im Salon der Darpatperle einen Mordversuch auf den Sohn eines der mächtigsten Clans der Stadt verübt. Der Schluß liegt nahe, daß die Wolfsfelder auch hinter der Entführung stecken, um die Helden dazu zu bewegen, sich aus ihren Geschäften herauszuhalten. Den Helden bleibt allein die Möglichkeit, sich mit den Wolfsfeldern zu einigen, wollen sie das entführte Kind retten. Doch am vereinbarten Treffpunkt finden sie nicht nur einen Korb, in dem wohlbehalten das Kind liegt, sondern auch den abgeschlagenen Kopf des ältesten Sohnes der Wolfsfel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 Empfang bei der Fürstin bildet den Abschluß des Abenteu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Zur Vorbereitung benötigst du neben dem 2. Teil der Stadtbeschreibung von Rommilys in diesem Heft unbedingt auch den 1. Teil aus dem TS 6 </w:t>
      </w:r>
      <w:r>
        <w:rPr>
          <w:i/>
          <w:iCs/>
        </w:rPr>
        <w:t>(ja, Leute, wir machen euch abhängig ...)</w:t>
      </w:r>
      <w:r>
        <w:rPr/>
        <w:t>.</w:t>
      </w:r>
    </w:p>
    <w:p>
      <w:pPr>
        <w:pStyle w:val="Normal"/>
        <w:rPr/>
      </w:pPr>
      <w:r>
        <w:rPr/>
      </w:r>
    </w:p>
    <w:p>
      <w:pPr>
        <w:pStyle w:val="Normal"/>
        <w:rPr/>
      </w:pPr>
      <w:r>
        <w:rPr/>
      </w:r>
    </w:p>
    <w:p>
      <w:pPr>
        <w:pStyle w:val="Titel1"/>
        <w:rPr>
          <w:color w:val="auto"/>
        </w:rPr>
      </w:pPr>
      <w:r>
        <w:rPr>
          <w:color w:val="auto"/>
        </w:rPr>
        <w:t xml:space="preserve">Die Charaktere </w:t>
      </w:r>
      <w:r>
        <w:fldChar w:fldCharType="begin"/>
      </w:r>
      <w:r>
        <w:rPr/>
        <w:instrText xml:space="preserve"> TC "Die Charaktere "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s Abenteuer setzt eine gewisse Zusammensetzung der Heldengruppe voraus. Spieltests haben gezeigt, daß das Abenteuer sich nur dann optimal entwickelt, wenn deine Spieler bereit sind, die unten beschriebenen Voraussetzungen für ihre Helden zu akzeptieren. Ich gehe hier sehr weit mit meinen Vorgaben, und einige Testleser/-spieler meinten, die Grenzen seien zu eng gesteckt. Allerdings bin ich der Auffassung, daß man bestimmte Abenteuer nicht für alle Heldentypen ausgestalten kann, und daß manche Geschichte (so auch diese) es lohnt, Einschränkungen auf sich zu neh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dir das Abenteuer gefallen, aber nicht auf die Helden deiner Spielrunde anwendbar sein, oder sind deine Spieler nicht bereit, ausnahmsweise in die Rollen entsprechender Charaktere zu schlüpfen, bietet es sich an, auf die Rahmenhandlung - die Agentenstory - zu verzichten und dich auf die Ausgestaltung der Drogen-Affaire und die Geschichte um den Arzt zu beschränk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I. Der Agent des D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r der Charaktere muß aus dem Lieblichen Feld stammen oder dort zumindest seinen Lebensmittelpunkt haben. Die Idealbesetzung ist ein erfahrener Streuner (kein kleiner Beutelschneider o.ä., er/sie sollte sich schon in der Gesellschaft zu bewegen wissen), der in illegale Geschäfte verwickelt war (gibt es einen Streuner, dessen Vergangenheit keinen dunklen Punkt aufweist?!!) - sei es Hochstapelei oder anderes, was dem DBA eine Handhabe gegen ihn bietet. Denkbar ist aber auch ein überaus reichstreuer Held, auf dessen Loyalität die DBA bauen kann. Dieser Charakter schlüpft in die Rolle des Cavalieri von Baliiri (respektive der Cavaliera von Baliiri) mit entsprechendem Adelsbrief. Als Belohnung verspricht man dem Streuner nach erfolgreicher Vollendung des Auftrages nicht allein, daß man seine Verfehlung(en) fürderhin vergessen werde, sondern zudem wird ihm in Aussicht gestellt, daß der falsche Adelsbrief in einen echten verwandelt würde (es sei denn, es handelt sich bei dem Charakter um einen echten liebfelder adligen Patrioten, der bräuchte diesen Anreiz selbstverständlich ni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Charakter wird von einem Mitarbeiter der DBA aufgesucht und “gebeten”, dem Kaiserreich einen Dienst zu erweisen, der ihn ins Neue Reich führt. Dabei läßt der Kontaktmann schon anfangs durchblicken, daß die DBA sich schon länger mit der (dunklen) Vergangenheit des Helden beschäftigt habe. Sollte der Charakter sich sträuben, weiß der DBA-ler mit einem wohlgeführten Sündenregister aufzuwarten, das den Helden in arge Bredouille bringen würde. Es bleibt ihm überlassen, ob er den Weg der Vernunft wählt oder sich lieber der Strafverfolgung stellt. So der Charakter zustimmt, bekommt er folgend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Das DBA hat derzeit in der Gegend des von Borbarads Truppen besetzten Gebietes keine Agenten. Man habe sich nun einer ehemaligen adeligen Familie des Reiches erinnert, die vor rund 200 Jahren in Ungnade gefallen und nach Verlust aller Ländereien und Titel nach Rommilys ausgewandert war. Dort habe die Familie -von Kalmbach mit Namen - mit großem Erfolg ein Handelshaus aufgebaut. (</w:t>
      </w:r>
      <w:r>
        <w:rPr>
          <w:i/>
          <w:iCs/>
        </w:rPr>
        <w:t>s.a. auch Persönlichkeiten der Stadt Rommilys, TS 6</w:t>
      </w:r>
      <w:r>
        <w:rPr/>
        <w:t>) Das derzeitige Familienoberhaupt, Linory von Kalmbach, habe inzwischen sogar ein eigenes Bankhaus gegründet. Das DBA ist interessiert, diesen Herrn dafür zu gewinnen, seine Verbindungen zum Wohle des Horasreiches einzusetzen. Dafür sei man bereit ihm die vollständige Rehabilitierung der Familie anzubieten und darüber hinaus auch die Unterstützung bei der Gründung einer Niederlassung der Bank in Kuslik und Vinsalt, sowie weitere Privilegien beim Handel mit der alten Heim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Das DBA kann keinen eigenen Agenten nach Rommilys entsenden, da man erst kürzlich einen garethischen Agenten in der Hauptstadt enttarnt habe, von dem man noch nicht wisse, welche Informationen er über das horasische Agentennetz im Neuen Reich nach Gareth gemeldet habe. Dies sei zwar ein überaus peinlicher Vorfall, den man aber andererseits auch wiederum in einen Vorteil umzumünzen gedenke, denn nach diesem Erfolg der Garether werden sie sicher nicht so schnell eine Aktion auf ihrem Gebiet erwar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shalb wolle man ein neues Gesicht mit dieser Aufgabe betrauen. Über diesen Punkt wird der DBA-Mann nicht weiter diskutieren. Sollte der Charakter Zweifel an diesen Ausführungen haben, so wird er darauf verweisen, daß es nur darum ginge, ob er den Auftrag nun annehme oder nicht. Wenn nicht, müsse man ihn leider für einige Zeit aus dem Verkehr ziehen, bis die Mission von jemand anderen erledigt sei. Im Übrigen stimmt diese Geschichte nicht. Es wurde mitnichten ein Garether Agent in Vinsalt enttarnt, vielmehr ist es einem Mittelreicher gelungen, sich das Vertrauen einer hohen Offizierin der DBA zu erschleichen. Allen Bemühun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w:t>
      </w:r>
      <w:r>
        <w:rPr/>
        <w:t>seiner beim Grenzübertritt habhaft zu werden zum Trotze, konnte der Kerl entkommen. Man weiß allerdings nicht welche Informationen der Garether erlangen konnte, da die DBA-Offizierin es vorzog, sich selbst zu entleiben, als man sie mit ihrem Versagen konfrontie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 Auftragsannahme bekommt der Charakter (fast) alles was er für nötig erachtet (keine magischen Artefakte), den Auftrag durchzuführen. Man wird ihm folgende Tarnung vorschlagen: adeliger Händler aus Kuslik, der mit Güldenlandwaren handelt und eine Gruppe Kusliker Fernhändler vertritt. Grundausstattung: einige Güldenlandwaren (Jadefiguren und -schmuck, feines Porzellan, Güldenlandglas etc.), 2 Kusliker Räder, 60 horasische Goldmünzen, 20 neureichische Goldmünzen, eine Reservierung im besten Hotel von Rommilys, der Darpatperle, der Adelsbrief, einen Passierschein für die Grenze und eine Kutsche mit passendem Wappen. Für standesgemäße Gewandung etc. hat der Charakter mit dem ihm zur Vefügung gestellten Gold selbst zu sor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ls zweite Partei kommen nun die Mittelreicher ins Spiel. Selbige besteht aus einem Hauptakteur und seinem Adlatus. Zumindest eine der beiden Rollen sollte von einem männlichen Charakter gespielt werden, alldieweil dies für spätere Verwicklungen im Verlauf des Abenteuers von Wichtigkeit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s Hauptakteur kommt ein erfahrener Edler oder Junker des Neuen Reiches in Betracht, ersatzweise ein Ritter/Krieger mit gutem reichstreuem Ruf (am besten Absolvent einer der Kriegerakademien zu Gareth oder Wehrhe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elbiger bekommt Besuch von Gobert von der Tommel, Magus der Beilunker Akademie, Reichshauptman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zackig auftretende Hauptmann (1,91 groß, schlanke  Statur, blond, militärisch kurz gestutzte Haare, strahlend grüne Augen, stählerner Blick, kurz, ein Offizier durch und durch) in der Offziersmagierrobe des Reiches (weiße knielange Robe mit roten und goldenen Tressen, dazu hohe Stiefel und eine Kniehose mit seitlichen Streifen) wird den Helden bitten, sich als Cavalieri des Lieblichen Feldes auszugeben (ebenfalls mit einem - erstklassig - gefälschten Adelsbrief versehen). Da man derzeit unter Personalnot leide (angesichts der Ereignisse in Tobrien), sei man gezwungen, auf besondere reichstreue Helden zurückzugreif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in Auftrag sei es, einen Agenten des Lieblichen Feldes zu enttarnen, der in Rommilys eine wichtige Persönlichkeit der Stadt dafür gewinnen soll, für die DBA zu arbeiten. Man wisse weder, wer angeworben werden solle, noch die Identität des Agenten, doch habe man aus gesicherter Quelle erfahren, daß die DBA vorhabe, keinen der eigenen Leute zu entsenden, sondern einen externen anzuwer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icht zuletzt deshalb solle der Held einen Altreicher spielen, um so womöglich das Vertrauen des feindlichen Agenten zu gewin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ür den Charakter sollte es Ehrensache sein, diesen Auftrag anzunehmen. Solltest du dir dessen im Vorfeld nicht sicher sein, wähle lieber einen anderen Helden a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sdann wird dem Helden die Adresse eines Krämers in der Vorstadt von Rommilys genannt, der Verbindungsmann zur KGIA, wenn es nötig sei zu ihm, Gobert, Kontakt aufzunehmen oder der Held sonstiger  Unterstützung bedürfe. Beim Krämer kann auch ein Teil der (verräterischen) persönlichen Ausrüstung des Helden gelagert werden, um bei Bedarf verfügbar zu sein. Auf keinen Fall dürfe der Held sich direkt an die Hauptzentrale der KGIA we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 Ausrüstung erhält der Charakter folgendes (sowie - fast - alles was er sich wünscht, bis auf magische Artefak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 Reservierung im ersten Hotel Rommilys’, der Darpatperle, 80 Goldmünzen in vinsalter Währung und 30 D mittelreichischer Prägung als Spesen, eine Goldmünze mit Kaiser Reto auf der einen und Kaiser Hal auf der anderen Seite, als Erkennungszeichen für den Krämer, einen Adelsbrief, der auf Cavalieri Laudeo (Cavaliera Laudea) von Monte aus der Erzherrschaft Arivor lautet, ein Passierschein für die Grenze, Empfehlungsschreiben, die ihm die Türen zur besseren Gesellschaft von Rommilys öffnen können, sowie nötige Informationen über Arivor, von Monte etc. pp. zum auswendiglernen für die Konver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hm wird ein Gehilfe zugetei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s kann entweder ein frischer Abgänger der Beilunker oder Garether Magierakademie sein (andere Akademien kommen </w:t>
      </w:r>
      <w:r>
        <w:rPr>
          <w:b/>
          <w:bCs/>
        </w:rPr>
        <w:t xml:space="preserve">nicht </w:t>
      </w:r>
      <w:r>
        <w:rPr/>
        <w:t xml:space="preserve">in Frage!) oder auch ein junger Absolvent der Kriegerakademie in Wehrheim oder Bali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Held kommt im Vorfeld in den Genuß einer dreimonatigen Zusatzausbildung beim KGIA (bitte auf ST 2 steigern, wobei vornehmlich agententypische Talente (Zauber: nur akademietypische Sprüche) gesteigert werden dürfen!). Auch er wird von Gobert in den Fall eingeweiht. Seine Aufgabe ist es, den Freund und/oder Diener/Assistenten/Knappen des mittelreichischen Haupthelden zu spielen und ihm bei der Erfüllung seiner Aufgabe tatkräftig zur Seite zu stehen (sollte es sich bei ihm um einen Magus handeln, wird dies dem Agenten verschwiegen. Er trägt Handschuhe und sein Stab wird von der KGIA beim o.g. Krämer hinterleg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 Ausrüstung erhält er ebenfalls eine Hal/Reto Münze und 10 vinsalter Goldstücke und 20 D mittelreichischer Präg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bietet sich an, diesen Helden als Neucharakter passend zu erschaffen. Doch besteht selbstverständlich auch die Möglichkeit, daß der erfahrene Held schon einen guten Freund hat (selbiger muß aber niedrigstufiger sein und darf im Rang nicht über ihm stehen!), den er als seinen Begleiter vorschlägt (Gobert wird damit einverstanden sein, sofern es sich um einen patriotischen, reichstreuen und aufrechten Helden hande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llte deine Gruppe aus </w:t>
      </w:r>
      <w:r>
        <w:rPr>
          <w:b/>
          <w:bCs/>
        </w:rPr>
        <w:t>mehr als drei Spieler</w:t>
      </w:r>
      <w:r>
        <w:rPr/>
        <w:t xml:space="preserve">n bestehen, gibt es folgende Einsatzmöglichkei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 Ein erfahrener Held aus dem Bornland oder mit entsprechenden Kontakten kann einen bornischen Agenten verkörpern. Die Adelsmarschallin bittet ihn (oder läßt ihn bitten), dem Diebstahl lebender Silberzobel nachzugehen. Nach bisherigen Informationen soll der rommilyser Händler Linory von Kalmbach in Pläne verwickelt sein, das bornländische Handelsmonopol für Silberzobel zu brechen. Angeblich soll es den Verschwörern bereits gelungen sein, mehrere Zobelpaare zu entwenden, der Grundstock für eine eigene Zucht, und damit den Zusammenbruch dieser wichtigen Einnahmequelle des Bornlandes zu bewirken. Dem Helden werden als Vertrauenspersonen vor Ort die Vertreterin des Hauses Stoerrebrandt, Olga Kamastrow, und die bornische Gesandte Marlana ter Walleroff empfohlen. Der Held sollte vor Ort schnell dessen gewahr werden, daß die Kamastrow kein Interesse daran hat, gegen von Kalmbach etwas zu unternehmen, steckt sie doch mit den Verschwörern unter einer Decke (was sich allerdings kaum handfest beweisen lassen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Vorsitzende der Festumer-Rommilyser Fahrensgemeinschaft ist der beste Ansprechpartner in dieser Sache, denn er fürchtet, daß bei von Kalmbachs Erfolg (der nicht einmal Mitglied der Fahrensgemeinschaft ist) die mühsam erstrittenen Privilegien im Festumer Handel verloren gehen. Er hat aber nicht die Position, auf von Kalmbach Druck auszuüben. Statt dessen kann er dem Helden empfehlen, sich an den Junker Espinosa von Sturmfels (s. TS 6 - Persönlichkeiten) zu halten. Dieser sei sehr einflußreich und wenn man sein Interesse wecke, würde ein Gespräch seinerseits mit von Kalmbach wohl genügen, daß jener seinen Plan aufgibt. Um von Sturmfels für die bornische Sache zu gewinnen, besteht der wohl aussichtsreichste Weg darin, dem stadtbekannten Sammler ein Stück anzubieten, das er begehrt. Nach einigen Recherchen kann der Held selber oder mit Hilfe des Vorsitzenden der Fahrensgemeinschaft herausfinden, daß Espinosa großes Interesse an einem Dokument aus dem Archiv der Adelsmarschallin hat (z.B. ein wertvolles historisches Dokument aus der Zeit des Theaterordens oder ein Papier, das jemanden (oder gar ihn selbst) belastet und damit für Espinosa von großem Interesse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B) Ein unerfahrener Held könnte den Diener des DBA-Agenten spielen (oder Kutscher, Zofe etc.) Als Heldentypus kommen in Betracht: Ein Streuner (sollte in der Stufe deutlich unter dem Agenten stehen) oder ein Krieger der Vinsalter Akademie (1. oder 2. ST), der sozusagen als Lehrling der DBA darauf brennt, seinem Reich einen Dienst zu erweisen). Denkbar wäre aber auch ein getarnter Abgänger der weißen Kampfakademie des Horasreiches, mit den gleichen Voraussetzungen wie ein Krieger aus Vinsa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chließlich ist es auch möglich, daß der angeworbene Agent des DBA selbst einen guten Freund vorschlägt, der ihn begleiten soll. Wichtig ist, daß dieser Charakter, gleich ob von der DBA zugeteilt oder vom Helden vorgeschlagen, im Vorfeld nur grob über den Auftrag informiert werden kann. So darf ihm zu Beginn nicht mehr bekannt sein, als daß es in Rommilys darum geht, eine berühmte Stadtpersönlichkeit zur Arbeit für das Reich anzuwerben. (Dies ist vor allem für die innere Logik der Geschichte vonnöten. Im Laufe des Abenteuers darf der Charakter durchaus in den ganzen Umfang der Ereignisse eingeweiht werden, wenn dies nötig werden soll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C) Weitere Einsatzideen, die aber nicht probegespielt wurden: Ein Agent aus Trahelien, der Königin Peri III. beauftragt wurde, einen ehemaligen Adligen Traheliens, der mit einer erheblichen Summe Geld aus dem Staatsschatz durchgebrannt ist, ausfindig zu machen. Zwar sind seit der Tat schon ein paar Jahre vergangen, doch neueste Gerüchte besagen, er sei in Rommilys untergetaucht (s.a. Beschreibung des Schriftgelehrten im Viertel Aranierber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der ein aranischer Agent wird angeworben wegen angeblicher Unterstützung von Räubern/Umstürzlern durch die Darpatisch-Aranische Fahrensgemeinschaf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les in allem sollte möglichst jeder beteiligte Held in geheimer Sache unterschiedlichster Brisanz unterwegs sein, je mehr Geheimniskrämerei desto besser. Dann werden die Spieler und du selbst endgültig paranoid ;-) (Glücklich sein ist Pflicht!).</w:t>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i/>
          <w:i/>
          <w:iCs/>
        </w:rPr>
      </w:pPr>
      <w:r>
        <w:rPr>
          <w:b/>
          <w:bCs/>
          <w:i/>
          <w:iCs/>
          <w:sz w:val="24"/>
          <w:szCs w:val="24"/>
        </w:rPr>
        <w:t>Wichtig:</w:t>
      </w:r>
    </w:p>
    <w:p>
      <w:pPr>
        <w:pStyle w:val="Normal"/>
        <w:rPr>
          <w:b/>
          <w:b/>
          <w:bCs/>
          <w:i/>
          <w:i/>
          <w:iCs/>
        </w:rPr>
      </w:pPr>
      <w:r>
        <w:rPr>
          <w:b/>
          <w:bCs/>
          <w:i/>
          <w:iCs/>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w:t>
      </w:r>
      <w:r>
        <w:rPr/>
        <w:t xml:space="preserve"> Die Vorgeschichte mit Anwerbung und Ausrüstung des Liebfelder Agenten sollte vor dem eigentlichen Spieltermin durchgespielt werden, damit die restlichen Spieler nichts von der Art und dem Umfang des Auftrags ahnen. Sollte ein 2. Held den DBA Agenten begleiten, kann dieser unmittelbar vor der Runde vom 1. Spieler informiert wer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 xml:space="preserve">B. </w:t>
      </w:r>
      <w:r>
        <w:rPr/>
        <w:t>Sollte deine Gruppe nur aus 3 Helden bestehen, so ist es dringend angeraten, die vorgeschlagene Konstellation, 2 KGIA-ler versus 1 Liebfelder beibehalten wird. Selbst wenn du 4 Spieler hast, solltest du den 4. möglichst nicht dem DBA Agenten zuordnen, sondern als bornischen Agenten los schicken. Testspiele haben gezeigt, daß es ungleich spannender ist, wenn der DBA-ler die Rolle des einsamen (und verfolgten) Wolfes spie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C</w:t>
      </w:r>
      <w:r>
        <w:rPr/>
        <w:t xml:space="preserve">. Einer der Helden (allerdings nicht der Hauptagent der DBA) muß Verwandte in Rommilys hab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s sollte lange, bevor man sich für dieses Abenteuer trifft, festgelegt werden, z.B. bei der Heldenerschaffung oder bei einem vorhergehenden Abenteuer. Idealerweise sollte ein </w:t>
      </w:r>
      <w:r>
        <w:rPr>
          <w:rFonts w:eastAsia="Symbol" w:cs="Symbol" w:ascii="Symbol" w:hAnsi="Symbol"/>
        </w:rPr>
        <w:t></w:t>
      </w:r>
      <w:r>
        <w:rPr/>
        <w:t>ruder oder eine Schwester hier beheimatet sein, der/die eine/n Rommilyser geehelicht hat. Das Paar hat eine Tochter im Alter zwischen 1 - 3. Dieses Mädchen wird im Laufe des Abenteuers entfüh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verständlich kann es genauso gut sein, daß die Helden in Rommilys intensive Kontakte zu einem NSC in der Stadt knüpfen, der sich dann als mögliches Opfer einer Entführung anbietet. Allerdings kann man sich auf diese Möglichkeit kaum verlas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weder das eine noch das andere machbar sein, so mußt du mit einem Ersatz Vorlieb nehmen: Im Verlauf des Abenteuers werden die Helden den FDEA-Agenten Stiman Licata kennenlernen. Dessen Tochter wird dann das Entführungsopfer sein, und er bittet die Helden um Unterstützung. Hier mußt du dann improvisi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D</w:t>
      </w:r>
      <w:r>
        <w:rPr/>
        <w:t xml:space="preserve">. Keiner der magischen begabten Helden sollte über Hellsichtzauber wie </w:t>
      </w:r>
      <w:r>
        <w:rPr>
          <w:smallCaps/>
        </w:rPr>
        <w:t xml:space="preserve">In Dein Trachten ... </w:t>
      </w:r>
      <w:r>
        <w:rPr/>
        <w:t>u.ä. verfügen, auch ähnlich wirkende Artefakte müssen zu Hause bleiben, da dies das Abenteuer zu schnell beenden würde. Sollte dies partout nicht zu verhindern sein, mußt du die Opponenten großzügig mit Anti-Hellsichtsamuletten o.ä. ausstat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E</w:t>
      </w:r>
      <w:r>
        <w:rPr/>
        <w:t>. Es ist angeraten, den Spielern nahezulegen, alle Aktionen, die ihre Sache betreffen, möglichst schriftlich abzumachen, damit die Tarnung der Agenten nicht bei der ersten Bemerkung auffliegt und ihre Aufgabe offenkundig wird. Du solltest die Situation, daß drei der Helden anfänglich gegeneinander arbeiten, getrost ein wenig auskosten</w:t>
      </w:r>
    </w:p>
    <w:p>
      <w:pPr>
        <w:pStyle w:val="Normal"/>
        <w:rPr>
          <w:b/>
          <w:b/>
          <w:bCs/>
        </w:rPr>
      </w:pPr>
      <w:r>
        <w:rPr>
          <w:b/>
          <w:bCs/>
        </w:rPr>
      </w:r>
    </w:p>
    <w:p>
      <w:pPr>
        <w:pStyle w:val="Normal"/>
        <w:rPr/>
      </w:pPr>
      <w:r>
        <w:rPr/>
      </w:r>
    </w:p>
    <w:p>
      <w:pPr>
        <w:pStyle w:val="Titel1"/>
        <w:rPr>
          <w:color w:val="auto"/>
        </w:rPr>
      </w:pPr>
      <w:r>
        <w:rPr>
          <w:color w:val="auto"/>
        </w:rPr>
        <w:t>Zum Verlauf des Abenteuers</w:t>
      </w:r>
      <w:r>
        <w:fldChar w:fldCharType="begin"/>
      </w:r>
      <w:r>
        <w:rPr/>
        <w:instrText xml:space="preserve"> TC "Zum Verlauf des Abenteuers"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n idealtypischen Verlauf des Abenteuers konntest du der obigen Inhaltsangabe entneh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liegt in der Natur der Sache, daß ich dir hier nicht mehr als die Schauplätze und die Handlungen der NSC zu schildern vermag. Die Helden haben nahezu alle Freiheiten, d.h. du mußt Spaß am Improvisieren haben und solltest mit den (wichtigsten) NSCs vertraut se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Geschehnisse, die unabhängig von dem Agieren der Helden passieren und unerläßlich für den weiteren Verlauf des Abenteuers sind, sind jeweils mit </w:t>
      </w:r>
      <w:r>
        <w:rPr>
          <w:b/>
          <w:bCs/>
        </w:rPr>
        <w:t>“Aus dem Off”</w:t>
      </w:r>
      <w:r>
        <w:rPr/>
        <w:t xml:space="preserve"> überschrieben.</w:t>
      </w:r>
    </w:p>
    <w:p>
      <w:pPr>
        <w:pStyle w:val="Normal"/>
        <w:rPr/>
      </w:pPr>
      <w:r>
        <w:rPr/>
      </w:r>
    </w:p>
    <w:p>
      <w:pPr>
        <w:pStyle w:val="Normal"/>
        <w:rPr/>
      </w:pPr>
      <w:r>
        <w:rPr/>
      </w:r>
    </w:p>
    <w:p>
      <w:pPr>
        <w:pStyle w:val="Titel2"/>
        <w:rPr/>
      </w:pPr>
      <w:r>
        <w:rPr/>
        <w:t>Ankunft in Rommilys</w:t>
      </w:r>
      <w:r>
        <w:fldChar w:fldCharType="begin"/>
      </w:r>
      <w:r>
        <w:rPr/>
        <w:instrText xml:space="preserve"> TC "Ankunft in Rommilys" \l 1 </w:instrText>
      </w:r>
      <w:r>
        <w:rPr/>
        <w:fldChar w:fldCharType="separate"/>
      </w:r>
      <w:r>
        <w:rPr/>
      </w:r>
      <w:r>
        <w:rPr/>
        <w:fldChar w:fldCharType="end"/>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Die Gruppe Vinsa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Helden erreichen am 24. TRA 27 Hal die Tore von Rommilys. Am Kaiser-Raul-Tor </w:t>
      </w:r>
      <w:r>
        <w:rPr>
          <w:i/>
          <w:iCs/>
        </w:rPr>
        <w:t xml:space="preserve">(s. Neustadt in diesem Heft) </w:t>
      </w:r>
      <w:r>
        <w:rPr/>
        <w:t xml:space="preserve">werden sie von den Wachen ermahnt, sich an die Gesetze zu halten und im Stadthaus </w:t>
      </w:r>
      <w:r>
        <w:rPr>
          <w:i/>
          <w:iCs/>
        </w:rPr>
        <w:t>(s. Neustadt, in diesem Heft)</w:t>
      </w:r>
      <w:r>
        <w:rPr/>
        <w:t xml:space="preserve"> einen Stadtbrief zu erwerben </w:t>
      </w:r>
      <w:r>
        <w:rPr>
          <w:i/>
          <w:iCs/>
        </w:rPr>
        <w:t>(s. Recht und Ordnung der Stadt Rommilys, dieses Heft)</w:t>
      </w:r>
      <w:r>
        <w:rPr/>
        <w:t>. Nichtadelige werden angewiesen, ihre Langwaffen am Stadttor zu hinterlegen, Edelleute dürfen selbstverständlich ihre Waffen behalten. So es die Tarnung des zweiten Agenten erlaubt, mag auch dieser einen Kriegerbrief erhalten, um eine Klinge tragen zu dürfen. Den Stadtbrief erhält man im Rathaus gleich am Marktplatz. Hier werden sie auch auf die Ausgangsbeschränkungen und das Lichttragegebot hingewiesen (</w:t>
      </w:r>
      <w:r>
        <w:rPr>
          <w:i/>
          <w:iCs/>
        </w:rPr>
        <w:t>s. Recht und Ordnung</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chließlich erreichen die Gefährten die Darpatperle. Ein Laufbursche bietet an, die Pferde zu einem Mietstall außerhalb der Stadtmauer zu bringen, da die Darpatperle über keinen eigenen Stall verfüg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Hotelier begrüßt die Gäste persönlich im Foyer und bietet ihnen, nachdem er einen flüchtigen Blick auf die Stadtbrief geworfen hat, das Zimmer Numero 1 (12 S pro Person) an. Allerdings weist er darauf hin, daß ab dem übernächsten Tag das zum Zimmer gehörige Bad allein für die Grafensuite reserviert sei und auf das allgemeine Bad im 2. Stock verwiesen werden müßte. Für diese Unannehmlichkeit bietet er einen Nachlaß von 10 % (12 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ein Begleiter des Agenten aus dem Lieblichen Feld die Rolle des Dieners innehaben, wird ihm Zi. 7 zugewiesen (3 Silbertaler). Ein Page trägt das Gepäck nach o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Die Gruppe Gare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se Helden erreichen am 25. Travia 27 Hal die Stad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sonsten gilt das oben gesagte, nur daß die beiden in Zimmer 9 untergebracht werden (1 D p.P.). Sollte man getrennte Zimmer wünschen, wird der Begleiter in Zi. 8 untergebracht (3 Silbertaler).</w:t>
      </w:r>
    </w:p>
    <w:p>
      <w:pPr>
        <w:pStyle w:val="Normal"/>
        <w:rPr/>
      </w:pPr>
      <w:r>
        <w:rPr/>
      </w:r>
    </w:p>
    <w:p>
      <w:pPr>
        <w:pStyle w:val="Normal"/>
        <w:rPr/>
      </w:pPr>
      <w:r>
        <w:rPr/>
      </w:r>
    </w:p>
    <w:p>
      <w:pPr>
        <w:pStyle w:val="Titel1"/>
        <w:rPr>
          <w:color w:val="auto"/>
        </w:rPr>
      </w:pPr>
      <w:r>
        <w:rPr>
          <w:color w:val="auto"/>
        </w:rPr>
        <w:t>Die Darpatperle</w:t>
      </w:r>
      <w:r>
        <w:fldChar w:fldCharType="begin"/>
      </w:r>
      <w:r>
        <w:rPr/>
        <w:instrText xml:space="preserve"> TC "Die Darpatperle"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i/>
          <w:iCs/>
        </w:rPr>
        <w:t xml:space="preserve">siehe zu den Hotels allgemein die Beschreibung von Aldeburg/Adamantenviertel im TS 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Ein Plan der Darpatperle liegt diesem Heft b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zweistöckige stuck- und säulengezierte Villa kann sich zwar an Pracht nicht mit den Hotels der Rabenmunds, Bregelsaums oder anderer hoher Familien messen, nichtsdestotrotz bietet der palastartige Bau mit der ausladenden Säulenterasse und dem luftigen Balkon im ersten Geschoß ein standesgemäßes Domizil für reisende Adeli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redend sorgt der Hotelier dafür, daß allein Gäste von Stand, Ansehen und vornehmen Benehmen bei ihm Gastung finden - dies ist er seinen Stammgästen schuldi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ährend die meisten Adelshotels nach wie vor ihrem ursprünglichen Zweck dienen, nämlich den Adeligen des Fürstentumes angemessenes Obdach zu bieten, wenn die Fürstin sie an den Hof ruft, zählt die Darpatperle zu den wenigen Häusern in der Adamantenstadt, das für die Nutzung durch Fremde verpachtet ist, mehr noch, es ist gar die älteste dieser noblen Herbergen. Ursprünglich war das Hotel das städtische Domizil derer von Drachenzahn. Vor 63 Jahren wurde Jartan für die Tötung eines Höhlendrachen in der Baronie Gadang in den Trollzacken zum Edlen von Drachenzahn ernannt. Doch Ruhm und Ehre stiegen dem Ritter zu Kopf: Um in den Augen der alteingesessenen Adelsfamilien nicht geringer dazustehen, kaufte er die große und prachtvolle Villa im Adamantenviertel. Dabei verschuldete der Edle sich enorm, so daß sein Sohn Fürchtenichts von Drachenzahn, Ritter von Altzoll, sich vor 8 Jahren genötigt sah, das Hotel zu verpachten. Für seine persönlichen Belange ist eine Suite reserviert. Anfangs nutzte er diese kaum, zu sehr zürnten die Adeligen es dem Emporkömmling, den Frevel begangen zu haben, ein Adelshaus dem gemeinen Volke zu öffnen - auch wenn selbstredend nur wohlbeleumundete und bestbetuchteste Leute hier ein luxuriöses Quartier finden, so daß er auf keine Gesellschaft mehr geladen wurde. Mittlerweile aber nimmt Junker Fürchtenichts sein Privileg gerne wahr, ist er doch in der bürgerlichen Gesellschaft ein gern gesehener Gast, und auch die Edlen beehren sein Haus wieder mit ihrem Besuch, wenn zum Maskenball geladen wird (s.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 Übernachtung in der Darpatperle kostet zwischen  1 - 1,5 Dukaten (inkl. Frühstück). Doch dafür bekommt der Gast auch eine Atmosphäre geboten, als ob er auf seinem heimatlichen Herrensitz weilt. Einen eigenen Stall weist das Haus nicht auf, Reittiere und Kutschen werden auf dem Hof Dergal Brandners in Litzelstatt untergebra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oteliers hatten vor 3 Jahren die hervorragende Idee, einen Maskenball zu veranstalten, der Dank des regen Zuspruchs, den die Festivität bei den oberen 100 der Stadt fand, ein großer Erfolg wurde. Seitdem gehört der Ball (Eintritt: 5 Dukaten) an jedem ersten Praiostag eines Monats zu den festen Ereignissen im gesellschaftlichen Leben Rommilys', auf dem sich die bedeutenden Persönlichkeiten der Stadt (oder solche, die sich gerne dazu zählen) ein Stelldichein geben (</w:t>
      </w:r>
      <w:r>
        <w:rPr>
          <w:i/>
          <w:iCs/>
        </w:rPr>
        <w:t>s.a. auch die “Graue Sechs” im TS 6</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Die Hotelierfamil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Wyndor Lichtdor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nfang 50, ergrautes, schütteres Haar, groß und schlank, eher schlaksig und gut gekleidet. Ein freundlicher und dienstbeflissener Mann, der alles daran setzt, seine Gäste zufriedenzustellen. Er ist um gute Umgangsformen bemüht, doch wenn er sich aufregt, weiß er seine einfache Herkunft nicht länger zu verbergen, verfällt er nicht nur in einen breiten trollbergischen Dialekt, sondern wird auch jovialer als es schicklich wä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 darf sich nach anfänglichen Schwierigkeiten mittlerweile als Freund des Eigentümers Name!!! bezeichnen. Kaufmännische Dinge überläßt er seiner F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iasma Lichtdor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Miasma ist Ende 30 und von mittelgroßer, leicht fülliger Statur. Das lange, dunkelblond Haar trägt sie zumeist zu einem strengen Knoten hochgesteckt. Auffällig sind ihre strahlend blauen Augen. Wiewohl sie einen gemütlichen Eindruck macht, sprüht die Frau vor Energie, ist tatkräftig, weiß was sie will und versteht sich auch darauf, dies durchzusetzen. Sie beherrscht ihre Rolle als “Haushofmeisterin” nahezu perfekt, arbeitete sie doch bis vor 8 Jahren als Verwalterin des Barons von Gada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yndor lernte sie bei einem Empfang des Barons kennen, wo er den Gästen aufwartete, verliebte sich in sie, und als er auf Fürsprache des Barons von Gadang (selbstredend initiiert von Miasma) die Darpatperle zur Pacht angeboten bekam, wies sie seine Werbung nicht ab, nicht zuletzt weil ihr dies doch die Möglichkeit bot, den Trollzacken den Rücken zu kehren und in die Hauptstadt zu ziehen. Miasma verbindet mit Wyndor zwar keine flammende Liebe, doch ist sie ihm eine gute Gatt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itdem ihr zweites Kind vor 6 Jahren im zarten Alter von 3 Wochen starb, und Tsa trotz großer Spenden und eifriger Gebete die Verbindung nicht erneut segnen mochte, liegt ein leichter Schatten auf der ehelichen Verbindung. Und wenn ein attraktiver Gast um Miasma unauffällig werben würde, so ließe sie sich wohl auf ein flüchtiges Abenteuer e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Fürchtenichts Lichtdor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7 jährige Sohn der Hoteliers, benannt nach Fürchtenichts von Drachenzahn, aus Dankbarkeit für die Chance, die er der Familie mit der Pacht ga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Fürchtenichts ist ein aufgeweckter Junge (hellblonde Locken, ebenso strahlend blaue Augen wie seine Mutter), der sehnlichst davon träumt, einmal ein berühmter Ritter und Drachentöter zu werden. Gäste, die er als Ritter und Krieger erkennt, bedrängt er heftig, ihm doch von ihren Abenteuern zu erzählen, ja er geht sogar so weit, sich ihnen als Page anzudingen. Doch kann man dem Knaben seine Aufdringlichkeit ob seines Charmes schwer übelnehmen. </w:t>
      </w:r>
    </w:p>
    <w:p>
      <w:pPr>
        <w:pStyle w:val="Normal"/>
        <w:rPr/>
      </w:pPr>
      <w:r>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sz w:val="24"/>
          <w:szCs w:val="24"/>
        </w:rPr>
      </w:pPr>
      <w:r>
        <w:rPr>
          <w:b/>
          <w:bCs/>
          <w:sz w:val="24"/>
          <w:szCs w:val="24"/>
        </w:rPr>
        <w:t>Die Darpatperle</w:t>
      </w:r>
    </w:p>
    <w:p>
      <w:pPr>
        <w:pStyle w:val="Normal"/>
        <w:rPr>
          <w:sz w:val="24"/>
          <w:szCs w:val="24"/>
        </w:rPr>
      </w:pPr>
      <w:r>
        <w:rPr>
          <w:sz w:val="24"/>
          <w:szCs w:val="24"/>
        </w:rPr>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folgt eine kurze Beschreibung der wichtigsten Räume des Hotels und der Gäste die dort logeiren oder es im Laufe des Abenteuers tun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Empfa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n der weitläufigen, geschmackvoll ausgestatteten Eingangshalle werden die Gäste in der Zeit von 5.00 Uhr früh bis 2.00 Uhr spät von einem Hoteldiener erwartet. Sollte es Hotelgäste danach gelüsten, das Rommilyser Nachtleben über diese Spanne auszukosten, sind Sondervereinbarungen mögli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yndor Lichtdorf nimmt Neuankömmlinge persönlich in Empfang und weist ihnen ihre Räumlichkeiten zu. Zimmer können zwischen 7.00 Uhr - 22.00 Uhr bezogen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Speisesaal</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gemütlich eingerichtete Raum mit Kamin bietet Raum für ca. 20 Personen. Hier wird das Frühstück gereicht, auf Wunsch und gegen entsprechenden Aufpreis richtet der Wirt auch abendliche Gesellschaften mit Diner für seine Hotelgäste a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Rauchzim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t>Selbiges dient Besuchern, die auf Gäste des Hauses warten, und die entweder nicht geneigt sind, im Salon zu warten, oder die nicht von nötigem Stand sind, als Warteraum. Ein gediegen ausgestattetes Zimmer mit ledernen Polstersofas und -sesseln sowie Rauchtischchen. Hier liegen die neusten Ausgaben der gängigsten aventurischen Periodika aus (Aventurischer Bote, Darpatischer Landbote, Thorwal Standard, Greifenstandarte, Traviarufer, Festumer Flagge, Rondras Ruf, Kosch-Kurier und, wenngleich auch in Passagen zensiert, das Bosparanische Bla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al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Salon im Erdgeschoß des Hauses, ausgestattet mit einem Kamin, einer Bar, Spieltischen und komfortablem Polstergestühl, ist ein beliebter Treffpunkt der gehobenen Gesellschaft. Hier trifft man sich regelmäßig zu einer Partie Boltan oder Rote und Weiße Kamele ebenso wie zu einem geschäftlichen Gespräch. Die Preise sind hoch, die Qualität der Getränke und Imbisse ebenso. Außerdem steht eine wohlausgestattete Bibliothek zur Verfügung, sich die Zeit bei kultivierter und gelehrter Lektüre (aventurische Weltliteratur und o.g. Zeitungen) zu vertrei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rPr>
        <w:t>Weitere Räume:</w:t>
      </w:r>
    </w:p>
    <w:p>
      <w:pPr>
        <w:pStyle w:val="Normal"/>
        <w:rPr/>
      </w:pPr>
      <w:r>
        <w:rPr/>
        <w:t>Küche (hier erhalten die Bediensteten der Gäste und des Hauses auch ihre Mahlzeiten, soweit nicht anders gewünscht), Vorratskammer mit Abstieg in den Keller, Zimmer der Bediensteten des Hauses. Im Anbau wohnt der Hotelier mit seiner Frau und seinem Sohn. In dem Wachraum hält sich der Hoteldiener in den langen Mußestunden seiner Wache auf, der Raum besitzt ein Guckloch zur Eingangshall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i/>
          <w:i/>
          <w:iCs/>
        </w:rPr>
      </w:pPr>
      <w:r>
        <w:rPr>
          <w:b/>
          <w:bCs/>
          <w:i/>
          <w:iCs/>
        </w:rPr>
        <w:t>1. Stock:</w:t>
      </w:r>
    </w:p>
    <w:p>
      <w:pPr>
        <w:pStyle w:val="Normal"/>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rPr>
        <w:t>Die Gästezim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Zimmer und Suiten sind durchweg überaus gediegen im aranisch-darpatischen Mischstil eingerichtet: stoffbespannte Wände oder feine aranische Papiertapeten, schwere Himmelbetten mit samtenen Baldachinen, Schreibschränke mit zierlichen Intarsienarbeiten, Polsterstühle, in manchen eine Polsterliege, Teetischchen aus Edelhölzern, kunstvoll geschnitzte Truhen und schwere Wandschränke, silberne Kandela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n jedem Zimmer steht ein Toilettenstuhl bere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 xml:space="preserve">Mit Ausnahme der Gemächer des Junkers zu Drachenzahn und der Grafensuite verfügt keines der Gästezimmer über ein Schloß, sondern lediglich über einen Riegel, mit dem man das Zimmer von innen verschließen kan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Zi.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rei, ist für den DBA-Agenten vorges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B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s Bad ist normalerweise von Zi. 1 und Zi. 2 erreichbar. Sobald die Königlichen Hoheiten in Zi. 2 Logis nehmen, bleibt das Bad ihnen allein vorbehal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 der Außenwand gibt es eineToilette mit  Abfluß nach draußen zur Sickergrub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2</w:t>
      </w:r>
      <w:r>
        <w:rPr/>
        <w:t>, Grafensuite, seit dem 20. TRA reserviert, belegt ab dem 25. 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Baron Darian v. Gareth zu Rotenzenn</w:t>
      </w:r>
      <w:r>
        <w:rPr/>
        <w:t xml:space="preserve"> (Trollzacken), nebst Gattin </w:t>
      </w:r>
      <w:r>
        <w:rPr>
          <w:b/>
          <w:bCs/>
        </w:rPr>
        <w:t>Donella von Blautann</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66-jährige Baron (volles, weißes Haar, graue Augen, mittelgroß, dickliche, untersetzte Statur, zumeist gerötetes Gesicht, kurzatmig, herrisch, prunkvolle Kleidung)  ist der älteste Sohn Kaiser Bardos und legt größten Wert auf den Titel Königliche Hohe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ine Frau ist eine lang verblaßte Schönheit (57 J., blondiertes, dünnes Haar, 1,67 groß, schmal, fast hager, grüne Augen), scheu, in sich gekehrt, die einem stets den Eindruck vermittelt, als wolle sie sich am liebsten irgendwo verstecken und die sich in ihrem dekolletierten Seidenkleid nach der vorletzten Garether Mode sichtlich nicht wohl fühlt, wie ihr hektisches Fächerspiel verrä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Baron und seine Gemahlin sind häufige Gäste in der Darpatperle. Ihr unangemessen verschwenderischer Lebensstil und die mangelnde Befähigung Darians, seine Baronie zu verwesen, hat die Familie in gewisse Geldnöte gebracht. Deshalb war er gezwungen, die Verwaltung des Lehens gegen ein Leibgeld an die Finsterbinges </w:t>
      </w:r>
      <w:r>
        <w:rPr>
          <w:i/>
          <w:iCs/>
        </w:rPr>
        <w:t>(s. Turm der Finsterbinges in der Beschreibung Aldeburgs und Carta, Persönlichkeiten der Stadt Rommilys, beides im TS 6</w:t>
      </w:r>
      <w:r>
        <w:rPr/>
        <w:t>) zu übergeben, die dort viele ihrer "Diener" rekruti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2c</w:t>
      </w:r>
      <w:r>
        <w:rPr/>
        <w:t>, Gesindezimmer der Suite: Hier wohnen der Diener und die Zofe der königlichen Hohei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3</w:t>
      </w:r>
      <w:r>
        <w:rPr/>
        <w:t>, belegt seit 3 Monaten:</w:t>
      </w:r>
    </w:p>
    <w:p>
      <w:pPr>
        <w:pStyle w:val="Normal"/>
        <w:rPr/>
      </w:pPr>
      <w:r>
        <w:rPr/>
        <w:t xml:space="preserve">Edle </w:t>
      </w:r>
      <w:r>
        <w:rPr>
          <w:b/>
          <w:bCs/>
        </w:rPr>
        <w:t>Loinde</w:t>
      </w:r>
      <w:r>
        <w:rPr/>
        <w:t xml:space="preserve"> von... (hier solltest du die Hauptstadt der Nachbarbaronie wählen, aus der der Agent der KGIA komm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ntweder weiß er ohnehin, daß es dort keine solche Edle gibt, oder du kannst ihm durch eine Etikette Probe einen entsprechenden Verdacht ge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40-jährige Schönheit (Beschreibung siehe Anhang) bewohnt die Suite mit ihren beiden Töchtern Pomella (21) und Rahjanda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drei Hochstaplerinnen sind bereits seit 3 Monaten in Rommilys und haben sich mit großem Geschick und Charme in die besseren Kreise eingeführt. Loinde und ihre Töchter verstehen es fürtrefflich, ihre Lieblichkeit einzusetzen, voller Enthusiasmus widmen sie sich jedem jungen (oder auch älteren) Herrn, der vielversprechend - will sagen wohlbetucht und von Einfluß - ist, und versuchen ihn zu becircen- kokett oder auch handfest, je nach Bedarf. Das Trio sollte den Eindruck einer verwitweten Landadeligen in Geldnöten vermitteln, die sich erhofft, ihre liebreizenden Töchter möglichst gewinnbringend unter die Haube zu bringen. Selbstredend sei der Verdacht der Hochstapelei erlaubt - zumindest der KGIA-Mann weiß, daß etwas an der Geschichte der vermeintlichen Edlen faul ist, den anderen Helden sei eine Menschenkenntnis-Probe erlaubt, die, wenn sehr gut gelungen, ihnen verrät, daß die drei mitnichten so “blond” sind, wie sie tun, sondern ihre Rolle exzellent spielen - jedoch sollten die drei keinesfalls in den Verdacht geraten, in weit üblere Machenschaften verwickelt zu se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uch wenn die Helden sich vielleicht von der aufdringlichen Art der Damen ein wenig genervt zeigen, man kann sich kaum bessere Gesellschafterinnen für die ersten Tage in der Stadt finden, kennen die drei sich doch vor allem in der gehobenen Gesellschaft gut aus. Sie können allerlei Klatsch und Tratsch über die oberen 200 Bewohner der Stadt verbreiten (ohne aber die wahren und entscheidenden Geheimnisse zu kennen) und die Helden bei einer “Stadtführung” am ersten Abend in die Gesellschaft einfüh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Tatsächlich sind es Loinde und ihre Töchter, die die Mittelsleute im Rauschkrauthandel in Aldeburg sind. Ihnen ist ruchbar geworden, daß die Stadtwache herausgefunden hat, daß die Rauschgifthändler in der Darpatperle zu suchen sind. Nun sind sie auf der Suche nach geeigneten Sündenböcken, auf die sie den Verdacht lenken können - den Hel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Priv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s ist die Privatsuite des Eigentümers, </w:t>
      </w:r>
      <w:r>
        <w:rPr>
          <w:b/>
          <w:bCs/>
        </w:rPr>
        <w:t xml:space="preserve">Fürchtenichts von Drachenzahn </w:t>
      </w:r>
      <w:r>
        <w:rPr/>
        <w:t xml:space="preserve">(38 J., hochgewachsen, stattlich, dunkles, ein wenig schütteres Haar, gestutzter Kinnbart, dunkle Augen, standesgemäße aber wenig protzige Gewandung). Er treffit am 27. TRA mit seiner Freundin </w:t>
      </w:r>
      <w:r>
        <w:rPr>
          <w:b/>
          <w:bCs/>
        </w:rPr>
        <w:t xml:space="preserve">Darina Leberecht von Trollzwinge </w:t>
      </w:r>
      <w:r>
        <w:rPr/>
        <w:t>(35 J., mittelblond, blaue Augen, groß, rondrianische Statur und Auftreten) e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Ballsa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Prunkstück des Hauses ist unzweifelhaft der Ballsall im ersten Geschoß des Hauses, dessen geschmackvolle Ausstattung einmal im Monat den Rahmen für einen Maskenball bietet. Vor zwei Jahren wurden die Wände und die Decke des Saales von dem berühmten aranischen Maler Velasquin, Hofmaler der Fürstin, ausgestaltet. Eine Besonderheit stellt zudem der güldene Deckenstuck dar, für den man eigens einen Meisterhandwerker bestallt hat, der seinerzeit solche Arbeiten in der Stadt des Lichtes ausgeführt haben soll. Zwei prächtige Kristallkronleuchter tauchen den Ballsaal in funkelndes Licht. Vom Balkon aus, den man durch hohe Glas(!)türen erreichen kann, bietet sich einem ein reizvoller Blick über den Park, der das Haus umgibt, und über Aldeburgs prächtige Vil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Oberer Sal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iger soll in wenigen Monden ein zweites Juwel des Hauses werden, wenn die Umbauarbeiten des einstigen Gästezimmers denn endlich vollendet sind. Der Salon soll ganz im tulamidischen Stil gestaltet werden, nach Plänen der Baumeisterin Yalinda di Narvano, die schon für den Grafen von Ochsenwasser gearbeitet hat. Derzeit ruhen die Arbeiten, man will abwarten, bis das Haus weniger ausgebucht ist, um die Gäste durch die mit dem Umbau verbundenen Unannehmlichkeiten nicht zu behelligen.</w:t>
      </w:r>
    </w:p>
    <w:p>
      <w:pPr>
        <w:pStyle w:val="Normal"/>
        <w:rPr/>
      </w:pPr>
      <w:r>
        <w:rPr/>
      </w:r>
    </w:p>
    <w:p>
      <w:pPr>
        <w:pStyle w:val="Normal"/>
        <w:rPr>
          <w:b/>
          <w:b/>
          <w:bCs/>
          <w:i/>
          <w:i/>
          <w:iCs/>
        </w:rPr>
      </w:pPr>
      <w:r>
        <w:rPr>
          <w:b/>
          <w:bCs/>
          <w:i/>
          <w:iCs/>
        </w:rPr>
        <w:t>2. Stock:</w:t>
      </w:r>
    </w:p>
    <w:p>
      <w:pPr>
        <w:pStyle w:val="Normal"/>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Vom Treppenhaus gelangt man durch eine Tür zu einem Lagerraum, in dem Bettwäsche und ähnliches aufbewahrt werden. Daneben befindet sich der </w:t>
      </w:r>
      <w:r>
        <w:rPr>
          <w:b/>
          <w:bCs/>
          <w:i/>
          <w:iCs/>
        </w:rPr>
        <w:t>Trockenraum</w:t>
      </w:r>
      <w:r>
        <w:rPr/>
        <w:t xml:space="preserve">. Hier sind einige Leinen befestigt, auf denen bei Bedarf Wäsche getrocknet werden kann. Links gelangt man durch eine Tür in das </w:t>
      </w:r>
      <w:r>
        <w:rPr>
          <w:b/>
          <w:bCs/>
          <w:i/>
          <w:iCs/>
        </w:rPr>
        <w:t>Gästebad</w:t>
      </w:r>
      <w:r>
        <w:rPr/>
        <w:t>. Hier befinden sich zwei Badezuber und ein Ofen, auf dem Wasser erhitzt werden kann. In der Außenwand befindet sich ein Heimlich Gemach (Toilette) mit Abfluß zur Sickergrube, sowie ein kleines Tor mit Flaschenzug, über den Wassereimer nach oben befördert werden kön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 hübscher Kommodenschrank mit großem Spiegel und eingelassener Waschschüssel rundet die Einrichtung a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4</w:t>
      </w:r>
      <w:r>
        <w:rPr/>
        <w:t>, reserviert seit dem 22. TRA und belegt ab dem 26. 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Oberkanzleirätin Freifrau Yandelind von Spogelsen u.v. Ysilia</w:t>
      </w:r>
      <w:r>
        <w:rPr/>
        <w:t xml:space="preserve"> (38, mittelblond, strenge Steckfrisur, blaßblaue Augen, schmaler, strenger Mund, 1,75, schlank, standesgemäße Kleidung), zuständig für das Lehenswesen im M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ichtige Persönlichkeit, die sich zu Gesprächen mit dem Seneschall und Truchseß des Fürstentumes, Ludeger von Rabenmund, in der Stadt aufhä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Freifrau ist eine spröde Schönheit von unterkühlter Na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5</w:t>
      </w:r>
      <w:r>
        <w:rPr/>
        <w:t>, belegt seit dem 22. 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Esposita Bärfange</w:t>
      </w:r>
      <w:r>
        <w:rPr/>
        <w:t xml:space="preserve"> (43, kinnlanger, blonder, von silbrigen Strähnen durchsetzter Pagenkopf , glattrasiert, hellblaue Augen, mittelgroß, schmächtig, leise Stimme), Händler aus Grangor, der die Zeit der beginnenden Entspannung zwischen MR und LF nutzen will, Geschäftsbeziehungen zu Darpatien und Rommilys aufzubauen. Bärfange ist ein typischer Grangorer Stockfisch, langweilig, unauffällig, unaufdringlich aber ein knallharter Geschäftspartner, der es versteht, die Belange seines Handelshauses auf dem sanften Wege durchzusetz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hn begleitet </w:t>
      </w:r>
      <w:r>
        <w:rPr>
          <w:b/>
          <w:bCs/>
        </w:rPr>
        <w:t>Maervin Bauernfeind</w:t>
      </w:r>
      <w:r>
        <w:rPr/>
        <w:t xml:space="preserve"> (47, Halbglatze, ergrauter, einst wohl schwarzer Haarkranz, sauber gestutzter Vollbart, dunkle Augen, 1,78, ein wenig untersetzt), angeblicher Prokurist Espositas. In Wirklichkeit ein Kanzleirat des Hofmarschalls, der sich zu geheimen Heiratsverhandlungen mit dem Truchseß von Darpatien nach Rommilys begeben hat. Ludeger  von Rabenmund hegt die fixe Idee, die Fürstin mit dem eingefleischten Junggesellen Herzog Kusimo von Grangor zu verheira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posita weiß von seinem Begleiter lediglich, daß er der herzoglichen Verwaltung zu Grangor angehört und mit einem Geheimauftrag in der Stadt weilt. Da der Hofmarschall des Herzogs für die Tarnung seines Mannes die gesamten Reise- und Aufenthaltskosten übernommen hat, war Esposita nur zu gern bereit, seinem Reich den gewünschten Dienst zu erweisen. Beide Grangorer sind typische Vertreter der mächtigen Bürgerschaft ihrer Stadt, gewandet in schwarze oder dunkelblaue einfache Patriziergewänder ohne viel Zierrat, sieht man einmal von den weißen Halskrausen ab. Besonders interessante Gesprächspartner sind sie beide nicht, einzig über den Handel kann man mit ihnen parlieren. Entsprechende Proben können den Helden bei näherer Beschäftigung mit Maervin den Eindruck vermitteln, daß er für einen Prokuristen doch herzlich wenig Ahnung von Geschäften zu haben schei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t>Die beiden Grangorer stellen selbstredend die beste falsche Fährte für die KGIA-Agenten dar, denn zumindest Maervin kann man hie und da intensive Gespräche mit den Honoratioren der Stadt und eben auch Ludeger v.R. führen sehen, bei denen er sich geheimniskrämerisch gibt. Und auch Bärfange hat es nicht gern, wenn man ihn bei seinen geschäftlichen Verhandlungen belaus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6</w:t>
      </w:r>
      <w:r>
        <w:rPr/>
        <w:t>, reserviert seit dem 20. TRA, belegt ab dem 27. 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Tulamidischer </w:t>
      </w:r>
      <w:r>
        <w:rPr>
          <w:b/>
          <w:bCs/>
        </w:rPr>
        <w:t>Söldneroberst Guhl-Ewek ben Rhi</w:t>
      </w:r>
      <w:r>
        <w:rPr/>
        <w:t xml:space="preserve"> (41, hochgewachsen, athletisch, ein typischer Vertreter seines Volkes, wenngleich im Gegensatz zu den meisten seiner Brüder beherrscht. Er trägt Kleidung tulamidischer Machart, dazu ein festes Lederwams und einen Khunchomer</w:t>
      </w:r>
      <w:r>
        <w:rPr>
          <w:position w:val="6"/>
          <w:sz w:val="11"/>
          <w:szCs w:val="11"/>
        </w:rPr>
        <w:t>*</w:t>
      </w:r>
      <w:r>
        <w:rPr/>
        <w:t xml:space="preserve"> (AT/PA 16/12)) und die bornländische Söldnerhauptfrau </w:t>
      </w:r>
      <w:r>
        <w:rPr>
          <w:b/>
          <w:bCs/>
        </w:rPr>
        <w:t>Britsvan Kierov</w:t>
      </w:r>
      <w:r>
        <w:rPr/>
        <w:t xml:space="preserve"> (36, 1,79, kräftig, weizenblonde Zöpfe, blaue Augen. Sie trägt ein weites Leinenhemd, lederne Kniehose, hohe Schaftstiefel, Lederwams, Anderthalbhänder</w:t>
      </w:r>
      <w:r>
        <w:rPr>
          <w:position w:val="6"/>
          <w:sz w:val="11"/>
          <w:szCs w:val="11"/>
        </w:rPr>
        <w:t>*</w:t>
      </w:r>
      <w:r>
        <w:rPr/>
        <w:t xml:space="preserve"> (AT/PA 14/12)). Die beiden sind Hauptleute einer Fasarer Söldnertruppe, die Verhandlungen über einen Einsatz an der tobrischen Front mit Cronfeldherr Boronian von Rabenmund j.H. führen wol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n Wirklichkeit ist Guhl-Ewek Borbaradianer (ebenso wie seine Hauptfrau), der sich den fürstlichen Truppen anschließen will, um gegebenenfalls mit seinem Haufen die Aktionen der Reich’schen zu sabotieren oder ihnen bei einer Schlacht in den Rücken zu fallen. Auch hat er Zimmer 6 für die Zusammenkunft der ”Grauen Sechs” gemietet (</w:t>
      </w:r>
      <w:r>
        <w:rPr>
          <w:i/>
          <w:iCs/>
        </w:rPr>
        <w:t>s. dieses Kapitel im TS 6</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Söldner geben sich nicht übermäßig aufgeschlossen, reagieren aber auch nicht grob oder unhöflich, wenn einer der Helden (z.B. aus dem Bornland) sie anspri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Guhl-Ewek ist ein ausgezeichneter Rote und Weiße Kamele-Spieler (TAW 10) und ist stets auf der Suche nach einem ebenbürtigen Gegner (keinem Opf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elden mögen sich wundern, daß gemeines Söldnervolk hier Logis gefunden hat, doch läßt dies darauf schließen, daß Ewek über Kontakte zu hohen Persönlichkeiten verfü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szCs w:val="16"/>
        </w:rPr>
      </w:pPr>
      <w:r>
        <w:rPr>
          <w:sz w:val="16"/>
          <w:szCs w:val="16"/>
        </w:rPr>
        <w:t>*Selbstredend tragen die Söldner ihre Waffen nur, wenn es geboten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7</w:t>
      </w:r>
      <w:r>
        <w:rPr/>
        <w:t>, Bedienstetenzimmer, 3 Etagenbetten. Hier wohnen die 2 Burschen der Söldner aus Zi. 6 (die nichts von den wahren Hintergründen ihrer Vorgesetzten wis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8</w:t>
      </w:r>
      <w:r>
        <w:rPr/>
        <w:t>, Bedienstetenzimmer, 3 Etagenbet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Hier wohnen die Zofe und der Leibwächter der Oberkanzleirätin, sowie die Knappin von v. Drachenzah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9</w:t>
      </w:r>
      <w:r>
        <w:rPr/>
        <w:t>, reserviert seit dem 23. TRA, belegt ab dem 25. 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as Zimmer hat einen kleinen Vorra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Gaugraf Tharalf Rottinger v. Dyllerwüben</w:t>
      </w:r>
      <w:r>
        <w:rPr/>
        <w:t xml:space="preserve"> (51, schlohweißes, volles, welliges Haar, dunkle Augen, 1,87, schlank, gekleidet in vornehme Gewänder). Der Gaugraf pflegt in der Darpatperle abzusteigen, wann immer er in Rommilys weilt, obschon er oft von den in der Stadt ansässigen Adeligen eingeladen wird, in ihren Adelshotels Gastung zu nehmen. Doch vermeidet Tharalf alles, was ihn kompromittieren könnte. Im Vorzimmer schlafen sein Diener und ein Sol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Zi. 10</w:t>
      </w:r>
      <w:r>
        <w:rPr/>
        <w:t>, fr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ses Zimmer ist für den KGIA Agenten und seinen Begleiter vorgesehen. Sollte die Tarnung der beiden es erforderlich machen, daß sie getrennte Zimmer beziehen, wird der “Diener” im Bedienstetenzimmer Nr. 8 untergebra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rPr/>
      </w:pPr>
      <w:r>
        <w:rPr>
          <w:b/>
          <w:bCs/>
          <w:i/>
          <w:iCs/>
        </w:rPr>
        <w:t>Zi. 11 und Z. 12</w:t>
      </w:r>
      <w:r>
        <w:rPr/>
        <w:t>, frei</w:t>
      </w:r>
    </w:p>
    <w:p>
      <w:pPr>
        <w:pStyle w:val="Normal"/>
        <w:rPr/>
      </w:pPr>
      <w:r>
        <w:rPr/>
      </w:r>
    </w:p>
    <w:p>
      <w:pPr>
        <w:pStyle w:val="Normal"/>
        <w:rPr/>
      </w:pPr>
      <w:r>
        <w:rPr/>
      </w:r>
    </w:p>
    <w:p>
      <w:pPr>
        <w:pStyle w:val="Titel1"/>
        <w:rPr>
          <w:color w:val="auto"/>
        </w:rPr>
      </w:pPr>
      <w:r>
        <w:rPr>
          <w:color w:val="auto"/>
        </w:rPr>
        <w:t xml:space="preserve">Der 24. und der 25. Travia </w:t>
      </w:r>
      <w:r>
        <w:fldChar w:fldCharType="begin"/>
      </w:r>
      <w:r>
        <w:rPr/>
        <w:instrText xml:space="preserve"> TC "Der 24. und der 25. Travia "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DBA Agent hat einen Tag Vorsprung, um in der Stadt erste Kontakte zu knüpfen. Selbstredend wird er Loinde und ihre zwei Töchter (</w:t>
      </w:r>
      <w:r>
        <w:rPr>
          <w:i/>
          <w:iCs/>
        </w:rPr>
        <w:t>s. Zi. 3</w:t>
      </w:r>
      <w:r>
        <w:rPr/>
        <w:t>) kennenlernen, doch werden sich diese nur dann aus eigenen Stücken um ihn bemühen, wenn es sich um einen männlichen Agenten handelt. Ansonsten werden sie erst am 25. TRA, nach Ankunft der Gruppe Gareth, alle Register zi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Ob die restlichen Spielerhelden am 24. oder 25. TRA anreisen, bleibt dir überlas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eitere Gäste im Salon am Abend des 24. TRA si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Nino von Kalmba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junge von Kalmbach ist als Lebemann ebenso beliebt wie berüchtigt. Der überaus gutaussehende Mann (21 Jahre, 1,85, athletische Statur, wallende, schulterlange, dunkle Locken, strahlend blaue Augen) genießt es in vollen Zügen, den Reichtum seiner Familie in den exquisiten Spielclubs, Hurenhäusern und sonstigen Amüsieretablissements auszukosten. Er ist ein passionierter Spieler ohne rechten Sinn dafür, wann es besser ist Schluß zu machen, so daß sein Vater mehr als einmal einen hohen Schuldschein auslösen mußte. Wie Nino überhaupt einen Hang zur Maßlosigkeit hat, wie sich in seiner ganzen Lebensweise zeigt. Er trinkt wie ein Bornländer, ist auch sonstigen Genußmitteln nicht abgeneigt, praßt und völlt nach Herzenslust und gibt sich selten mit nur einer Mätresse zufrieden. Seine zahlreichen “Freunde” schätzen ihn als großzügigen und heiteren, dem Leben zugetanen Charakter, der sich, nebenbei bemerkt, auch auf soldatische Tugenden wie die Fechtkunst wohl versteht. Seine traviagefällige Mutter schließt im übrigen die Augen vor dem schandhaften Treiben ihres Sohnes und bemüht sich darum, ihn bald mit einer tugendhaften Dame von gutem Leumund zu verbändeln, in der Hoffnung, daß dann mit dem Luderleben Schluß s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Bei ihm befindet sich  </w:t>
      </w:r>
      <w:r>
        <w:rPr>
          <w:b/>
          <w:bCs/>
        </w:rPr>
        <w:t xml:space="preserve">Fredo Finsterbinge </w:t>
      </w:r>
      <w:r>
        <w:rPr/>
        <w:t>(Anfang 20, dunkelbraunes Haar, dunkle Augen, 1,80, schlank). Wiewohl weitaus unauffälliger von Statur und Antlitz als Nino, ist der junge Finsterbinge ein Schwarm der jungen Damen der Stadt, der sich vor potentiellen Heiratskandidatinnen kaum retten kann, nicht zuletzt weil der Reichtum seiner Familie und ihr Einfluß in Rommilys sprichwörtlich sind. Fredo allerdings kostet zwar gerne von den ihm dargebotenen Früchten, doch ist nicht bekannt, daß es einer der Damen gelungen ist, sein Herz für sich zu gewinnen. Wie Fredo insgesamt einen sehr beherrschten, ja kühlen Eindruck macht. Nur selten wird er sich zu einer erkennbaren Gefühlsregung hinreißen lassen, Seine Beherrschtheit verdankt er der Erziehung durch Carta (</w:t>
      </w:r>
      <w:r>
        <w:rPr>
          <w:i/>
          <w:iCs/>
        </w:rPr>
        <w:t>siehe TS 6</w:t>
      </w:r>
      <w:r>
        <w:rPr/>
        <w:t>). Fredo bereitet sich derzeit darauf vor, die Geschäfte der Familie zu übernehmen. Er ist Carta ein gelehriger Schüler, bewundert er doch dessen Art. Fredo ist ein überaus berechnender, kalter Mann, der sich nicht davor scheut, über Leichen zu gehen, wenn es den Interessen des Clans dient, und der alles und jeden nach seiner Nützlichkeit bemißt. Er verspricht dem Haus Finsterbinge ein würdiger Nachfolger zu werden.</w:t>
      </w:r>
    </w:p>
    <w:p>
      <w:pPr>
        <w:pStyle w:val="Normal"/>
        <w:tabs>
          <w:tab w:val="clear" w:pos="708"/>
          <w:tab w:val="left" w:pos="200" w:leader="none"/>
        </w:tabs>
        <w:jc w:val="both"/>
        <w:rPr/>
      </w:pPr>
      <w:r>
        <w:rPr/>
      </w:r>
    </w:p>
    <w:p>
      <w:pPr>
        <w:pStyle w:val="Normal"/>
        <w:tabs>
          <w:tab w:val="clear" w:pos="708"/>
          <w:tab w:val="left" w:pos="200" w:leader="none"/>
        </w:tabs>
        <w:jc w:val="both"/>
        <w:rPr/>
      </w:pPr>
      <w:r>
        <w:rPr/>
        <w:t>Beide Männer befinden sich an diesem Abend in Begleitung ihrer Leibwäch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ie spielen hier regelmäßig Boltan, an diesem Abend mit zwei weiteren Söhnen aus wohlhabenden Familien. Die vier vermitteln nicht den Eindruck, als schätzten sie es sehr, wenn sich fremde Mitspieler zu ihnen gesellten. Einzig hartnäckigste Nachfragen mögen fruchten. Die Einsätze sind sehr hoch, auch gibt man sich in Gesellschaft Fremder eher wortkarg. Wohl aber kann ein Held beobachten, daß v. Kalmbach und Finsterbinge darum buhlen, wer Wortführer in dieser Gemeinschaft ist. </w:t>
      </w:r>
    </w:p>
    <w:p>
      <w:pPr>
        <w:pStyle w:val="Normal"/>
        <w:tabs>
          <w:tab w:val="clear" w:pos="708"/>
          <w:tab w:val="left" w:pos="200" w:leader="none"/>
        </w:tabs>
        <w:jc w:val="both"/>
        <w:rPr/>
      </w:pPr>
      <w:r>
        <w:rPr/>
      </w:r>
    </w:p>
    <w:p>
      <w:pPr>
        <w:pStyle w:val="Normal"/>
        <w:tabs>
          <w:tab w:val="clear" w:pos="708"/>
          <w:tab w:val="left" w:pos="200" w:leader="none"/>
        </w:tabs>
        <w:jc w:val="both"/>
        <w:rPr>
          <w:b/>
          <w:b/>
          <w:bCs/>
        </w:rPr>
      </w:pPr>
      <w:r>
        <w:rPr>
          <w:b/>
          <w:bCs/>
        </w:rPr>
        <w:t xml:space="preserve">Leptius Engstrand </w:t>
      </w:r>
    </w:p>
    <w:p>
      <w:pPr>
        <w:pStyle w:val="Normal"/>
        <w:tabs>
          <w:tab w:val="clear" w:pos="708"/>
          <w:tab w:val="left" w:pos="200" w:leader="none"/>
        </w:tabs>
        <w:jc w:val="both"/>
        <w:rPr/>
      </w:pPr>
      <w:r>
        <w:rPr/>
        <w:t>Leptius Engstrand ( 24 Jahre, mittelgroß, mager, braune Augen, dunkelblondes Haar) ist ein rechter Mitläufer und Speichellecker. Insbesondere bemüht er sich, von Kalmbach nachzueifern, doch fehlen ihm Kühnheit und Ausstrahlung. Man duldet ihn, empfindet man es doch als amüsant, ihn als Zielscheibe für hämische Witze und Spötteleien zu benutzen, ernst genommen wird er jedoch von den wenigsten. Leptius macht dabei den Eindruck, als bemerke er dies nicht, lacht über jeden Witz auf seine Kosten am heftigsten. So sehr ist er darauf erpicht, dazu zu gehören, daß er die Beleidigungen stillschweigend hinnimmt. Einzig Finsterbinge behandelt ihn freundlich, er schätzt die gehässigen Witze seiner Gefährten nicht, besitzt er doch den Weitblick, daß aus dem weichen, lächerlichen Leptius eines Tages der Erbe des mächtigen Handelshauses Engstrand (</w:t>
      </w:r>
      <w:r>
        <w:rPr>
          <w:i/>
          <w:iCs/>
        </w:rPr>
        <w:t>siehe TS 6</w:t>
      </w:r>
      <w:r>
        <w:rPr/>
        <w:t xml:space="preserve">) wird. </w:t>
      </w:r>
    </w:p>
    <w:p>
      <w:pPr>
        <w:pStyle w:val="Normal"/>
        <w:tabs>
          <w:tab w:val="clear" w:pos="708"/>
          <w:tab w:val="left" w:pos="200" w:leader="none"/>
        </w:tabs>
        <w:jc w:val="both"/>
        <w:rPr/>
      </w:pPr>
      <w:r>
        <w:rPr/>
        <w:t>Leptius Engstrand ist seit etwa 4 Wochen dem Rauschkraut verfallen und einer der Kunden Loindes.</w:t>
      </w:r>
    </w:p>
    <w:p>
      <w:pPr>
        <w:pStyle w:val="Normal"/>
        <w:tabs>
          <w:tab w:val="clear" w:pos="708"/>
          <w:tab w:val="left" w:pos="200" w:leader="none"/>
        </w:tabs>
        <w:jc w:val="both"/>
        <w:rPr/>
      </w:pPr>
      <w:r>
        <w:rPr/>
      </w:r>
    </w:p>
    <w:p>
      <w:pPr>
        <w:pStyle w:val="Normal"/>
        <w:tabs>
          <w:tab w:val="clear" w:pos="708"/>
          <w:tab w:val="left" w:pos="200" w:leader="none"/>
        </w:tabs>
        <w:jc w:val="both"/>
        <w:rPr>
          <w:b/>
          <w:b/>
          <w:bCs/>
        </w:rPr>
      </w:pPr>
      <w:r>
        <w:rPr>
          <w:b/>
          <w:bCs/>
        </w:rPr>
        <w:t>Mevis Reuth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unter seinen jungen Gefährten als ein wenig langweilig verschrieene junge Mann ist der älteste Sohn der Familie Reuther </w:t>
      </w:r>
      <w:r>
        <w:rPr>
          <w:i/>
          <w:iCs/>
        </w:rPr>
        <w:t>(s. a. Persönlichkeiten der Stadt Rommilys in diesem Heft)</w:t>
      </w:r>
      <w:r>
        <w:rPr/>
        <w:t>. Wiewohl immer dabei, wenn die junge “Gute Gesellschaft” sich zum Amüsement trifft, meidet er doch die schlimmsten Exzesse, hält sich weitestgehend fern von den teuren Mätressen und Lustknaben, genießt Alkohol nur in Maßen, und so kommt es, daß er nie in einen der Skandale verwickelt war, für die z. B. Nino v. Kalmbach berühmt-berüchtigt ist. Und wiewohl er sich manches Mal Spötteleien ob seiner Zurückhaltung anhören muß, genießt der unauffällige junge Mann (24, sandfarbenes, schulterlanges Haar, blaßgraue Augen, mittelgroß, schlank), dessen nüchternes Wesen - geschult von seiner strengen und umsichtigen Mutter - es ihm verbietet, sich wie ein Lebemann aufzuführen, beste Kontakte zu etlichen kommenden “Herrschern” der Stadt - den Erben und Erbinnen der bedeutendsten Patrizierfamilien.</w:t>
      </w:r>
    </w:p>
    <w:p>
      <w:pPr>
        <w:pStyle w:val="Normal"/>
        <w:tabs>
          <w:tab w:val="clear" w:pos="708"/>
          <w:tab w:val="left" w:pos="200" w:leader="none"/>
        </w:tabs>
        <w:jc w:val="both"/>
        <w:rPr/>
      </w:pPr>
      <w:r>
        <w:rPr/>
      </w:r>
    </w:p>
    <w:p>
      <w:pPr>
        <w:pStyle w:val="Normal"/>
        <w:tabs>
          <w:tab w:val="clear" w:pos="708"/>
          <w:tab w:val="left" w:pos="200" w:leader="none"/>
        </w:tabs>
        <w:jc w:val="both"/>
        <w:rPr/>
      </w:pPr>
      <w:r>
        <w:rPr/>
        <w:t>Zu anderen Gelegenheiten trifft man Finsterbinge und von Kalmbach in Begleitung anderer junger Adeliger und reicher Bürgersöhne- und -töchter. Dieser Gesellschaft ist eines zu eigen: Die meisten unter ihnen sind rechte Tunichtgute und Verschwender, die allein auf ihre Geburt und den Reichtum ihrer Familien bauen können. Sie wollen ihr Leben in vollen Zügen genießen, bevor der harte Alltag sie schlußendlich einholt. Sei es, daß sie eines Tages die Geschäfte ihrer Familie übernehmen werden, sei es, daß sie sich auf eine lukrative Heirat einlassen müssen und alsdann zu einem sittsameren Leben gezwungen si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Abend des 25. TRA kommen drei höhere Beamte der fürstlichen Verwaltung zum Abendessen in die Darpatperle. Sie unterhalten sich auch kurz mit den am Nachmittag des 25. TRA eingetroffenen Königlichen Hoheiten aus Zi. 2 (Grafensuite). Auch der Gaugraf aus Zi. 9 hält sich hier unten auf, er liest den ganzen Abend in einem Buch aus der Bücherwand des Salons (“Sieben Wahrheiten über den Bau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Je nach Alter und Auftreten der Helden werden sich Loinde und ihre Töchter den männlichen Charakteren widmen. Selbstredend sind die drei Damen allein an wohlbetuchten Herren interessiert, ein Diener findet nicht ihr Intere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nsbesondere </w:t>
      </w:r>
      <w:r>
        <w:rPr>
          <w:b/>
          <w:bCs/>
        </w:rPr>
        <w:t>Loinde</w:t>
      </w:r>
      <w:r>
        <w:rPr/>
        <w:t xml:space="preserve"> </w:t>
      </w:r>
      <w:r>
        <w:rPr>
          <w:i/>
          <w:iCs/>
        </w:rPr>
        <w:t>(s.a. Anhang)</w:t>
      </w:r>
      <w:r>
        <w:rPr/>
        <w:t xml:space="preserve"> ist für die Helden Gold wert. Sie hat in den drei Monaten ihres Aufenthaltes einiges Wissen (zumeist nur Klatsch und Tratsch) über die erste Gesellschaft der Stadt angesammelt und ist nur zu gern bereit, die Helden an ihrem Schatz teilhaben zu lassen, wenn sie das Gefühl hat, so Verbindlichkeiten zu schaffen, um den Edlen näher zu kom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laube jedem Helden, wann immer er sich eingehender mit den Damen beschäftigt (Gespräch oder Beobachtung), eine Menschenkenntnisprobe +8. Bei Gelingen kommt ihnen die Vermutung, daß insbesondere die Töchter die Rolle der naiven Unschuld nur spielen. Die Helden dürfen getrost schon am 1. Tag ihres Zusammentreffens mit den Damen den Verdacht hegen, daß es sich bei ihnen um Hochstaplerinnen handelt, die sich auf Kosten einfältiger oder leichtgläubiger Adeliger oder Patrizier zu bereichern versuchen (zumindest ehedeme Streuner sollten für dieses Ansinnen Verständnis, wenn nicht gar Sympathie zeigen). Im übrigen brächte eine Entlarvung der vermeintlichen Betrügerinnen kaum Wohl und viel Wehe, denn es kann keinem der Agenten genehm sein, durch eine solche Aktion ohne Not ins Rampenlicht zu geraten (weise nötigenfalls dezent darauf h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tellt einer der Helden das Trio in vertraulichem Gespräch zur Rede, spielen die 3 auf anrührende Weise die ertappten Sünderinnen. Reumütig und um Gnade heischend geben sie ihre Verfehlung zu, und präsentieren überaus glaubwürdig ihre wahre Geschichte: Durch unglückliche Umstände und Ungerechtigkeiten (eine Intrige) um Erbe, Titel und Vermögen gebracht, sucht man in der Tat geeignete Heiratskandidatinne, um wenigstens den Töchtern ein angenehmes Auskommen zu garantieren. Die ganze Vorstellung wird so gekonnt dargebracht, daß selbst hartherzigste Helden gerührt sind. Das Verständnis des Helden sollte ihnen gewiß se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ichtsdestotrotz handelt es sich bei den Damen um sehr attraktive, amüsante, einem intimeren Vergnügen nicht abgeneigte Gesellschafterinnen, die zwar nicht ganz ehrlich sein mögen, aber dennoch sehr nützlich sein kön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oinde schlägt für den Spätnachmittag des 25. TRA eine Stadtführung durch Aldeburg vor, sollte nicht ohnedies von den Helden die Initiative dazu ausgehen. Beim Aufbruch werden die Neuankömmlinge vom Hoteldiener ermahnt, eine Laterne oder einen Pagen als Lichtträger mitzuneh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oinde weiß zu annähernd jeder wichtigen Familie und ihren Domizilen, zu denen sie die Helden führt, eine mehr oder minder pointenreiche Anekdote zu erzählen. Sie scheint jedes Etablissement von Rang in Aldeburg zu kennen und dort zu verkehren. Einzig die Darpatthermen </w:t>
      </w:r>
      <w:r>
        <w:rPr>
          <w:i/>
          <w:iCs/>
        </w:rPr>
        <w:t>(s. Beschreibung im TS 6)</w:t>
      </w:r>
      <w:r>
        <w:rPr/>
        <w:t xml:space="preserve"> spart sie aus, da sie an dem Brauch des öffentlichen Badens kein Interesse hatte und noch nicht erfahren hat, daß hier wichtige Gespräche und Verhandlungen stattfinden - diese Information sollten die Helden von anderer Seite bekom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besten liest du aufmerksam die Stadtbeschreibung und die der Persönlichkeiten im TS 6 bzw. TS 7 durch, und machst dir Notizen über Klatsch und Trats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lsdann schlägt Loinde vor, die Anstrengungen des Marsches durch einen Besuch in einer Lokalität vergessen zu machen. Als erstes schlägt sie den </w:t>
      </w:r>
      <w:r>
        <w:rPr>
          <w:b/>
          <w:bCs/>
        </w:rPr>
        <w:t xml:space="preserve">Offiziers- und Ritterclub “Rondras Ehre” </w:t>
      </w:r>
      <w:r>
        <w:rPr/>
        <w:t>vor (alle im folgenden beschriebenen Orte eignen sich natürlich auch als Treffpunkte, zu denen die Helden einzeln oder zusammen von Persönlichkeiten, die sie im Verlaufe kennenlernen, eingeladen werden). Hier geht es ähnlich - wenn auch nicht ganz so wild - wie in einem russischem Offizierskasino zu (wenn du den Film “Krieg und Frieden” kennst, kannst du dich an der Eröffnungsszene im Kasino orienti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ichtige Persönlichkeiten: Oberste Retona Denikin </w:t>
      </w:r>
      <w:r>
        <w:rPr>
          <w:i/>
          <w:iCs/>
        </w:rPr>
        <w:t xml:space="preserve">(s. Das Darpatische Heer, Quartiermeister, TS6), </w:t>
      </w:r>
      <w:r>
        <w:rPr/>
        <w:t>Oberste Dythlind von Bregelsaum</w:t>
      </w:r>
      <w:r>
        <w:rPr>
          <w:i/>
          <w:iCs/>
        </w:rPr>
        <w:t xml:space="preserve"> (s. Das Darpatische Heer, Zeugmeister, TS6)</w:t>
      </w:r>
      <w:r>
        <w:rPr/>
        <w:t xml:space="preserve">, der Hauptmann der “Hohensteiner”, der gerade dienstlich in Rommilys weilt, die Garnisonshauptfrau Niadine von Alvernswind </w:t>
      </w:r>
      <w:r>
        <w:rPr>
          <w:i/>
          <w:iCs/>
        </w:rPr>
        <w:t>(s. Garnisonsbeschreibung im Stadtteil Donnerfeld, TS6)</w:t>
      </w:r>
      <w:r>
        <w:rPr/>
        <w:t xml:space="preserve">, Hauptmann der Stadtgarde Corador Catanius </w:t>
      </w:r>
      <w:r>
        <w:rPr>
          <w:i/>
          <w:iCs/>
        </w:rPr>
        <w:t>(s. Persönlichkeiten in diesem Heft)</w:t>
      </w:r>
      <w:r>
        <w:rPr/>
        <w:t>, sowie weitere Offizi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n diesem wie in allen weiteren Etablissements wird offenkundig, daß Loinde und Anhang überall gern gesehene und wohlbeleumundete Gäste sind. Vor allem, aber nicht ausschließlich, zu den für sie interessanten Helden, sind die Damen überaus charmant und  liebenswert, und sie wissen durchaus ihre Verführungskünste geschickt einzusetzen. Und es müßte doch mit dem Namenlosen zugehen, wenn diese Bemühungen gänzlich spurlos an den so Umschwärmten vorüber gin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einiger Zeit geht es in das </w:t>
      </w:r>
      <w:r>
        <w:rPr>
          <w:b/>
          <w:bCs/>
        </w:rPr>
        <w:t>Tabakskollegium “Schmauchhaus”</w:t>
      </w:r>
      <w:r>
        <w:rPr/>
        <w:t xml:space="preserve"> (</w:t>
      </w:r>
      <w:r>
        <w:rPr>
          <w:i/>
          <w:iCs/>
        </w:rPr>
        <w:t>s. Beschreibung Stadtteil Aldewyk in diesem Heft)</w:t>
      </w:r>
      <w:r>
        <w:rPr/>
        <w:t>. Hier verkehren Patrizier, die bei einer guten Pfeife Zeitungen lesen (Darpatischer Landbote, Wolfshorn, Kosch Kurier, Havena Fanfare, Thorwal Standard u.s.w.) und diskutie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ichtige Persönlichkeiten: Marwan Gutberlet, Richterin Silvana von Continenzia zu Aschenfeld </w:t>
      </w:r>
      <w:r>
        <w:rPr>
          <w:i/>
          <w:iCs/>
        </w:rPr>
        <w:t>(s. beide in Persönlichkeiten, dieses Heft)</w:t>
      </w:r>
      <w:r>
        <w:rPr/>
        <w:t xml:space="preserve">, Dergal Brandner </w:t>
      </w:r>
      <w:r>
        <w:rPr>
          <w:i/>
          <w:iCs/>
        </w:rPr>
        <w:t>(s. Persönlichkeiten TS6)</w:t>
      </w:r>
      <w:r>
        <w:rPr/>
        <w:t xml:space="preserve">, Yorik Praioshag </w:t>
      </w:r>
      <w:r>
        <w:rPr>
          <w:i/>
          <w:iCs/>
        </w:rPr>
        <w:t>(s. Anhang)</w:t>
      </w:r>
      <w:r>
        <w:rPr/>
        <w:t xml:space="preserve">, die Botschafterin Araniens, Selena Dhy'aba </w:t>
      </w:r>
      <w:r>
        <w:rPr>
          <w:i/>
          <w:iCs/>
        </w:rPr>
        <w:t>(s. Aranierberg, dieses Heft)</w:t>
      </w:r>
      <w:r>
        <w:rPr/>
        <w:t>, sowie diverse Handwerksmeister aus den höheren Zün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ine weitere mögliche Station ist das </w:t>
      </w:r>
      <w:r>
        <w:rPr>
          <w:b/>
          <w:bCs/>
        </w:rPr>
        <w:t>Teehaus der Fahrensgemeinschaften</w:t>
      </w:r>
      <w:r>
        <w:rPr/>
        <w:t xml:space="preserve"> (</w:t>
      </w:r>
      <w:r>
        <w:rPr>
          <w:i/>
          <w:iCs/>
        </w:rPr>
        <w:t>s. Beschreibung Aldewyk in diesem Hef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ichtige Persönlichkeiten: Roban Reuther, Merkador Engstrand, Travian Herleshausen </w:t>
      </w:r>
      <w:r>
        <w:rPr>
          <w:i/>
          <w:iCs/>
        </w:rPr>
        <w:t>(s. alle drei in Persönlichkeiten, dieses Heft</w:t>
      </w:r>
      <w:r>
        <w:rPr/>
        <w:t>), 2 aranische Händler aus Zorgan und Baburin; die beiden Grangorer Händler aus der Darpatperle, ein Händler aus Angbar und einer aus Norburg, weitere nach Belie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llten sich die Helden mit Merkador Engstrand unterhalten, lädt dieser sie zusammen mit den Grangorern am nächsten Tag zum Mittagessen in das Haus der Fürstlichen Winzergilde ein </w:t>
      </w:r>
      <w:r>
        <w:rPr>
          <w:i/>
          <w:iCs/>
        </w:rPr>
        <w:t>(s.Aldeburg, in diesem Hef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n krönenden Abschluß der “Tour de Städtle” bildet ein Besuch im </w:t>
      </w:r>
      <w:r>
        <w:rPr>
          <w:b/>
          <w:bCs/>
        </w:rPr>
        <w:t>“Seweriens Stolz”</w:t>
      </w:r>
      <w:r>
        <w:rPr/>
        <w:t xml:space="preserve"> </w:t>
      </w:r>
      <w:r>
        <w:rPr>
          <w:i/>
          <w:iCs/>
        </w:rPr>
        <w:t>(s. Aranierberg, dieses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ichtige Persönlichkeiten: Istvan Winroff, Stadtvogt Godefried von Görz-Windwassern </w:t>
      </w:r>
      <w:r>
        <w:rPr>
          <w:i/>
          <w:iCs/>
        </w:rPr>
        <w:t>(s. beide Persönlich</w:t>
        <w:softHyphen/>
        <w:t>keiten im TS 6)</w:t>
      </w:r>
      <w:r>
        <w:rPr/>
        <w:t xml:space="preserve">, Olga Kamastrow </w:t>
      </w:r>
      <w:r>
        <w:rPr>
          <w:i/>
          <w:iCs/>
        </w:rPr>
        <w:t xml:space="preserve">(Kontorsleiterin des Stoerrebrandt-Kontors im Viertel Aranierberg, s.a. Persönlichkeiten, dieses Heft), </w:t>
      </w:r>
      <w:r>
        <w:rPr/>
        <w:t>die Gesandte des Bornlandes,</w:t>
      </w:r>
      <w:r>
        <w:rPr>
          <w:i/>
          <w:iCs/>
        </w:rPr>
        <w:t xml:space="preserve"> </w:t>
      </w:r>
      <w:r>
        <w:rPr/>
        <w:t xml:space="preserve">Marlana ter Walleroff </w:t>
      </w:r>
      <w:r>
        <w:rPr>
          <w:i/>
          <w:iCs/>
        </w:rPr>
        <w:t>(s. Aranierberg, dieses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diesen vier Kneipenbesuchen solltest du den Stadtbummel beenden. Für den ersten Tag haben die Helden ausreichend Informationen präsentiert bekommen, um Anknüpfungspunkte für ihre jeweiligen Aufgaben zu finden. Außerdem werden die Helden in der Darpatperle benötig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drei Damen werden sich gegen 22.00 Uhr verabschieden. Sollten die Helden partout noch nicht zurück wollen, dränge sie nicht, dann geht ihnen eben ein wichtiger Hinweis verlo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 die Helden Loinde und ihre Töchter schicklicherweise zurück zum Hotel geleiten, schlagen diese vor, den Abend im Salon ausklingen zu lassen. Unzweifelhaft machen sie dabei den Helden schöne Augen und wirken sehr verführerisch. Nach kurzer Zeit kommt der Hoteldiener in den Salon und bittet Loinde hinaus, da draußen ein Herr auf sie warte, der sie dringend zu sprechen wünsche. Loinde entschuldigt sich bei den Anwesenden und kommt schon nach ca. 3 Minuten wieder. Sie verliert über den Mann, der sie so dringend zu sprechen wünschte, kein Wort und geht bei Nachfragen mit einer Handbewegung darüber hinweg.</w:t>
      </w:r>
    </w:p>
    <w:p>
      <w:pPr>
        <w:pStyle w:val="Normal"/>
        <w:rPr/>
      </w:pPr>
      <w:r>
        <w:rPr/>
      </w:r>
    </w:p>
    <w:p>
      <w:pPr>
        <w:pStyle w:val="Normal"/>
        <w:rPr/>
      </w:pPr>
      <w:r>
        <w:rPr/>
      </w:r>
    </w:p>
    <w:p>
      <w:pPr>
        <w:pStyle w:val="Normal"/>
        <w:rPr/>
      </w:pPr>
      <w:r>
        <w:rPr/>
      </w:r>
    </w:p>
    <w:p>
      <w:pPr>
        <w:pStyle w:val="Normal"/>
        <w:rPr>
          <w:b/>
          <w:b/>
          <w:bCs/>
        </w:rPr>
      </w:pPr>
      <w:r>
        <w:rPr>
          <w:b/>
          <w:bCs/>
        </w:rPr>
        <w:t>Aus dem Off</w:t>
      </w:r>
      <w:r>
        <w:fldChar w:fldCharType="begin"/>
      </w:r>
      <w:r>
        <w:rPr/>
        <w:instrText xml:space="preserve"> TC "Aus dem Off"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m 24. TRA erfährt der Clan der Wolfsfelder </w:t>
      </w:r>
      <w:r>
        <w:rPr>
          <w:i/>
          <w:iCs/>
        </w:rPr>
        <w:t>(s. Anhang)</w:t>
      </w:r>
      <w:r>
        <w:rPr/>
        <w:t xml:space="preserve">, daß einer ihrer Leute, der vor 3 Tagen verhaftet worden ist, beim Verhör durch Hauptmann Corador Catanius geplaudert hat: Er hat dem Offizier verraten, daß seit Wochen in  Aldeburg ein florierender Handel mit Drogen stattfindet, der vom Hotel Darpatperle aus organisiert werde. Die Hintermänner waren bislang noch nicht aus ihm herauszubringen, auch wußte der Gefangene weder Namen noch Identität der Händler offenzuleg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oinde wird von einem Wolfsfelder darüber informiert, daß eine Razzia unmittelbar bevorstehe. Deshalb solle sie zu gegebener Zeit - der Clan verfügt über einen Informanten in der Garde - anderen Hotelgästen Drogen unterschieben, um den Verdacht von den wahren Schuldigen abzulenk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Nachmittag des 25. TRA taucht einer der Schergen der Wolfsfelder beim Hotelier der Darpatperle auf und überbringt ihm die unmißverständliche Aufforderung, Schutzgeld zu zahlen. Alldieweil es bislang noch keiner der Clans gewagt hat, in Aldeburg derart tätig zu werden, nimmt der Hotelier dies nicht ernst und schmeißt den Kerl kurzerhand hinaus. Einzig wenn die Helden mit ihm kurz nach diesem Vorfall oder nach dem folgenden Überfall sprechen, wird der Wirt ihnen von dem Erpressungsversuch erzäh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och am Abend dieses Tages werden die Wolfsfelder darüber informiert, daß schon morgen mit einer Razzia zu rechnen sei. Der Clan ist zutiefst besorgt, und der älteste Sohn Arcred macht sich am 25. TRA persönlich auf den Weg zur Darpatperle, um Loinde in Kenntnis zu setzen. Man plant gegen Mitternacht einen Überfall auf die Darpatperle zu inszenieren, damit die drei Damen die Zeit nutzen können, die Drogen in das Gepäck der Helden zu schmuggeln. Einen entsprechenden Fingerzeig werde man der Garde dann geben.</w:t>
      </w:r>
    </w:p>
    <w:p>
      <w:pPr>
        <w:pStyle w:val="Normal"/>
        <w:rPr/>
      </w:pPr>
      <w:r>
        <w:rPr/>
      </w:r>
    </w:p>
    <w:p>
      <w:pPr>
        <w:pStyle w:val="Normal"/>
        <w:rPr/>
      </w:pPr>
      <w:r>
        <w:rPr/>
      </w:r>
    </w:p>
    <w:p>
      <w:pPr>
        <w:pStyle w:val="Titel1"/>
        <w:rPr>
          <w:color w:val="auto"/>
        </w:rPr>
      </w:pPr>
      <w:r>
        <w:rPr>
          <w:color w:val="auto"/>
        </w:rPr>
        <w:t>Der Überfall</w:t>
      </w:r>
      <w:r>
        <w:fldChar w:fldCharType="begin"/>
      </w:r>
      <w:r>
        <w:rPr/>
        <w:instrText xml:space="preserve"> TC "Der Überfall" \l 1 </w:instrText>
      </w:r>
      <w:r>
        <w:rPr/>
        <w:fldChar w:fldCharType="separate"/>
      </w:r>
      <w:r>
        <w:rPr/>
      </w:r>
      <w:r>
        <w:rPr/>
        <w:fldChar w:fldCharType="end"/>
      </w:r>
    </w:p>
    <w:p>
      <w:pPr>
        <w:pStyle w:val="Normal"/>
        <w:rPr>
          <w:color w:val="auto"/>
        </w:rPr>
      </w:pPr>
      <w:r>
        <w:rPr>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einer unmerklichen Geste Loindes an ihre Töchter, werden die Damen den männlichen Helden sehr “einheizen” und sie gekonnt “scharf” machen. Für ein nächtliches Rendezvous stehen sie aber nur zur Verfügung, wenn der betreffende Held ein Zimmer für sich allein hat. Dann kann er sich glücklich schätzen, eine tolle Frau “abgeschleppt” zu hab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der hat sie ihn sich an Land gezogen? Egal, das Resultat zäh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pätestens um 23.00 Uhr werden sich die Damen auf ihr Zimmer zurückziehen, so daß nur noch die Helden und der immer noch lesende Gaugraf sich im Salon befin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Zeit, zu Bett zu gehen. Ggf. hat min. ein Held jetzt weibliche Begleitung auf seinem Zim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Allgemein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hr seid gerade aus eurer Kleidung geschlüpft, habt euch bettfertig gemacht (oder für den glücklichen Helden: du arbeitest dich durch ihre Unterröcke hindurch: </w:t>
      </w:r>
      <w:r>
        <w:rPr>
          <w:i/>
          <w:iCs/>
        </w:rPr>
        <w:t>FF Probe</w:t>
      </w:r>
      <w:r>
        <w:rPr/>
        <w:t xml:space="preserve">. Und endlich spürst du nackte, warme Haut. Sehr geschickt hat sie inzwischen die Verschnürung deines Hemdes und deiner Hose geöffnet. Ihre kühle Hand tastet sich durch den geweiteten Hosenbund: </w:t>
      </w:r>
      <w:r>
        <w:rPr>
          <w:i/>
          <w:iCs/>
        </w:rPr>
        <w:t>Sinnenschärfe Probe: bestanden</w:t>
      </w:r>
      <w:r>
        <w:rPr/>
        <w:t xml:space="preserve">: da hörst du gedämpften Lärm und Waffengeklirre - </w:t>
      </w:r>
      <w:r>
        <w:rPr>
          <w:i/>
          <w:iCs/>
        </w:rPr>
        <w:t>nicht bestanden</w:t>
      </w:r>
      <w:r>
        <w:rPr/>
        <w:t>: Plötzlich hält sie inne, zieht ihre Hand zurück und sagt erschrocken: “Was ist denn das für ein Lärm? Mir scheint als würde im Haus gekämp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a vernehmt ihr aus dem Erdgeschoß Kampfeslärm: Geschrei, Waffengeklirre, Rufe, ein erstickter Hilfeschr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chließlich von draußen einen Schmerzensschrei, Gepol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m Lärm folgend gelangt ihr in den Speisesaal, wo der Gaugraf sich - nur mit einem Dolch bewaffnet - zweier maskierter Angreifer mit Säbeln erwehren muß. Zwei weitere vermummte Gestalten sind dabei, die Einrichtung zu zertrümm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Vermumm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 xml:space="preserve">MU: </w:t>
      </w:r>
      <w:r>
        <w:rPr/>
        <w:t xml:space="preserve">12, </w:t>
      </w:r>
      <w:r>
        <w:rPr>
          <w:b/>
          <w:bCs/>
        </w:rPr>
        <w:t xml:space="preserve">GE: </w:t>
      </w:r>
      <w:r>
        <w:rPr/>
        <w:t xml:space="preserve">11, </w:t>
      </w:r>
      <w:r>
        <w:rPr>
          <w:b/>
          <w:bCs/>
        </w:rPr>
        <w:t xml:space="preserve">KK: </w:t>
      </w:r>
      <w:r>
        <w:rPr/>
        <w:t xml:space="preserve">15, </w:t>
      </w:r>
      <w:r>
        <w:rPr>
          <w:b/>
          <w:bCs/>
        </w:rPr>
        <w:t xml:space="preserve">MR: </w:t>
      </w:r>
      <w:r>
        <w:rPr/>
        <w:t xml:space="preserve">2, </w:t>
      </w:r>
      <w:r>
        <w:rPr>
          <w:b/>
          <w:bCs/>
        </w:rPr>
        <w:t xml:space="preserve">LE: </w:t>
      </w:r>
      <w:r>
        <w:rPr/>
        <w:t xml:space="preserve">42, </w:t>
      </w:r>
      <w:r>
        <w:rPr>
          <w:b/>
          <w:bCs/>
        </w:rPr>
        <w:t xml:space="preserve">RS: </w:t>
      </w:r>
      <w:r>
        <w:rPr/>
        <w:t xml:space="preserve">2, </w:t>
      </w:r>
      <w:r>
        <w:rPr>
          <w:b/>
          <w:bCs/>
        </w:rPr>
        <w:t xml:space="preserve">AT/PA: </w:t>
      </w:r>
      <w:r>
        <w:rPr/>
        <w:t xml:space="preserve">13/10, </w:t>
      </w:r>
      <w:r>
        <w:rPr>
          <w:b/>
          <w:bCs/>
        </w:rPr>
        <w:t xml:space="preserve">TP: </w:t>
      </w:r>
      <w:r>
        <w:rPr/>
        <w:t>1W+4 (Säb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Gaugraf befindet sich in arger Bredouille, hat er doch schon eine üble Wunde erlitten. Es bietet sich an, dem Bedrängten beizuspringen. Auch der Soldat des Gaugrafen erscheint kurz nach den Helden im Nachthemd und stürzt sich in das Kampfgetümmel. Sobald die Angreifer bemerken, daß ihre Felle davonzuschwimmen drohen, werden sie alles daran setzen, zu entkommen, und sich durch die Tür des Speisesaals zum Gesinde- und Küchentrakt davonmachen. Das sollte auch gelingen. So könnte das wild durcheinanderlaufende Gesinde den Helden im Wege stehen, oder sie stoßen mit den Soldaten des Gaugrafen zusammen, so daß die Vermummten einen Vorsprung erhal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m Flur des Gesindetraktes liegt der Hausdiener, der des nachts die Pforte bewacht (er war mit einem langen Dolch bewaffnet) in einer Blutlache (bei sofortiger Hilfe kann er gerettet werden). Draußen vor dem Nebeneingang des Hotels findet man den Hotelier, er hat eine heftig blutende Platzwunde am Kopf (er ist mit der flachen Seite eines Säbels niedergeschlagen worden, als er die Vermummten überraschte, wie sie sich an der Tür des Nebeneinganges zu schaffen mach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enig später verraten eilige Schritte nagelbeschlagener Stiefel, daß sich eine Patrouille der Aldeburgwache im Laufschritt nähert. Diese machen sich, nachdem sie sich kurz von der Lage in Kenntnis gesetzt haben, an die Verfolgung der Schurken. Sollte sich einer der Helden selbst an der Hatz beteiligen wollen, mach es ihm schwer, aber schlußendlich nicht völlig unmöglich, eines der Schurken habhaft zu werden. Ist Phex nicht mit ihm, gelingt es der Aldeburgwache oder der Stadtgarde, einen der Übeltäter zu schnapp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3 Damen aus Zi. 3 nutzen den Tumult, ihren sinistren Plan durchzuführen - sie schleichen sich in die Zimmer der federführenden Helden (d.h. des DBA-lers, des KGIA-lers, des Bornländers, Araniers, Traheliers) - ganz leicht für diejenige, die ohnedies schon im Bett eines der Helden liegt ... - und verstecken Samthauch und Rauschkraut in deren Gepäck. Eine besondere Situation gilt für den Begleiter des DBA-Agenten. Haben die DBA-ler eine Tarnung gewählt, in der der unerfahrenere Held eindeutig eine untergeordnete Rolle spielt (als Diener/Gehilfe) erscheint es Loinde als nicht notwendig, ihn hinter Gitter zu bringen (immerhin ist Samthauch sehr teuer, da fragt man sich schon, ob der Aufwand loh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Zumal wenn er eine eigene Kammer hat, wird sie das zusätzliche Risiko einer Entdeckung als nicht lohnenswert erachten. In jedem Fall bleibt der Begleiter des KGIA-lers  verschont, eine Nachlässigkeit, die die Damen noch bitter bereuen soll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Falls einer der Helden partout nicht das Zimmer verlassen sollte, so ist dies unproblematisch, da die Helden keine Gelegenheit haben werden, herauszufinden, wann man ihnen den Stoff untergeschoben hat, und sie wohl auch kaum im 10-Minuten-Takt seit der Anreise ihr Gepäck kontrollieren. Also wurden die Drogen schlicht bei einer anderen Gelegenheit versteck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ist unbedingt erforderlich, daß die jeweiligen Hauptagenten alle schwer belastet und verhaftet werden, gibt es doch bei keinem eine Motivation, für die anderen Inhaftierten tätig zu werden. Einzig der/die jungen Gehilfe/n werden entweder erst gar nicht verhaftet oder später auf Kaution wieder freigelassen, da man in seinem/ihrem Gepäck kein Rauschmittel gefunden hat. Es ist an ihm/ihnen, zu versuchen, den Gefährten durch Nachforschungen zu entlasten, und mit ihm zugleich auch alle anderen Inhaftier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rPr/>
      </w:pPr>
      <w:r>
        <w:rPr/>
      </w:r>
    </w:p>
    <w:p>
      <w:pPr>
        <w:pStyle w:val="Titel2"/>
        <w:rPr/>
      </w:pPr>
      <w:r>
        <w:rPr/>
        <w:t>Aus dem Off</w:t>
      </w:r>
      <w:r>
        <w:fldChar w:fldCharType="begin"/>
      </w:r>
      <w:r>
        <w:rPr/>
        <w:instrText xml:space="preserve"> TC "Aus dem Off" \l 1 </w:instrText>
      </w:r>
      <w:r>
        <w:rPr/>
        <w:fldChar w:fldCharType="separate"/>
      </w:r>
      <w:r>
        <w:rPr/>
      </w:r>
      <w:r>
        <w:rPr/>
        <w:fldChar w:fldCharType="end"/>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Plan des Clans findet mit der Verhaftung eines der nächtlichen Übeltäter seine Vollendung, denn dieser wird nicht allein die Helden als vermeintliche Drogenhändler belasten, sondern zudem während des Verhörs einen vor Monden geschehenen Mord an einem Kaufmann gestehen. Ziel dieses Schachzuges ist es, die Gardisten von der unzweifelhaften Glaubwürdigkeit des Mannes zu überzeugen, denn wer würde die weiteren Aussagen eines Menschen anzweifeln, der eine Bluttat gesteht, die man ihm sonst gar nicht zur Last gelegt hät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gefaßte Bandit </w:t>
      </w:r>
      <w:r>
        <w:rPr>
          <w:b/>
          <w:bCs/>
        </w:rPr>
        <w:t xml:space="preserve">Gerin </w:t>
      </w:r>
      <w:r>
        <w:rPr/>
        <w:t xml:space="preserve">ist (wie seine Komplizen) ein kleiner Fisch, ein Schauermann, der gelegentlich für die Wolfsfelder die ein oder andere Arbeit übernimmt - wie z.B. Schutzgeldforderungen zu untermauern, aber auch harmlose Botengänge etc. Kurz zuvor haben Schergen der Wolfsfelder seine kleine Tochter Arbane entführt, und ihm angedroht, sie umzubringen, um ihn zu seiner Aussage zu pressen. Keinesfalls wird er offenbaren, wer ihn zu dem Überfall angestiftet hat oder für wen die vermeintlichen Drogenhändler arbeiten, weiß er doch daß seine Tochter dann des Todes wäre. Seine Frau Farane ist nach der Entführung mit ihren Töchtern Janiha und Pinarne auf Gerins Geheiß bei seinem Bruder, einem freien Bauern in Ertelhain (auf dem Weg nach Ebnet, </w:t>
      </w:r>
      <w:r>
        <w:rPr>
          <w:i/>
          <w:iCs/>
        </w:rPr>
        <w:t>s Karte der Region Ochsenwasser, und Beschreibung der Mark Rommilys, TS5 bzw.Sammelband</w:t>
      </w:r>
      <w:r>
        <w:rPr/>
        <w:t xml:space="preserve">) untergeschlüpf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n weitere Komplizen Gerins gefaßt werden, wissen diese nicht mehr auszusagen, als daß sie von “jemandem” (sie werden keinen verwertbaren Hinweis über die Identität dieser Person geben) “gebeten” worden seien, für ein paar Taler in der Darpatperle “Putz zu ma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Hauptmann Corador Catanius und die Untersuchungsrichterin Silvana von Continenzia zu Aschenfeld ordnen aufgrund Gerins Aussage für den frühen Morgen des 26. TRA eine Razzia in der Darpatperle an.</w:t>
      </w:r>
    </w:p>
    <w:p>
      <w:pPr>
        <w:pStyle w:val="Normal"/>
        <w:rPr/>
      </w:pPr>
      <w:r>
        <w:rPr/>
      </w:r>
    </w:p>
    <w:p>
      <w:pPr>
        <w:pStyle w:val="Normal"/>
        <w:rPr/>
      </w:pPr>
      <w:r>
        <w:rPr/>
      </w:r>
    </w:p>
    <w:p>
      <w:pPr>
        <w:pStyle w:val="Normal"/>
        <w:rPr>
          <w:b/>
          <w:b/>
          <w:bCs/>
        </w:rPr>
      </w:pPr>
      <w:r>
        <w:rPr>
          <w:b/>
          <w:bCs/>
        </w:rPr>
        <w:t>Die Verhaftung</w:t>
      </w:r>
      <w:r>
        <w:fldChar w:fldCharType="begin"/>
      </w:r>
      <w:r>
        <w:rPr/>
        <w:instrText xml:space="preserve"> TC "Die Verhaftung"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Allgemein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hr werdet jeweils durch heftiges Klopfen an eure Türen geweckt: “Öffnen, im Namen der Fürst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änger als eine halbe Minute wird nicht gewartet, dann werden die Türen gewaltsam geöffnet (falls der Riegel vorgeschoben ist). Je ein weiblicher und ein männlicher Stadtgardist stehen pro Zimmer, das von den Helden bewohnt wird, parat, die Räume zu durchsuchen. Hauptmann Catanius befindet sich im 1. Stock vor Zi. 1, ein Weibel vor Zi. 9 im 2. Stock. Sie erklären, daß sie auf Anordnung der Untersuchungsrichterin von Continenzia zu Aschenfeld die Zimmer zu durchsuchen hätten. Wenn die Helden verständlicherweise darauf bestehen, sich zuerst anzukleiden, verbleibt jeweils ein gleichgeschlechtlicher Gardist währenddessen im Zimm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chließlich wird alles Gepäck der Helden gründlich durchsucht. Und man wird fündi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Zu den beiden Hauptagenten gewand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hr könnt es kaum glauben, doch der Gardist (die Gardistin) zieht aus deinem Gepäck ein Säckchen mit einer Handvoll Rauschkraut und eine Phiole, über deren Inhalt du nur mutmaßen kann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Hauptmann, bzw. der Weibel erklären daraufhin in strengem Tone: “Im Namen der Fürstin, Ihr seid verhaftet. Ihr habt kein Recht, die Aussage zu verweig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m Gepäck des Begleiter des KGIA-lers (bzw. des DBA-lers) wird nichts gefunden. Sie werden nur verhaftet, wenn sie im gleichen Zimmer wie die jeweiligen Hauptagenten übernachtet ha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les Zetern und Jammern hilft nichts, der Hauptmann ist unerbittlich. Höflich aber bestimmt wird er die Helden abführen lassen (Deine Helden sind ja wohl nicht so dumm, sich der Verhaftung entziehen zu wollen, oder? - Wenn doch, gibt es sofort eine Hatz, die Tore werden geschlossen - alle, auch die innerhalb der einzelnen Viertel. Die Bürger werden alarmiert, die Übeltäter einzufangen (</w:t>
      </w:r>
      <w:r>
        <w:rPr>
          <w:i/>
          <w:iCs/>
        </w:rPr>
        <w:t>s. “Recht und Ordnung” in diesem Heft</w:t>
      </w:r>
      <w:r>
        <w:rPr/>
        <w:t>)). Auch die Stadtbriefe werden verlangt (Wehe dem, der keinen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elden werden zum Stadthaus eskortiert und dort in eine gemeinsame Zelle gebracht. Offenkundig magiebegabte Helden werden von Anfang an separiert und in Eisen gelegt (mit Knebel). Bei Verhören dieses Helden ist stets ein Magier der Rommilyser Akademie anwesend. Selbiger sichert dem Helden auch zu, daß bei der Verhandlung ein Magier der Akademie am Richtertisch sitzen werde, um mit über sein Urteil zu befi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Gruppe wird jedoch keiner arkanen Untersuchung unterzogen, d.h, daß ein Magus, der inkognito unterwegs ist, ganz normal zu den anderen gesperrt und wie sie behandelt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Bei den folgenden Verhören gehe bitte mit dem jeweiligen Spieler in einen separaten Raum, damit die anderen nicht hören, was der Charakter aussagt.</w:t>
      </w:r>
    </w:p>
    <w:p>
      <w:pPr>
        <w:pStyle w:val="Normal"/>
        <w:rPr>
          <w:b/>
          <w:b/>
          <w:bCs/>
        </w:rPr>
      </w:pPr>
      <w:r>
        <w:rPr>
          <w:b/>
          <w:bCs/>
        </w:rPr>
      </w:r>
    </w:p>
    <w:p>
      <w:pPr>
        <w:pStyle w:val="Normal"/>
        <w:rPr>
          <w:b/>
          <w:b/>
          <w:bCs/>
        </w:rPr>
      </w:pPr>
      <w:r>
        <w:rPr>
          <w:b/>
          <w:bCs/>
        </w:rPr>
      </w:r>
    </w:p>
    <w:p>
      <w:pPr>
        <w:pStyle w:val="Normal"/>
        <w:rPr>
          <w:b/>
          <w:b/>
          <w:bCs/>
          <w:i/>
          <w:i/>
          <w:iCs/>
          <w:sz w:val="24"/>
          <w:szCs w:val="24"/>
        </w:rPr>
      </w:pPr>
      <w:r>
        <w:rPr>
          <w:b/>
          <w:bCs/>
          <w:i/>
          <w:iCs/>
          <w:sz w:val="24"/>
          <w:szCs w:val="24"/>
        </w:rPr>
        <w:t>Das Stadthaus</w:t>
      </w:r>
    </w:p>
    <w:p>
      <w:pPr>
        <w:pStyle w:val="Normal"/>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s. Stadtteilbeschreibung: Neustadt, dieses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elden werden hinab ins erste Kellergeschoß in die letzte Zelle linker Hand geführt. Die Zelle mißt 3 x 3 Schritt, auf zwei Doppel-Pritschen kann man sich setzen, ein Eimer dient für menschliche Bedürfnisse. Zwei vergitterte 1 Spann durchmessende Schächte lassen dämmriges Tageslicht ein. Die Zellen auf diesem Gang sind alle sauber und werden offensichtlich regelmäßig gereinigt. Zwei Wachen sind im Gang postiert, der Gang ist durch eine Gittertür vom Treppenhaus getren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einer Stunde wird der erste Gefangene zum Verhör aus der Zelle geho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Allgemeine Inform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Weibel und ein Gardist geleiten dich zum ersten Zimmer im Gang, wo hinter einem Schreibtisch Hauptmann Catanius sitz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Gardist verläßt das Zimmer wieder, der Weibel bleibt in deinem Rücken ste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as Zimmer ist spartanisch eingerichtet. An der Wand hinter dem Schreibtisch befindet sich ein Lichtschacht. Links steht ein Feldbett an der Wand, rechts steht ein Regal mit einigen Büchern und Pergamenten. Drei Laternen hängen von der Deck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Hauptmann bedeutet dir mit einer Handbewegung auf dem Stuhl vor dem Tisch Platz zu neh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 nimmt ein Papier in die Hand und verliest deinen Namen: “Stimmt das (Euer Wohlgeboren - falls ein Edler vor ihm ste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Nun - da habt Ihr mächtig Schwierigkeiten. Wünscht Ihr einen Advocatus? Man wird einen rufen lassen, so Ihr dies wüns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redend empfiehlt es sich, dieses Angebot in Anspruch zu nehmen. Man bedenke die Situation: eine Gruppe Reichsfremder, davon mindestens 2 (tatsächlich oder vorgeblich) aus dem Horasreich, zumal, wer kennt sich schon in allen Winkelzügen des Gesetzes aus? Catanius schlägt vor, für alle den selben Anwalt zu bestallen, es sei denn, einer der Helden stimmt dem nicht zu. So die Helden sich einverstanden zeigen, gibt Catanius dem Weibel einen Wink, daß man nach einem Anwalt schicken so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n die Helden keinen Stadtbrief bei ihrer Ankunft in Rommilys erworben haben, wird die Lage für sie prekär. Rechtlich haben sie jetzt den Status eines Unfreien, d.h. ihnen steht es nicht zu, vor der Justiz Gehör zu finden, ihre Aussagen sind ohne Belang. Um ihre Interessen vetreten zu können, müssen sie einen Bürgen von unzweifelhaftem Leumund finden (z.B. einen Rommilyser Bürger), der für sie vor dem Gericht spricht bzw. einen Advocatus beauftragt. Zur Not kann z.B. der/die Rommilyser Verwandte dies übernehmen, da nicht anzunehmen ist, daß die Helden bereits über so gute Kontakte in der Stadt verfügen, daß sich mit Leichtigkeit ein anderer Bürge finden läßt. Zumal die Taten, die man ihnen zur Last legt, schwer wiegen. Kein Bürger/Edler wird seinen guten Ruf ohne weiteres aufs Spiel setzen, es sei denn, für einen engen Freu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Hauptmann legt den Helden noch einmal dar, was man ihnen zur Last legt. Geduldig hört er sich die Aussagen der Helden an, ohne sie zu kommentieren. Allerdings wird deutlich, daß er ihren Beteuerungen nicht viel Wahrheitsgehalt beimißt. Er bleibt aber immer respektvoll und höflich, dem Stande der Beschuldigten entspreche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 selbst wird auf Nachfrage nur soviel mitteilen: Daß es zwei Zeugen gibt, die die Helden schwer belasten. Ihr Anwalt würde zur rechten Zeit mehr erfah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ses Spiel kannst du mit allen Verhafteten machen. Nach dem Verhör werden sie in eine Einzelzelle auf dem gleichen Gang gebracht. Erst als nach 2 Stunden der Anwalt eintrifft, verbringt man sie wieder in eine Ze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Anwalt, Grotius Wessels von Wessels &amp; Wessels &amp; Haft (mittelgroß, unauffällig, ein wenig dicklich, 42 J., grauer Haarkranz, lebhafte dunkle Augen), macht einen kompetenten Eindruck. Gleich zu Beginn des Gespräches nennt er den Helden seinen normalen Gebührensatz von einem Goldstück pro Tag zzgl. Spesen, für die Gerichtsverhandlung 1 D ex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einer der Helden nur verhaftet worden sein, weil der “Stoff” bei seinem Zimmergenossen gefunden wurde, teilt ihm der Anwalt mit, daß es sicherlich möglich sei, ihn gegen einen Kaution (50 D  oder ein Pferd als Pfand) bis zur Verhandlung auf freien Fuß zu setz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essels fragt nach, man die Helden (mit Ausnahme der Tatsache, daß man sie verhaftet hat) gut behandelt habe, oder ob es Grund zur Klage gäb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r läßt sich die Ereignisse aus der Sicht der Helden schildern und fragt schließlich, ob sie jemanden in der Stadt kennen würden, der bereit sei, für ihren guten Ruf einzustehen, ob er (bzw. der Gefährte, der auf Kaution entlassen wird) mit jemandem Kontakt aufnehmen solle, ob gar jemand die Version der Helden bestätigen kön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essels wird selbstredend nichts illegales tun, sich ansonsten aber nach Kräften für seine Klienten einsetzen. Er verschweigt nicht, daß die Lage der Angeklagten nach dem jetzigen Stand der Dinge alles andere als rosig se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schließend an dieses Gespräch begibt sich Grotius Wessels zu einer Unterredung mit der Untersuchungsrichterin Silvana von Continenzia zu Aschenfe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etwa einer halben Stunde kehrt Wessels in die Zelle zurück und berichtet, daß ein schneller Prozeß ( in 2 Tagen) zu erwarten sei. Man lege den Helden Drogenhandel in schwerem Falle zur Last.  Insgesamt habe man 25 Unzen Rauschkraut und mehrere Phiolen Samthauch in ihrem Gepäck gefunden. Die Untersuchungsrichterin, die die Anklage vertreten wird, will ein Exempel statuieren, da es keinesfalls zu dulden sei, daß kriminelle Elemente ihre dunklen Geschäfte jetzt auch schon in Aldeburg auszuüben versuchten. Sie wird die Höchststrafe beantragen, die bei schweren Drogenvergehen vorgesehen ist: die Todesstrafe (bei adeligen Helden durch Köpfen, bei anderen Vierteilen und Versenken der Überreste im Darpat). Allerdings zeige sie sich bereit, den/die Helden auf Kaution freizulassen, in deren Gepäck keine Drogen gefunden worden seien - mit der Auflage sich nicht aus der Stadt zu entfernen und sich einmal am Tag bei der Wache zu mel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uch teilt er den Helden mit, daß es einen Belastungszeugen gebe, einen Gauner, der vor einigen Tagen verhaftet worden sei, und der ausgesagt habe, daß die Drogenhändler in der Darpatperle zu suchen seien. Er habe versucht, selbst mit diesem Zeugen zu reden, doch sei der Bursche gestern bedauerlicherweise in der Haft verstor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Anwalt weiß nicht, woran der Zeuge gestorben ist, wohl aber, daß es keine offene Gewaltanwendung gab, noch daß der Mann sich selbst gerichtet habe. Auch der Hauptmann und die Untersuchungsrichterin wissen nicht, daß der Mann auf Geheiß der Wolfsfelder vergiftet worden ist, bevor er noch mehr ausplaud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essels berichtet weiter, daß ein zweiter Belastungszeuge - Gerin Wallmann - gestern Nacht verhaftet worden sei. Dieser war an dem Überfall auf die Darpatperle beteiligt (die Helden haben vielleicht gar selbst zu seiner Verhaftung beigetragen). Er habe ausgesagt, daß man ihn und die anderen am Hafen angeheuert habe, “den Wirt von der Darpatperle aufzumischen”, wahrscheinlich, um eine Schutzgelderpressung zu untermauern. Außerdem habe er gestanden, daß er selbst den Helden am Tag zuvor Drogen geliefert habe, die er von einer Flußkapitänin (die die Stadt inzwischen verlassen hat) im Auftrag der Helden erstanden habe. Der Mann habe erklärt, er sei bereit, diese Aussage vor Praios zu beeiden. Zwar gälte das Wort eines solchen Halsabschneiders im allgemeinen nicht viel, jedoch habe der Kerl zudem den Mord an einem Händler gestanden, der seit Monaten unaufgeklärt geblieben war. Und aus diesem Grund genieße der Mann beim Hauptmann und der Richterin eine hohe Glaubwürdigke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uf eventuelle Einwände, daß man doch erst wenige Tage/Stunden in der Stadt sei, erklärt der Anwalt, daß der Hauptmann davon ausgehe, daß die Helden die Ablösung für andere Drogenhändler gewesen seien. Selbiges habe der Zeuge Gerin bestäti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lsdann berät sich der Anwalt mit den Helden über Möglichkeiten, wie ihnen aus dieser Schlinge zu helfen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hne Frage, Grotius Wessels ist ein fähiger Advocatus, aber auch er kann keine Wunder vollbringen. Die Zeugenaussagen können die Helden auf den Richtblock bringen, da nützt weder die (mehr oder minder angebliche) adelige Herkunft, noch daß sie vielleicht am Vorabend mit dem Stadtvogt Brüderschaft getrunken haben, oder daß Darpatien diplomatische Verwicklungen mit dem Lieblichen Feld /dem Bornland/Aranien zu befürchten habe, wenn es zu einer Exekution komm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essels wird brav jede Person aufsuchen, die ihm die Helden nennen (z.B. die bornische Gesandte), um sich für sie einzusetzen, schlußendlich aber wird niemand sich für die Helden insoweit verwenden können oder wollen, als daß auf diesem Wege eine Verurteilung abgewendet werden könnte. Zwar zeigt sich die bornische Gesandte bestürzt (aber hilflos), auch wird der Gaugraf gerne bestätigen, daß die Helden ihm am Vorabend tapfer gegen die Halunken beigestanden haben. Doch was hilft es? Bleibt tatsächlich nur noch allein die Hoffnung auf eine Amnestie durch die Fürstin? Soll man gar (die KGIA-ler) sein Inkognito lüften, um so seinen Hals zu ret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un, in den kommenden Stunden bleibt den Helden reichlich Raum darüber zu spekulieren, warum gerade sie alle offensichtlich aufs Kreuz gelegt worden sind und welche Verbindung es zwischen ihnen geben ma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ch hoffe, daß die Helden nicht allzu zeitig bereit sind, ihre Tarnung auffliegen zu lassen. Der DBA-ler kann sich dies eigentlich nicht leisten, denn als enttarnter Agent des Horasreiches mag er zwar dem Stadtgefängnis entkommen, allerdings nur, um in die Bleikammern der KGIA überführt zu werden und wer weiß was ihm da blüht. Mach dies dem DBA-Agenten bitte klar. Er sollte sich auch nicht ohne Not den Mitgefangenen offenbaren (man bedenke die Schwierigkeiten, die unzweifelhaft auf ihn zukommen, wenn er seine Mission weiterführen will). Wohl können die KGIA-Agenten auf die Idee kommen, entweder ihren Kontaktmann (den Krämer) zu benachrichtigen oder sich an den Hauptsitz des KGIA in der Greifenstadt zu wenden, um dort Beistand zu erbit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m ersten Fall erklärt der Krämer, er werde ihr Anliegen weiterleiten. Man solle darauf vertrauen, daß man sich um sein Anliegen kümmern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m zweiten Fall wird es allein über eine Stunde und einige bürokratische Winkelzüge brauchen, bis der Held zu einem Weibel gebracht wird, der ihm ebenfalls versichert, sich der Sache anzuneh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etztendlich wird Gobert von der Tommel am Verhandlungstag mit der Richterin ein Gespräch führen, das die KGIA-Agenten vor einer Verurteilung bewahrt - besonders begeistert ist er allerdings nicht darüber, daß seine Leute sich in solch eine Misere gebracht hab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sich ein KGIA-ler vor der Stadtwache enttarnen, wird man ihm schlicht keinen Glauben schenk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Meisterinformation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Ob nun der Anwalt oder ein Held sich darum bemüht, Fürsprecher für die Inhaftierten zu finden, allerorten trifft er auf Bestürzung über die Ereignisse und Mitgefühl für die Angeklag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uch Loinde und ihre Töchter sind ganz Anteilnahme und Hilfsbereitschaft. Sie bieten ihre Hilfe an und geben sich ganz und gar unverdächtig. Eventuelle Zimmerdurchsuchungen fördern im übrigen nichts zuta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Tag nach der Verhaftung hat der Drogenhandel in Aldeburg hat mit einem Schlag aufgehört.</w:t>
      </w:r>
    </w:p>
    <w:p>
      <w:pPr>
        <w:pStyle w:val="Normal"/>
        <w:rPr>
          <w:b/>
          <w:b/>
          <w:bCs/>
        </w:rPr>
      </w:pPr>
      <w:r>
        <w:rPr>
          <w:b/>
          <w:bCs/>
        </w:rPr>
      </w:r>
    </w:p>
    <w:p>
      <w:pPr>
        <w:pStyle w:val="Normal"/>
        <w:rPr>
          <w:b/>
          <w:b/>
          <w:bCs/>
        </w:rPr>
      </w:pPr>
      <w:r>
        <w:rPr>
          <w:b/>
          <w:bCs/>
        </w:rPr>
      </w:r>
    </w:p>
    <w:p>
      <w:pPr>
        <w:pStyle w:val="Titel1"/>
        <w:rPr>
          <w:color w:val="auto"/>
        </w:rPr>
      </w:pPr>
      <w:r>
        <w:rPr>
          <w:color w:val="auto"/>
        </w:rPr>
        <w:t>Die einzige Chance (Meisterinformationen)</w:t>
      </w:r>
      <w:r>
        <w:fldChar w:fldCharType="begin"/>
      </w:r>
      <w:r>
        <w:rPr/>
        <w:instrText xml:space="preserve"> TC "Die einzige Chance (Meisterinformationen)" \l 1 </w:instrText>
      </w:r>
      <w:r>
        <w:rPr/>
        <w:fldChar w:fldCharType="separate"/>
      </w:r>
      <w:r>
        <w:rPr/>
      </w:r>
      <w:r>
        <w:rPr/>
        <w:fldChar w:fldCharType="end"/>
      </w:r>
    </w:p>
    <w:p>
      <w:pPr>
        <w:pStyle w:val="Normal"/>
        <w:rPr>
          <w:b/>
          <w:b/>
          <w:bCs/>
          <w:color w:val="auto"/>
        </w:rPr>
      </w:pPr>
      <w:r>
        <w:rPr>
          <w:b/>
          <w:bCs/>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uch die Helden, die sich auf freiem Fuß befinden, können nur wenig tun, um etwas zur Entlastung der Mitangeklagten zutage zu förd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einzige einigermaßen aussichtsreiche Möglichkeit bietet sich darin, den vermeintlichen Hauptbelastungszeugen Gerin Wallmann bzw. seine Familie genauer unter die Lupe zu nehmen. Der Advokat braucht etwa 3 Stunden, um ihre Adresse im Armenviertel ausfindig zu mac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Held findet das angegebene Haus verlassen vor, doch kann er von einer Nachbarin erfahren (gegen einige Heller), daß Gerins Frau und die drei Kinder am 25. TRA aufgebrochen seien, um ihren Schwager (Peraidan von Hagens Hof), der einen kleinen Hof zu Ertelhain habe, zu besuc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ie seien auf dem Wagen eines Bauern mitgefahren, der in Rommilys auf dem Markt war. Auch Gerin (von dem sie bestätigen kann, daß er Tagelöhner sei, der zumeist im Hafen arbeite) habe sie seither nicht mehr gese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 einem Zögern (und einem weiteren Heller) fällt ihr ein, daß Farane nur Janiha und Pinarne bei sich hatte und daß die kleine Arbane nicht bei ihr w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Man muß schon nach Ertelhain und mit Farane sprechen, will man - nach gutem Zureden oder auch einigen Drohungen - von ihr erfahren, daß Arbane entführt worden ist und daß Gerin damit unter Druck gesetzt wird. Jedoch ist die völlig verängstigte Frau um keinen Preis der Welt bereit, dies vor Gericht auszusagen, weiß sie doch nur zu gut, daß sie ihre Tochter dann nicht lebend wiedersehen wird. Sie hat keine Ahnung, wer hinter der Entführung stecken könnte, und weiß auch nicht, wer die Leute sind, bei denen ihr Mann ab und an ein paar Silberstücke dazuverdient. Lediglich, daß er die Leute wohl am Hafen kennengelernt haben wird, wo er als Schauermann arbeit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n dort Erkundigungen eingeholt werden, wird dies auch schnell der Clan der Wolfsfelder mitbekommen, und einen Mordanschlag auf den Helden durchführen, während dieser sich im Hafen- oder Armenviertel aufhält. (Meuchler der 8. Stufe, AT/PA 15/11 (Messer/Dolche) Gift: Eitriger Sumpfknöterich). Der Meuchler sollte nach vollbrachter Tat entkommen können, wird er gestellt, weiß er nur, daß ihn ein Mann mit einem Tuch vor dem Gesicht in einer Gasse angesprochen und ihm 40 Goldstücke für die Tat gegeben hat.</w:t>
      </w:r>
    </w:p>
    <w:p>
      <w:pPr>
        <w:pStyle w:val="Normal"/>
        <w:rPr>
          <w:b/>
          <w:b/>
          <w:bCs/>
        </w:rPr>
      </w:pPr>
      <w:r>
        <w:rPr>
          <w:b/>
          <w:bCs/>
        </w:rPr>
      </w:r>
    </w:p>
    <w:p>
      <w:pPr>
        <w:pStyle w:val="Normal"/>
        <w:rPr>
          <w:b/>
          <w:b/>
          <w:bCs/>
        </w:rPr>
      </w:pPr>
      <w:r>
        <w:rPr>
          <w:b/>
          <w:bCs/>
        </w:rPr>
      </w:r>
    </w:p>
    <w:p>
      <w:pPr>
        <w:pStyle w:val="Titel2"/>
        <w:rPr/>
      </w:pPr>
      <w:r>
        <w:rPr/>
        <w:t>Aus dem Off</w:t>
      </w:r>
      <w:r>
        <w:fldChar w:fldCharType="begin"/>
      </w:r>
      <w:r>
        <w:rPr/>
        <w:instrText xml:space="preserve"> TC "Aus dem Off"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Jetzt betritt eine neue Partei die Spielfläche: die FDEA </w:t>
      </w:r>
      <w:r>
        <w:rPr>
          <w:i/>
          <w:iCs/>
        </w:rPr>
        <w:t>(s. Beschreibung Stadtteil Aldewyk, in diesem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en Agent Stiman Licata </w:t>
      </w:r>
      <w:r>
        <w:rPr>
          <w:i/>
          <w:iCs/>
        </w:rPr>
        <w:t>(s. Persönlichkeiten in diesem Heft)</w:t>
      </w:r>
      <w:r>
        <w:rPr/>
        <w:t xml:space="preserve"> ist mit der Aufdeckung des Rauschgifthandels in Aldeburg betraut. Er arbeitet nicht mit der Stadtwache zusammen, da er zu Recht befürchtet, daß einige der Beamten von den Clans gekauft worden si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icata weiß, daß der Handel lange vor der Ankunft der Helden begonnen hat, und daß diese höchstwahrscheinlich unschuldig sind. Ihm ist auch bekannt, daß der Clan der Wolfsfelder sich immer mehr ausbreitet und in Geschäftsbereiche vorstößt, die bislang allein unter der Kontrolle der Finsterbinges standen. Licata vermutet - völlig richtig -, daß die Wolfsfelder auch hinter dem Rauschgifthandel steck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icata hofft nun, daß die Gefährten ihm bei seiner Arbeit behilflich sein können. Sein Ziel ist es, die Gefährten zunächst etwas zappeln zu lassen, um sie gewogener zu machen, ihm zu helfen. Licata geht davon aus, daß der Clan nach einem Freispruch der Helden entweder wie gehabt den Rauschgifthandel wieder aufnimmt, und er mittels der Gruppen die Gelegenheit hat, die wahren Händler und ihre Quelle ausfindig zu machen, oder daß man versuchen wird, die Helden als unliebsame Beteiligte (die sicher nicht ruhen werden, bis sie herausbekommen, wem sie den ganzen Ärger zu verdanken haben) zu beseitigen, und es dem FDEA so gelingt, die Wolfsfelder dabei zu stellen, und wenn schon nicht des Rauschkrauthandels so doch des versuchten Mordes überführen kan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icata überwacht den auf Kaution freigelassenen Helden. Er wird entweder in Erscheinung treten, wenn selbiger von dem Meuchler angegriffen wurde (s.o.) und ihn zu einem Heiler bringen, der ein Gegengift hat, oder sich am Abend vor der Verhandlung, wenn alles aussichtslos erscheint, mit ihm treffen und Hilfe anbieten; im Austausch dafür, daß man ihm anschließend bei seiner Aufgabe beisteht.</w:t>
      </w:r>
    </w:p>
    <w:p>
      <w:pPr>
        <w:pStyle w:val="Normal"/>
        <w:rPr>
          <w:b/>
          <w:b/>
          <w:bCs/>
        </w:rPr>
      </w:pPr>
      <w:r>
        <w:rPr>
          <w:b/>
          <w:bCs/>
        </w:rPr>
      </w:r>
    </w:p>
    <w:p>
      <w:pPr>
        <w:pStyle w:val="Normal"/>
        <w:rPr>
          <w:b/>
          <w:b/>
          <w:bCs/>
        </w:rPr>
      </w:pPr>
      <w:r>
        <w:rPr>
          <w:b/>
          <w:bCs/>
        </w:rPr>
      </w:r>
    </w:p>
    <w:p>
      <w:pPr>
        <w:pStyle w:val="Normal"/>
        <w:rPr>
          <w:b/>
          <w:b/>
          <w:bCs/>
        </w:rPr>
      </w:pPr>
      <w:r>
        <w:rPr>
          <w:b/>
          <w:bCs/>
        </w:rPr>
        <w:t>Die Verhandlung</w:t>
      </w:r>
      <w:r>
        <w:fldChar w:fldCharType="begin"/>
      </w:r>
      <w:r>
        <w:rPr/>
        <w:instrText xml:space="preserve"> TC "Die Verhandlung"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ährenddessen sollen die inhaftierten Helden durchaus daran zweifeln, ob Phex diesmal mit ihnen sein wird. Man hat sie zwischenzeitlich zu einem weiteren Verhör mit dem Hauptmann und der Richterin geholt, das ergebnislos bleiben wird und wenig Grund zur Hoffnung gibt. Nichtsdestotrotz sollten die Helden den Eindruck gewinnen, daß sie korrekt behandelt werden, d.h., daß man sie nicht als willkommene Sündenböcke nimmt, sondern aufgrund der “Beweise” von ihrer Schuld überzeugt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Anwalt weiß zu berichten, daß der/die Held/en, in dessen/deren Gepäck nichts gefunden worden ist,  wahrscheinlich mit einem Freispruch rechnen darf/dürfen. Was aber die anderen angeht, so gerät sein Trost wenig überzeugend: Bestenfalls, so meint er, könne es ihm gelingen, das drohende Todesurteil insoweit “abzumildern”, als daß die Helden statt dessen geblendet und aus der Stadt vertrieben wü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pätestens am Abend vor der Verhandlung wird Stiman Licata sich dem auf freiem Fuß befindlichen Helden als Mitarbeiter der fürstlichen Verwaltung zu erkennen geben und ihm seine Offerte machen. Er bietet seine Hilfe an, wenn die Helden sich dazu bereit erklären (es schwören!), ihm nach dem Freispruch (Licata läßt keinen Zweifel daran, daß er es in der Hand hat, diesen zu erwirken) bei der Überführung der wahren Übeltäter zu helfen. Er läßt dem Helden Bedenkzeit, um sich zuerst mit seinen Gefährten abzusprechen, und teilt ihm mit, er erwarte ihn in 2 Stunden am Ufer des Darpats, auf der Höhe des Hauses von Erasmus von Rommilys (dessen Lage er erklä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Mit Hilfe des Anwaltes kann der Held sich noch am Abend mit seinen gefangenen Gefährten treffen und ihnen den Vorschlag unterbreiten. Sollten diese (zähneknirschend oder nicht) darauf eingehen (vor allem dem Agenten des DBA sollte klar sein, daß dies seine einzige Chance ist, heil aus der Sache rauszukommen), kommt es zu dem nächtlichen Treffen mit Licata. Er erklärt dem Helden, daß auch er Erkundigungen über den Zeugen eingeholt hat und wird sich gegebenenfalls mit ihm über seine Ermittlungen austauschen. Licata befürchtet, daß Farane angesichts ihrer prekären Lage kaum dazu bereit sein wird, öffentlich auszusagen, doch regt er an, daß der Held nach Ertelhain reiten (1-2 Stunden mit Pferd) soll, um die Frau zu einem heimlichen Gespräch mit der Richterin zu überreden. Licata selbst kann dies nicht erledigen, da er nicht riskieren will, von  Schergen der Verbrecher gesehen und/oder erkannt zu werden, denn dies gefährde seinen ganzen Auftra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 ist sich sicher, daß eine Aussage der Frau sich günstig für die Gefangenen auswirken wür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Bis zur Verhandlung würde er sich weiter bemühen, etwas über das entführte Kind herauszufin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s liegt allein beim Helden und seiner Überredungskunst, ob es ihm gelingt, die völlig verängstigte Farane zu überzeugen. Sollte er allzu heftig werden, wird Peraidan (der Schwager) dazwischen gehen oder gar beim Verwalter des Edlen zu Ertelhain um Hilfe nachsuchen (das allerdings wäre eine prekäre Situation für unseren Heroen, hatte er denn nicht gelobt, die Stadt nicht zu verlassen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chlußendlich läßt sich Farane nach heftigem Sträuben und bitteren Tränen, die verraten, wieviel Angst sie hat, dazu überreden, den Helden in Verkleidung am frühen Morgen (die Stadttore öffnen gegen 5.00 Uhr) nach Rommilys zu begleiten, um heimlich auszusagen (es sei denn, der Held stellt sich gar zu grob oder blöd 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arane ist nicht bereit, den Helden zum Haus der Richterin, ins Stadthaus zu den Gefangenen oder sonst wohin mit Ausnahme des fürstlichen Gerichtes zu begleiten, will sie doch nach Möglichkeit vermeiden, zumal in Gesellschaft des Helden, gesehen zu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s fürstliche Stadtgericht befindet sich in der Greifenstadt. Man wird dem Helden und Farane auf ihre Bitte Einlaß gewähren,  um auf die Richterin zu war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redend kann es ebenso geschehen, daß sich einige oder alle Helden gegen eine Zusammenarbeit aussprechen - sei es, weil sie Licata nicht trauen, sei es, weil sie der Überzeugung sind, daß er ihnen aus Liebe zum Gesetz und aus Aufrichtigkeit helfen müsse, wenn er dazu in der Lage sei. Alsdann gibt es kein weiteres Treffen mit Stiman Licata, die Helden müssen bis zur Verhandlung schmo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ür die Verhandlung bietet man den Gefangenen an, ihnen Kleidung nach Wunsch aus ihrem Gepäck zu bringen. Am Morgen bekommen sie sogar eine große Waschschüssel, ein Stück Seife und Handtücher in die Zelle gebrac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Prozeß ist für 10.00 Uhr angesetzt. Eine Stunde vorher werden den Helden Eisenfesseln angelegt, und sie werden von einer Eskorte zum Gerichtsgebäude in Greifenstadt gebracht. Dort dürfen sie sich in einem Zimmer noch einmal mit Wessels bera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 er bereits von ihrem Gefährten davon informiert worden ist, daß er Farane zu einem Gespräch mit der Richterin bewegen konnte, kann der Anwalt die Helden über den neuesten Stand der Dinge informieren. Sollte er nichts erreicht haben oder gar vom Amtmann des Edlen von Ertelhain zurück gebracht worden sein (das kostet 5 D für Nichtachtung einer gerichtlichen Anordnung!), wird er zu seinen Kameraden verbracht, ansonsten wird er an der Unterhaltung zwischen Untersuchungsrichterin Continenzia zu Aschenfelde, Farane und der vorsitzenden Fürstlichen Richterin Freifrau Merisande von Mersingen m.H. zu Hopsfelde teilnehmen. Farane berichtet stockend von der Entführung. Sie ist sichtlich erleichtert, als das Gespräch beendet ist und scheint kaum wahrzunehmen, daß die beiden Amtsfrauen ihr, nachdem sie ihr vielmals gedankt haben, versichern, daß man alles tun werde, ihre Tochter und ihren Ehemann zu schüt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lsdann wird der Held zu seinen Gefährten und dem Anwalt gebra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rst als er den Raum verlassen hat, wird Gobert von der Tommel bei der Fürstlichen Richterin vorstellig, und erklärt, daß es nicht im Sinne von Kaiser und Reich sei, wenn die von ihm angeworbenen Helden verurteilt würd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alls die Helden sich standhaft geweigert haben, mit Licata zusammenzuarbeiten, oder ist ihrem Gefährten nicht gelungen, Farane zu überzeugen, greift Licata dennoch zu Gunsten der Helden ein und berichtet der Fürstlichen Richterin von seinen Ermittlungen. Und auch Gobert von der Tommel hält, wie oben beschrieben, Fürspra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Allgemein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euch schon bekannte Weibel und zwei Gardistinnen geleiten euch in den Verhandlungssaal. Die Pforte zum Saal weckt eure Aufmerksamkeit, sind die Flügel der Tür doch mit zwei Mannlöchern ausgestattet, die von unterschiedlicher Höhe sind. Jetzt ist nur der linke und niedrigere Durchschlupf geöffnet, durch den man Euch einzeln in den Saal leitet, ihr müßt euch leicht beugen, als ihr eintret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Meisterinformation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Jeder Beschuldigte betritt den Gerichtssaal durch die niedrigere der beiden Pforten (Höhe 1,60), ist er so doch gezwungen, das Haupt zu neigen (sofern er nicht ausgesprochen untergroß ist) und dem Gericht die nötige Ehre zu erwei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urch welche Pforte man den Saal nach dem Prozeß verläßt, hängt davon ab, ob man für schuldig befunden wurde oder nicht. Solche, deren Unschuld erwiesen wurde, dürfen den Saal erhobenen Hauptes durch die hohe Tür verlassen. Schuldige hingegen müssen demütig ihr Haupt beugen und erneut mit dem niedrigen Durchschlupf Vorlieb nehmen. So weiß ein jeder, der vor der Tür auf den Ausgang eines Prozesses wartet, ob der Beklagte frei von jedem Makel oder als Schuft überführt den Saal verläß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Allgemeine Information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hr betretet den Gerichtssaal, dessen Wände und Decke mit schwerer Eichentäfelung versehen sind. Auch Bestuhlung und sonstiges Mobiliar sind aus diesem schweren dunklen Holz, drei hohe, mit Holzgittern versehene verglaste Fenster lassen Licht in den recht düster auf euch wirkenden Raum - oder liegt das allein am Anlaß, aus dem man Euch hierher geführt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uf der Anklagebank, die durch Gitter vom Gerichtssaal abgetrennt ist, hockt bereits ein weiterer Angeklagter in ärmlicher Kleidung, Gerin (Ende 20, mittelbraune, wirre Haare, blaßgraue Augen, kräftige Statur). Der Mann wirkt verängstigt, er hat das Gesicht in den Händen verborgen und scheut es offenkundig, euren Blicken zu begegnen. Publikum ist nicht zugelassen, wie bei Verhandlungen gegen Adelige üblich, die Zuschauerbänke linker Hand sind deshalb verwa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essels sitzt an einem Tisch vor dem “Käfig”, der andere Angeklagte hat offenbar keinen Anwalt. Die Untersuchungsrichterin sitzt euch gegenüber, zusammen mit einem Gerichtsdiener oder Schreiber. Rechter Hand befindet sich auf einem Podest der Richtertisch darüber hängen das darpatische und das rommilyser Wappen. Auf dem Tisch hat man Richtschwert und Greif plaziert, Zeichen für die von Praios gegebene Autorität, Recht zu sprechen. Links und rechts vom Richtertisch steht jeweils ein Soldat der Goldenen Raben, der fürstlichen Leibgarde. An einem kleinen Tisch vor dem Richtertisch sitzt eine weitere Schreiber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 wenigen Minuten geht eine Tür hinter dem Richtertisch auf, hindurch tritt ein Gerichtsdiener, der ausruft: “Hört, hört! Erhebt euch, denn das fürstliche Stadtgericht tritt unter Leitung Ihrer Hochgeboren Freifrau Merisande von Mersingen m.H. zu Hopsfelde zusammen.” Er stellt sich neben der Tür auf, und eine Frau mittleren Alters in feierlicher Robe betritt den Saal, gefolgt von zwei Männern in etwas schlichteren Talaren (darunter 1 Magus in entsprechender Robe, wenn notwendig). Der Anwalt bedeutet euch, sich zu erheben, falls ihr das nicht schon ohnehin gemacht habt, und die Richter nehmen am Richtertisch Plat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un kommt es darauf an, wie sich das Abenteuer in deiner Runde bislang entwickelt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der Idealfall eingetreten sein, daß die Helden Stiman Licatas Angebot angenommen haben und ein Held die Frau des Zeugen zur Aussage bei der Richterin überreden konnte, nimmt die Verhandlung folgenden Verlau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Frau Untersuchungsrichterin, Ihr habt eine neue Einlassung zu machen?” ergreift die vorsitzende Richterin das Wort. “Jawohl, Euer Ehren, aufgrund neuer Erkenntnisse kann die Anklage keine stichhaltigen Beweise mehr gegen die Hauptangeklagten ins Feld führen und zieht die Anklage zurück. Für den Angeklagten Gerin beantrage ich die Aussetzung des Proz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Herr Anwalt, seid Ihr mit dem vorgeschlagenen Verfahren einverstanden?” - Euer Anwalt bestätigt und die Richterin schließt ohne weitere Umschweife die Verhandl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Sollten die Helden nicht mit Licata zusammenarbeiten wollen und/oder es hat niemand die Frau des Zeugen zur Mitarbeit überreden können, geschieht folgen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Vorsitzende ergreift das Wort: “Frau Untersuchungsrichterin, leider kann ich Euch nicht zur Anklageeröffnung das Wort erteilen, da sich neue Sachverhalte ergeben haben. Hättet Ihr die Güte an den Richtertisch vorzutreten.” Die Untersuchungsrichterin tritt sichtlich überrascht nach vorn und Freifrau von Mersingen flüstert ihr etwas z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araufhin geht Silvana Continenzia von Aschenfelde zurück an ihren Platz und sagt, nachdem sie sich einen Augenblick gesammelt hat: “Euer Hochgeboren, die Anklage beantragt die Aussetzung des Prozesses und ist mit einer Entlassung der Angeklagten gegen angemessene Kaution einversta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Nun Herr Anwalt, seid Ihr damit ebenfalls einverstanden? Die Kaution wird auf jeweils 20 Dukaten veranschla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t>
      </w:r>
      <w:r>
        <w:rPr/>
        <w:t>Ich bitte um eine kurze Unterbrechung, damit ich mich mit meinen Mandanten beraten kann.” Die Richterin erklärt sich einverstanden und der Anwalt wendet sich euch zu: “Ich weiß nicht, was dies zu bedeuten hat, aber ich gebe Euch den Rat, das Angebot anzuneh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dem die Richterin die Verhandlung geschlossen hat (und ihr beim Gerichtsdiener die Kaution beglichen habt), könnt ihr als freie Leute das Gericht verlassen. Diesmal hat man euch die hohe Pforte geöffn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e Sinnenschärfe-Probe gibt den KGIA-Agenten die Chance, Gobert von der Tommel in ein Zimmer verschwinden zu sehen. Sollte der Versuch unternommen werden, ihm zu folgen, finden die Verfolger in dem Zimmer nur die vorsitzende Richterin vor, die sie unwirsch hinaus kompliment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n der Treppe zum Gerichtes steht ein Andenkenhändler mit Bauchladen, der Erinnerungsstücke an Rommilys feilbietet. Als die Helden an ihm vorbeikommen, wird er aufdringlich und gibt sich dem ihm bekannten Helden als Stiman Licata zu erkennen. “Zieht wieder in die Darpatperle ein, der Wirt hält Eure Zimmer für euch bereit. Dort liegt eine Nachricht für Euch.” raunt er euch zu. Dann lauter: “Werte Herrschaften, ein Andenken an die schöne Stadt Rommilys gefällig, einen Traviatalisman vielleicht?”.</w:t>
      </w:r>
    </w:p>
    <w:p>
      <w:pPr>
        <w:pStyle w:val="Normal"/>
        <w:rPr>
          <w:b/>
          <w:b/>
          <w:bCs/>
        </w:rPr>
      </w:pPr>
      <w:r>
        <w:rPr>
          <w:b/>
          <w:bCs/>
        </w:rPr>
      </w:r>
    </w:p>
    <w:p>
      <w:pPr>
        <w:pStyle w:val="Normal"/>
        <w:rPr>
          <w:b/>
          <w:b/>
          <w:bCs/>
        </w:rPr>
      </w:pPr>
      <w:r>
        <w:rPr>
          <w:b/>
          <w:bCs/>
        </w:rPr>
      </w:r>
    </w:p>
    <w:p>
      <w:pPr>
        <w:pStyle w:val="Titel1"/>
        <w:rPr>
          <w:color w:val="auto"/>
        </w:rPr>
      </w:pPr>
      <w:r>
        <w:rPr>
          <w:color w:val="auto"/>
        </w:rPr>
        <w:t>Wieder auf freiem Fuß</w:t>
      </w:r>
      <w:r>
        <w:fldChar w:fldCharType="begin"/>
      </w:r>
      <w:r>
        <w:rPr/>
        <w:instrText xml:space="preserve"> TC "Wieder auf freiem Fuß" \l 1 </w:instrText>
      </w:r>
      <w:r>
        <w:rPr/>
        <w:fldChar w:fldCharType="separate"/>
      </w:r>
      <w:r>
        <w:rPr/>
      </w:r>
      <w:r>
        <w:rPr/>
        <w:fldChar w:fldCharType="end"/>
      </w:r>
    </w:p>
    <w:p>
      <w:pPr>
        <w:pStyle w:val="Normal"/>
        <w:rPr>
          <w:b/>
          <w:b/>
          <w:bCs/>
          <w:color w:val="auto"/>
        </w:rPr>
      </w:pPr>
      <w:r>
        <w:rPr>
          <w:b/>
          <w:bCs/>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 die Helden sich zuvor gesträubt haben, mit Licata zusammenzuarbeiten, werden sie sich hoffentlich jetzt, da er dafür gesorgt hat, daß sie freikommen, gewogener zeigen und wieder ihre Zimmer in der Darpatperle bezie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ort erwartet sie bereits der Hotelier, der sie freudig begrüßt, und ihnen zum erfreulichen (und unzweifelhaft gerechten) Ausgang der Verhandlung gratuliert. Man habe ihn bereits angewiesen, die Zimmer für sie zu rich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Loinde und ihre Töchter sind ganz Anteilnahme. Sollten zuvor zärtlichere Bande zwischen einigen Helden und den Damen bestanden haben, zeigen sich die drei an einem Wiederanknüpfen dieser Beziehungen allerdings nicht länger interess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n einem der Zimmer (sollte zu befürchten sein, daß trotz gemeinsamer Haft und der unverkennbaren Notwendigkeit zusammenzuarbeiten, die Helden nicht bereit sind, als Gruppe zu agieren, liegt eben in jedem ihrer Zimmer diese Nachricht), befindet sich eine Nachricht, daß sie sich am nächsten Tage zum Bestiarium begeben sollen, sie würden am Käfig mit den südländischen Vögeln um 11.00 Uhr erwartet. Unterzeichnet ist die Nachricht mit S.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Kurz darauf erscheint ein Laufbursche der Kanzlei Wessels &amp; Wessels &amp; Haft mit der Rechnung des Anwal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Nachmittag erscheint ein Laufbursche der Fürstlichen Winzergilde, der den Herrschaften eine Einladung zum Abendessen ins Gildenhaus überbring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s ist nun der späte Vormittag des 29. TRA. Die Helden haben einiges zu verdauen, sind sie doch mit einem Mal in mehr Dinge verwicktelt, als sie je geahnt hät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 wäre zum einen ihr ursprünglicher Auftrag, der sie nach Rommilys geführt hat (ich kann nur mutmaßen, inwieweit sich die Agenten auf die Schliche gekommen sind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uch wird der eine oder andere möglicherweise Rachegedanken gegen die Schufte hegen, die beinahe dafür gesorgt hätten, daß er mit des Seilers Tochter (dem Galgenstrick) Bekanntschaft gemacht hät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Vielleicht haben die Helden auch das Bedürfnis, Gerin und Farane zu helfen und ihre arme Tochter aus den Händen der Entführer zu befrei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Und nicht zuletzt gibt es da die jüngste Verpflichtung, die sie eingegangen sind, mit Stiman Licata zusammenzuarbeiten. Ein Umstand, der ihnen bei einer Rache gar zupaß kommen kön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ch gehe im Folgenden davon aus, daß der DBA-Agent noch nicht enttarnt ist, und weiter versucht, seinen ursprünglichen Auftrag auszuführen. Ob er dabei nun ein weit leichteres Spiel hat, weil er im Gefängnis mitbekommen hat, daß seine Leidensgenossen KGIA-ler sind und den Auftrag haben, ihn zu enttarnen (bzw. daß sie einen Geheimauftrag haben - welchen schon? So viele Zufälle kann es ja gar nicht geben ...) bzw. abzuwarten, wen er anwirbt, oder ob auch er im Dunkeln tapp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der DBA-Agent bereits enttarnt sein, und die KGIA Agenten einen entsprechenden Bericht Gobert von der Tommel zugeleitet haben, bekommen sie Anweisung zu versuchen, den DBA-Agenten dazu zu bewegen, seinen Auftrag weiter auszuführen (ganz leicht, wenn der DBA-ler nichts von seiner Enttarnung ahnt), denn ein bekannter feindlicher Kontaktmann ist ein guter feindlicher Kontaktmann. Die letzte Testrunde war hier sehr kreativ, die KGIA-ler konnten der DBA-Agentin zumindest für eine gewisse Zeit weismachen, daß sie in Wirklichkeit Doppelagenten seien, und gegen entsprechende Bezahlung “die Augen fest zudrücken” wü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folgt die Beschreibung zweier Lokalitäten nebst Aufzählung der Informationen die wann, wo zu bekommen sind und wer wo anzutreffen ist, insbesondere wo die Möglichkeit besteht, auf Linory von Kalmbach zu stoß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Bei von Kalmbach selbigem ist strikt zu beachten, daß der Mann nicht dumm ist. Wenn die Anwerbungsversuche zu plump geraten, läßt Linory den DBA-Agenten höchstpersönlich auffliegen, denn die sichere Gewogenheit von KGIA und Fürstin ist ihm allemal mehr wert als das Versprechen der fernen Horas-Kaiser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sz w:val="22"/>
          <w:szCs w:val="22"/>
        </w:rPr>
      </w:pPr>
      <w:r>
        <w:rPr>
          <w:b/>
          <w:bCs/>
          <w:i/>
          <w:iCs/>
          <w:sz w:val="22"/>
          <w:szCs w:val="22"/>
        </w:rPr>
        <w:t>Darpatther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Hier können beliebige Persönlichkeiten zu jeder Tages- und Abendzeit angetroffen werden, ganz nach deinen Wünsch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 bietet sich die Gelegenheit von Kalmbach hier kennenzulernen und sich zu einem Gespräch mit ihm zu verabre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KGIA-Agenten stoßen bei ihrer Suche nach dem Agenten des DBA auf Maervin Bauernfeind (</w:t>
      </w:r>
      <w:r>
        <w:rPr>
          <w:i/>
          <w:iCs/>
        </w:rPr>
        <w:t>siehe Darpatperle, Zi. 5</w:t>
      </w:r>
      <w:r>
        <w:rPr/>
        <w:t>),, der sich mit dem Fürstlichen Hofmarschall Goswin d. Ä. von Rabenmund trifft. So man sich beim Belauschen geschickt anstellt, bekommt man schnell den Eindruck, daß es sich bei dem Grangorer kaum um einen Prokuristen handelt, so wenig ist von horasischen Handelswaren die Rede. Bevor die beiden Herren sich des Lauschers gewahr werden, bekommt er zudem noch mit, daß der Hofmarschall Bauernfeind darauf verweist, mit dem Fürstlichen Truchsessen zu sprechen, der ab morgen wieder in der Stadt weilt. Als man den Helden bemerkt, verstummen die Gespräche für einen Augenblick, bevor die beiden sich abwenden und dem Garten der Thermen zustre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sz w:val="22"/>
          <w:szCs w:val="22"/>
        </w:rPr>
      </w:pPr>
      <w:r>
        <w:rPr>
          <w:b/>
          <w:bCs/>
          <w:i/>
          <w:iCs/>
          <w:sz w:val="22"/>
          <w:szCs w:val="22"/>
        </w:rPr>
        <w:t>Winzergil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Hierher sind die Helden am Abend nach ihrer Haftentlassung zum Essen gela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m Diner nehmen folgende Personen te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Linory von Kalmbach</w:t>
      </w:r>
      <w:r>
        <w:rPr/>
        <w:t xml:space="preserve"> (</w:t>
      </w:r>
      <w:r>
        <w:rPr>
          <w:i/>
          <w:iCs/>
        </w:rPr>
        <w:t>s. Persönlichkeiten, TS 6</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Espinosa von Sturmfels</w:t>
      </w:r>
      <w:r>
        <w:rPr/>
        <w:t>, Mitglied der Winzergilde (</w:t>
      </w:r>
      <w:r>
        <w:rPr>
          <w:i/>
          <w:iCs/>
        </w:rPr>
        <w:t>s. Persönlichkeiten, TS 6</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Travian Herleshausen</w:t>
      </w:r>
      <w:r>
        <w:rPr/>
        <w:t xml:space="preserve">, Vorsitzender der Festumer-Rommilyser Fahrensgemeinschaft (FRF), Mitglied der Winzergilde </w:t>
      </w:r>
      <w:r>
        <w:rPr>
          <w:i/>
          <w:iCs/>
        </w:rPr>
        <w:t>(s. Persönlichkeiten  in diesem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Olga Kamastrow</w:t>
      </w:r>
      <w:r>
        <w:rPr/>
        <w:t>, Kontorsleiterin des Kontors Stoerrebrandt in Rommilys (</w:t>
      </w:r>
      <w:r>
        <w:rPr>
          <w:i/>
          <w:iCs/>
        </w:rPr>
        <w:t>s. Persönlichkeiten in diesem Hef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Merkador Engstrand</w:t>
      </w:r>
      <w:r>
        <w:rPr/>
        <w:t xml:space="preserve">, Fernhändler in der Darpatisch-Aranischen Fahrensgemeinschaft (DAF), Mitglied der Winzergilde </w:t>
      </w:r>
      <w:r>
        <w:rPr>
          <w:i/>
          <w:iCs/>
        </w:rPr>
        <w:t>(s. Persönlichkeiten in diesem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Roban Reuther</w:t>
      </w:r>
      <w:r>
        <w:rPr/>
        <w:t>, Vorsitzender der Darpatisch-Aranischen Fahrensgemeinschaft (DAF) (</w:t>
      </w:r>
      <w:r>
        <w:rPr>
          <w:i/>
          <w:iCs/>
        </w:rPr>
        <w:t>s. Persönlichkeiten in diesem Hef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Yorik Praioshag</w:t>
      </w:r>
      <w:r>
        <w:rPr/>
        <w:t>, Arzt, Mitglied der Winzergilde (</w:t>
      </w:r>
      <w:r>
        <w:rPr>
          <w:i/>
          <w:iCs/>
        </w:rPr>
        <w:t>s. Persönlichkeiten im Anhang dieses Abenteuers</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Simonis Krauthang</w:t>
      </w:r>
      <w:r>
        <w:rPr/>
        <w:t xml:space="preserve">, Apothekarius und Arzt, Mitglied der Winzergilde </w:t>
      </w:r>
      <w:r>
        <w:rPr>
          <w:i/>
          <w:iCs/>
        </w:rPr>
        <w:t>(s. Persönlichkeiten in diesem He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Fredo Finsterbinge</w:t>
      </w:r>
      <w:r>
        <w:rPr/>
        <w:t>, Fernhändler, jüngstes Mitglied der Winzergilde (</w:t>
      </w:r>
      <w:r>
        <w:rPr>
          <w:i/>
          <w:iCs/>
        </w:rPr>
        <w:t>s.o.</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Rudine Edelhang</w:t>
      </w:r>
      <w:r>
        <w:rPr/>
        <w:t>, Zunftmeisterin der Gold- und Silberschläger (</w:t>
      </w:r>
      <w:r>
        <w:rPr>
          <w:i/>
          <w:iCs/>
        </w:rPr>
        <w:t>s. Persönlichkeiten in diesem Hef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w:t>
      </w:r>
      <w:r>
        <w:rPr/>
        <w:t>(weitere nach eigenem Gu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Winzergilde ist der beste Ort, um mit von Kalmbach in Kontakt zu treten. Es spricht sich schnell herum, wenn der Held darauf zu sprechen kommt, daß er Güldenlandwaren feilzubieten hätte, und unzweifelhaft dringt die Kunde davon auch an Linorys Ohren. Zudem ist es völlig unverfänglich, sich hier längere Zeit mit einem Gesprächspartner zu unterhalten. In der Winzergilde wird manches Geschäft getätigt, man übt sich in höflicher Diskretion. Wenn der DBA-ler es geschickt anstellt, nimmt Linory das Thema Güldenlandhandel gerne auf, bekundet Interesse an Geschäftsbeziehungen zum LF und erklärt sich zu einem weiteren Treffen in den Darpatthermen bereit, um sich genauer über die Modalitäten auszutaus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llten die KGIA-Agenten bislang keinen Verdacht gegen den angeblichen Händler Maervin Bauernfeind hegen, nehmen auch die beiden Grangorer an dem Essen teil. Während des Abends ergeben sich einige Anhaltspunkte, daß Bauernfeind mitnichten der ist, der er zu sein vorgibt (vielleicht trinkt er zuviel und seine Tarnung bekommt Löch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s weiteren haben die Helden die Gelegenheit, Espinosa von Sturmfels kennenzulernen. Insbesondere, wenn ein Held im Auftrag der bornischen Adelsmarschallin mit von der Partie ist, kann er hier noch vor dem Ball die nötigen Informationen über von Sturmfels bekom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eben geheimdienstlichen Tätigkeiten dient das Abendessen dazu, den Helden den Arzt Praioshag, der im folgenden eine wichtige Rolle spielt, vorzustell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llten sich die KGIA Agenten insbesondere nach der Entlassung nicht sehr geschickt verhalten haben, sind sie beispielsweise während der Haft enttarnt worden oder haben sich selbst verraten (und haben Gobert von der Tommel darüber informiert), wird Gobert an diesem Abend vor der Winzergilde auf die KGIA-Agenten warten und sie von einem Schankdiener herausbitten lass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sdann wird er ihnen gehörig den Kopf waschen (immerhin hängt auch sein Wohl und Wehe vom Gelingen des Auftrages ab, hat doch er die Helden als Agenten ausgewählt) und sie auffordern, die Gruppe Vinsalt weiter zu beobachten und sie dazu zu bringen ihren Auftrag weiter auszuführen (hoffentlich wissen sie auch, wen sie zu beobachten haben!). Im Ausgleich für dieses weniger patriotische aber u.U. ratsame Gebaren soll man dem DBA-Agenten freies Geleit zurück ins Liebliche Feld (oder lieber gleich woanders hin?) anbieten.</w:t>
      </w:r>
    </w:p>
    <w:p>
      <w:pPr>
        <w:pStyle w:val="Normal"/>
        <w:rPr>
          <w:b/>
          <w:b/>
          <w:bCs/>
        </w:rPr>
      </w:pPr>
      <w:r>
        <w:rPr>
          <w:b/>
          <w:bCs/>
        </w:rPr>
      </w:r>
    </w:p>
    <w:p>
      <w:pPr>
        <w:pStyle w:val="Normal"/>
        <w:rPr>
          <w:b/>
          <w:b/>
          <w:bCs/>
        </w:rPr>
      </w:pPr>
      <w:r>
        <w:rPr>
          <w:b/>
          <w:bCs/>
        </w:rPr>
      </w:r>
    </w:p>
    <w:p>
      <w:pPr>
        <w:pStyle w:val="Titel1"/>
        <w:rPr>
          <w:color w:val="auto"/>
        </w:rPr>
      </w:pPr>
      <w:r>
        <w:rPr>
          <w:color w:val="auto"/>
        </w:rPr>
        <w:t>Der nächste Tag (30. TRA)</w:t>
      </w:r>
      <w:r>
        <w:fldChar w:fldCharType="begin"/>
      </w:r>
      <w:r>
        <w:rPr/>
        <w:instrText xml:space="preserve"> TC "Der nächste Tag (30. TRA)" \l 1 </w:instrText>
      </w:r>
      <w:r>
        <w:rPr/>
        <w:fldChar w:fldCharType="separate"/>
      </w:r>
      <w:r>
        <w:rPr/>
      </w:r>
      <w:r>
        <w:rPr/>
        <w:fldChar w:fldCharType="end"/>
      </w:r>
    </w:p>
    <w:p>
      <w:pPr>
        <w:pStyle w:val="Normal"/>
        <w:rPr>
          <w:b/>
          <w:b/>
          <w:bCs/>
          <w:color w:val="auto"/>
        </w:rPr>
      </w:pPr>
      <w:r>
        <w:rPr>
          <w:b/>
          <w:bCs/>
          <w:color w:val="auto"/>
        </w:rPr>
      </w:r>
    </w:p>
    <w:p>
      <w:pPr>
        <w:pStyle w:val="Normal"/>
        <w:rPr>
          <w:b/>
          <w:b/>
          <w:bCs/>
          <w:i/>
          <w:i/>
          <w:iCs/>
          <w:sz w:val="24"/>
          <w:szCs w:val="24"/>
        </w:rPr>
      </w:pPr>
      <w:r>
        <w:rPr>
          <w:b/>
          <w:bCs/>
          <w:i/>
          <w:iCs/>
          <w:sz w:val="24"/>
          <w:szCs w:val="24"/>
        </w:rPr>
        <w:t>Im Bestiarium</w:t>
      </w:r>
    </w:p>
    <w:p>
      <w:pPr>
        <w:pStyle w:val="Normal"/>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urch das Stadttor in Aldewyk führt euch euer Weg zur Helmbrechtstadt. Linker Hand erstrecken sich Weinhügel und Pferdekoppeln. Rechter Hand, am hier stetig steiler werdenden Ufer des Darpat, ist die Besiedelung schon sehr dicht. Nach ca. 300 Schritt erreicht ihr auf der linken Seite der Straße die umfriedete Anlage des Bestiariums (</w:t>
      </w:r>
      <w:r>
        <w:rPr>
          <w:i/>
          <w:iCs/>
        </w:rPr>
        <w:t>s. Beschreibung Helmbrechtstadt, dieses Heft</w:t>
      </w:r>
      <w:r>
        <w:rPr/>
        <w:t>), unweit erhebt sich die mächtige Arena des Immanstad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timan Licata gesellt sich wenige Momente nach dem Erscheinen der Helden zu ihnen. Er stellt sich nun auch den anderen Helden als Mitarbeiter einer fürstlichen Behörde vor und erklärt, daß er seit einem halben Götterlauf gegen das organisierte Verbrechen ermittelt. Wenn sich die Helden nicht damit zufrieden geben, erklärt er, daß er für die FDEA arbeitet und daß er bei seinen Ermittlungen größtenteils auf sich allein gestellt ist, da es den Clans gelungen sei, etliche Beamte und Gardisten zu schmieren, so daß man nicht wisse, wem man trauen könne. So führt er den Tod des ersten Zeugen, durch den man von den Drogenhändlern in der Darpatperle erfahren habe, als Beispiel an. Und daß die Verhaftung der Helden auf einen falschen Tip zurückzuführen sei, sei wohl unfragli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inzig bei Hauptmann Corador Catanius und der Untersuchungsrichterin Continenzia von Aschenfeld ist Stiman sich völlig sicher, daß sie nicht korrumpierbar si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timan hat noch eine überaus bedauerliche Mitteilung zu machen: Farane ist am gestrigen Abend auf dem Weg zurück nach Ertelhain Opfer eines bedauerlichen Unfalls geworden. Sie sollte am Morgen dieses Tages zu ihrem Schwager eskortiert werden, ist aber noch am Abend aus der Schutzgewahrsam entschlüpft, und hat sich auf eigene Faust auf den Weg gemacht. Sie ist von einer Kutsche überfahren worden und ist im Perainespital verstorben. Stiman macht keinen Hehl daraus, daß er davon überzeugt ist, daß auch hier die Clans die Hand im Spiel hatten. Für ihre kleine Tochter hegt er nur wenig Hoffnung. Immerhin hege er jetzt aber einen heißen Verdacht, wer in diesem Fall der Verräter gewesen sein könnte, er würde sich den Kerl zu gegebener Zeit schnapp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Falls sich die Helden bislang noch keine großen Gedanken darüber gemacht haben, wer der tatsächliche Drogenhändler sein könnte, so regt Licata diese Diskussion an. Der Gaugraf, Freifrau von Spogelsen und die königlichen Hoheiten sind in seinen Augen frei von jedem Tadel. Mögliche Verdächtige hingegen sind die drei Damen aus Zi. 3, der Eigentümer (nicht der Wirt! Selbigen hält er für grundsolide!) des Hotels, Fürchtenichts von Drachenzahn, der seit je her in Geldnöten ist. Außerdem die beiden Grangorer und die Söldner (obschon letztere noch einen Tag kürzer im Hotel weilen als die Hel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ls mögliche Hinterleute nennt er die Familie der Wolfsfelder, die sich bis vor kurzem noch mit kleinen Geschichten wie Schutzgelderpressung, Hehlerei etc. begnügt h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hr vornehmliches Wirkungsgebiet war der Hafen, doch jetzt scheint es, als hege man “höhere” Ambitionen. Sentenza Wolfsfelder, Oberhaupt der Familie, besitzt ein Fuhrunternehmer, zu dem auch 2 Flußkähne gehö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it der älteste Sohn Arcred vor 3 Monden von einer längeren Reise wiederkehrt ist, sind die Wolfsfelder zunehmend in die Pfründe der anderen Clans eingedrungen, mit einigem Erfolg, machen sie doch den alten Familien schwer zu schaffen. Er, Licata, glaube nicht, daß diese sich das noch lange gefallen lassen werden. Auf Nachfragen erklärt Licata, daß er damit alteingesessene, mächtige Familien meine, die die illegalen Märkte der Stadt beherrschen, alles unter dem Deckmantel ehrbaren Bürgertums. Da er keinerlei handfeste Beweise gegen diese Familien in der Hand hat, verrät er keine weiteren Namen und bestätigt auch keine Vermutun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icata wird ebenfalls auf dem Maskenball zugegen sein. Er geht davon aus, daß man den Drogenhandel dort zu diesem günstigen Zeitpunkt wieder aufnehmen wird, denn weitere Verluste können sich die Wolfsfelder kaum leis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Helden sollen die o.g. Personen beobachten, aber auch die Augen offen halten, ob ihnen weitere  Verdächtige auffallen. Wenn sich der Verdacht gegen jemanden erhärte, werde er nach Hauptmann Catanius schicken lassen, um die Schufte auf frischer Tat zu ertapp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uf potentielle Kunden der Drogenhändler angesprochen, sagt er nach einigem Nachsinnen, daß er sich vorstellen könne, daß einige Söhne und Töchter der besseren Gesellschaft da wohl in Frage kämen, aber auch ein Medicus oder Apothecarius möge für solche Drogen noch einen ganz anderen Verwendungszweck haben als lediglich für Arzneien.</w:t>
      </w:r>
    </w:p>
    <w:p>
      <w:pPr>
        <w:pStyle w:val="Normal"/>
        <w:rPr>
          <w:b/>
          <w:b/>
          <w:bCs/>
        </w:rPr>
      </w:pPr>
      <w:r>
        <w:rPr>
          <w:b/>
          <w:bCs/>
        </w:rPr>
      </w:r>
    </w:p>
    <w:p>
      <w:pPr>
        <w:pStyle w:val="Normal"/>
        <w:rPr>
          <w:b/>
          <w:b/>
          <w:bCs/>
        </w:rPr>
      </w:pPr>
      <w:r>
        <w:rPr>
          <w:b/>
          <w:bCs/>
        </w:rPr>
      </w:r>
    </w:p>
    <w:p>
      <w:pPr>
        <w:pStyle w:val="Normal"/>
        <w:rPr>
          <w:b/>
          <w:b/>
          <w:bCs/>
        </w:rPr>
      </w:pPr>
      <w:r>
        <w:rPr>
          <w:b/>
          <w:bCs/>
        </w:rPr>
        <w:t>Der Maskenball</w:t>
      </w:r>
      <w:r>
        <w:fldChar w:fldCharType="begin"/>
      </w:r>
      <w:r>
        <w:rPr/>
        <w:instrText xml:space="preserve"> TC "Der Maskenball"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uf dem Maskenball werden die Helden nicht allein die Gelegenheit haben, die wahren Drogenhändler zu überführen, außerdem treffen sie erneut mit dem Arzt Yorik Praioshag zusammen, der sich verdächtig macht, einer der Kunden Loindes und ihrer Töchter zu se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ß Praioshag ganz andere Sachen auf dem Kerbholz hat, wird später Gegenstand dieses Abenteuers sein, sein Auftritt auf dem Ball dient dazu, die Helden auf seine Spur zu bring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ie Gäste des Hotels bekommen üblicherweise vergünstigte Eintrittskarten zum Ball angeboten. Nach allen durchgestandenen Querelen läßt der Hotelier den Helden aber Freikarten überbringen, als kleine Entschädigung für die erlittenen Unbillen. Ich hoffe du hast ihnen den Ball schon vor der Verhaftung als </w:t>
      </w:r>
      <w:r>
        <w:rPr>
          <w:i/>
          <w:iCs/>
        </w:rPr>
        <w:t xml:space="preserve">das </w:t>
      </w:r>
      <w:r>
        <w:rPr/>
        <w:t>gesellschaftliche Ereignis in Aldeburg schmackhaft gemacht, so daß sie begierig darauf sind, an dem Fest teilzunehmen - nicht zuletzt, um hier vielleicht ihre geheimdienstlichen Aufträge weiter zu verfol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pezielle 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kundigen sich die Helden nach der üblichen Kostümierung, erfahren sie, daß insbesondere bei den Damen und Herren der höheren Patrizierschaft die almadanische Verlarvung in Mode gekommen ist und zunehmend von der gänzlichen Vermummung Abstand genommen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oinde und Töchter schwören auf diesen neuen Trend. Der Hotelier hält mehr von den traditionellen Kostümen, knapp ein Drittel der Gäste erscheint auch noch in schlichten bis prachtvollen Kostümen mit aufwendigen Holzlarven. Ebenfalls großer Beliebtheit erfreut sich die alanfanische Mode mit abstrakten, farbenfrohen Mustern, durchscheinenden Stoffen und teils grotesken Halbmask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n Helden wird der Schneider Traviahold Lichthof wärmstens anempfohlen; der sich darauf spezialisiert hat, die Gäste des Balles auszustaffieren. Vor 15 Monaten hat er sogar die Erlaubnis des Rates von Aldeburg bekommen, sein Geschäft von der Neustadt ins Adamantenviertel zu verle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ichthof hält einen gut sortierten Fundus an Verkleidungen aller Art bereit, vom Seemann (1 D) über die Sharisad (2 D) bis hin zu ausgefalleneren Modellen, wie dem Wüstengalan (ein prächtiger Vogel) oder der Königin der Nacht (jeweils 10 D). Die Helden haben die Wahl zwischen Larven grangorer Art (gleich den irdischen Masken in Venedig, Preis je nach Aufwand, für einen Grangorer Stockfis 3 D, für die Feenkönigin 15 D), alanfanischer Vermummung (sehr aufwendig, extravagant und nicht selten frivol, 5 - 10 D), der darpatischen/trollzacker) Festtracht (alemannische Fastnacht, zwischen 4 - 8 D) oder der üblichen Ballkleidung mit hölzernen Halb- und Vollmasken (horasischer bzw. almadanischer Stil), die man an einem Holzstab vor das Gesicht hält (Masken hält das Hotel gegen eine Gebühr von 5 S bereit, Ballkleidung je nach Aufw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elbstredend ist der Meister auch in der Lage, Kostüme nach den Wünschen der Kunden anzufertigen (ebenfalls je nach Aufwand, du kannst dich an den o.g. Preisen orientieren). </w:t>
      </w:r>
    </w:p>
    <w:p>
      <w:pPr>
        <w:pStyle w:val="Normal"/>
        <w:rPr>
          <w:b/>
          <w:b/>
          <w:bCs/>
        </w:rPr>
      </w:pPr>
      <w:r>
        <w:rPr>
          <w:b/>
          <w:bCs/>
        </w:rPr>
      </w:r>
    </w:p>
    <w:p>
      <w:pPr>
        <w:pStyle w:val="Normal"/>
        <w:rPr>
          <w:b/>
          <w:b/>
          <w:bCs/>
        </w:rPr>
      </w:pPr>
      <w:r>
        <w:rPr>
          <w:b/>
          <w:bCs/>
        </w:rPr>
      </w:r>
    </w:p>
    <w:p>
      <w:pPr>
        <w:pStyle w:val="Normal"/>
        <w:rPr>
          <w:b/>
          <w:b/>
          <w:bCs/>
        </w:rPr>
      </w:pPr>
      <w:r>
        <w:rPr>
          <w:b/>
          <w:bCs/>
        </w:rPr>
        <w:t>Aus dem Off</w:t>
      </w:r>
      <w:r>
        <w:fldChar w:fldCharType="begin"/>
      </w:r>
      <w:r>
        <w:rPr/>
        <w:instrText xml:space="preserve"> TC "Aus dem Off" \l 1 </w:instrText>
      </w:r>
      <w:r>
        <w:rPr/>
        <w:fldChar w:fldCharType="separate"/>
      </w:r>
      <w:r>
        <w:rPr/>
      </w:r>
      <w:r>
        <w:rPr/>
        <w:fldChar w:fldCharType="end"/>
      </w:r>
    </w:p>
    <w:p>
      <w:pPr>
        <w:pStyle w:val="Normal"/>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redend sind die Wolfsfelder über das Fehlschlagen ihres Planes überaus verärgert und auch beunruhigt. Doch können sie es sich schlicht nicht leisten, auf das Geschäft während des Maskenballes zu verzichten (man bedenke, was allein der Samthauch gekostet hat, den sie den Helden als fingierten Beweis zugesteckt haben). Im letzten Mond hat ihnen der Verkauf während des Balles stattliche Gewinne eingebracht, so daß sie am 30. TRA Loinde wieder mit den entsprechenden Rauschmitteln versor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türlich rechnet man damit, daß die Helden auf eigene Faust Ermittlungen anstellen werden, und will unter allen Umständen verhindern, daß die Gefährten ihnen erneut  in die Quere kommen. So haben sie einen ihrer Leute (ein 16-jähriges Mädchen) in das Personal eingeschleust (es ist üblich, daß der Hotelier zu diesem Anlaß hausfremde Gehilfen beschäftigt). Sie soll den Helden ein Gift in ihre Getränke mischen, um diese außer Gefecht zu setzen. Wiewohl einige der Wolfsfelder persönlich anwesend sind, werden diese davon absehen, in die Geschehnisse einzugreifen, gilt es doch, die gesellschaftliche Fassade zu wahren. Einzig zu einem Gerempel während einer Verfolgungsjagd oder einem im Gewühle unglücklich plazierten Bein mag man sich hinreißen las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eben den Wolfsfeldern betritt der Arzt Yorik Praioshag zu Beginn des Maskenballs die Bühne. Er ist einer der Grauen Sechs (</w:t>
      </w:r>
      <w:r>
        <w:rPr>
          <w:i/>
          <w:iCs/>
        </w:rPr>
        <w:t>s. , TS 6</w:t>
      </w:r>
      <w:r>
        <w:rPr/>
        <w:t>), der sich zum allmonatlichen, konspirativen Treffen in die Darpatperle begibt. Auch er ist ein Kunde der Drogenhändlerinnen, jedoch ist er nicht selbst abhängig, sondern bedarf des Samthauches für ein Elixier, mit dem er sich einen Zwerg, seinen Gehilfen, gefügig gemacht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s Ablenkung solltest du des weiteren den Arzt Simonis Krauthang, den die Helden am Vorabend in der Winzergilde kennenlernen konnten, auftreten lassen, damit sich der Verdacht der Helden nicht gleich ausschließlich auf Yorik Praioshag konzentriert.</w:t>
      </w:r>
    </w:p>
    <w:p>
      <w:pPr>
        <w:pStyle w:val="Normal"/>
        <w:rPr>
          <w:b/>
          <w:b/>
          <w:bCs/>
        </w:rPr>
      </w:pPr>
      <w:r>
        <w:rPr>
          <w:b/>
          <w:bCs/>
        </w:rPr>
      </w:r>
    </w:p>
    <w:p>
      <w:pPr>
        <w:pStyle w:val="Normal"/>
        <w:rPr>
          <w:b/>
          <w:b/>
          <w:bCs/>
        </w:rPr>
      </w:pPr>
      <w:r>
        <w:rPr>
          <w:b/>
          <w:bCs/>
        </w:rPr>
      </w:r>
    </w:p>
    <w:p>
      <w:pPr>
        <w:pStyle w:val="Normal"/>
        <w:rPr>
          <w:b/>
          <w:b/>
          <w:bCs/>
          <w:i/>
          <w:i/>
          <w:iCs/>
          <w:sz w:val="24"/>
          <w:szCs w:val="24"/>
        </w:rPr>
      </w:pPr>
      <w:r>
        <w:rPr>
          <w:b/>
          <w:bCs/>
          <w:i/>
          <w:iCs/>
          <w:sz w:val="24"/>
          <w:szCs w:val="24"/>
        </w:rPr>
        <w:t>Das Fest</w:t>
      </w:r>
    </w:p>
    <w:p>
      <w:pPr>
        <w:pStyle w:val="Normal"/>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Allgemeine Information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rwartungsvoll betretet ihr den festlich geschmückten Ballsaal, der im Lichte der Kronleuchter erstrahlt. Es haben sich bereits einige Gäste in prachtvollen Kostümen oder prunkvoller Ballkleidung eingefunden, sie stehen in kleinen Gruppen zusammen und unterhalten sich angeregt. Diener in Livree reichen auf schweren, silbernen Tabletts Getränke aus echten Gläsern und kleine Häppchen. Auf einer langen Tafel hat man erlesenste Speisen bereitgestellt und auch an Getränken gibt es, was immer ein exzellenter Keller hergibt. Entlang der Wand laden Polsterstühle und kleine Tischchen zum verweilen ein. In einer Ecke hat man ein Podest aufgebaut, auf dem bereits 5 Musici Platz genommen haben, doch noch wird nicht zum Tanze aufgespie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rst um die 8. Stunde, wenn der Großteil der Gäste sich eingefunden hat, nimmt der Tanzmeister seinen güldenen Stab auf und ruft zum Tanz: “Darpad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Spezielle Information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Tanzmeister kündigt jeden Tanz an. Mach es von der Vorgeschichte und vom Tanzen- und Ettikette-TAW deiner Helden abhängig, ob ihnen die Schrittfolgen vertraut sind oder ob sie sich schnell hineinzufinden vermögen. Das Repertoire reicht von der höfischen Kuslikella bis zum thorwaler Stampftanz; Schreittänze, Reigen, bisweilen auch Paar- und Gruppentänze werden getanzt. Von Zeit zu Zeit wird zur Damen- bzw. Herrenwahl geruf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elbstverständlich wird nicht die gesamte Zeit getanzt. Manch einen der einflußreichen Herrschaften wird man zu keiner Zeit auf dem Tanzparkett sehen. Man vertreibt sich die Zeit mit mehr oder minder wichtigen Gesprächen, speist, spricht den Getränken zu, lacht, läßt sich bewundern oder auch umgekeh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s gibt drei Kategorien Ballbesuch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 Wichtige Persönlichkeiten, die den größten Teil des Abends souverän auf ihrem Platz verharren und huldvoll die Aufwartung ihrer Bewunderer und derer, die ihnen in irgendeiner Weise verbunden sind, entgegenneh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Hierzu zählen: Graf Barnhelm von Rabenmund (dem geschäftliche Verhandlungen und Speichelleckerei ein Greuel sind. Viel erpichter ist er auf ein Gespräch über die schönen Künste, über Musik, Malerei etc. Dann mag er sich gar zu einem Tanz bereit finden), Truchseß Ludeger von Rabenmund (ein machtbewußter Mensch, der es genießt, wenn andere ihm huldigen. Er ist des öfteren in (geschäftliche) Gespräche vertieft, ist aber auch den Schönheiten beiderlei Geschlechts, die sich bieten nicht abgeneigt, die königlichen Hoheiten (denen zwar jeder höflich die Aufwartung macht, die aber offenkundig gesellschaft-lich von geringerer Bedeutung sind); Carta und Fredo Finsterbinge (die kühl und gelassen dastehen und scheinbar regungslos z. T. überaus unterwürfig vorgebrachte Höflichkeits</w:t>
        <w:softHyphen/>
        <w:t>bekun</w:t>
        <w:softHyphen/>
        <w:t>dungen hinnehmen), Espinosa von Sturmfels (selbiger ist des öfteren in Gespräche vertieft, zumeist geht es dabei um die Sammelleidenschaft des Freiherrn), Sentenza, Isira und Arcred Wolfsfelder (letzterer mit Vollgesichtsmaske), bei denen weniger Menschen vorbeidefilieren als diese es sich wünschen wü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2. Speichellecker, “Untertanen”, die stets und ständig bemüht sind, die Aufmerksamkeit einer der Persönlichkeiten von Einfluß zu erheischen (dazu zählen auch die drei Da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3. Solche, die aufgrund ihrer gesellschaftlichen Stellung in der Lage sind, einfach nur das Fest zu genießen und ab und an Gespräche mit Leuten aus der 1. Kategorie führen (Linory von Kalmbach; der Gaugraf; Olga Kamastrow; Travian Herleshaus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Wenn die Helden zu diesen Vorgängen nähere Informationen möchten, können sie vom Hotelier erfahren, daß z.B. die Finsterbinges und von Sturmfels zu den sogenannten Unberührbaren gehören, ohne daß er aber konkret erläutern würde, was darunter zu verstehen ist. Doch verrät die Ehrfurcht, mit der er (im Flüsterton und hinter vorgehaltener Hand) über die Besagten spricht, eini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er Hotelier kann den Helden außerdem behilflich sein, einige der verkleideten Gäste zu identifizieren, da er die Stammgäste und deren Maskierung kennt. Es ist annähernd unmöglich, jemanden in Vollmaske zu erkennen, zumal wenn man ihn nicht ganz genau ken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Bedenke übrigens, daß die Helden eingedenk ihrer vielfältigen Aufgaben große Teile des Abends nicht gemeinsam verbringen werden und daß es nicht stets und ständig die Möglichkeit gibt, sich über alles, was man in Erfahrung gebracht hat, auszutaus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Während des Festes wird die gedungene Attentäterin der Wolfsfelder zuschlagen. Verkleidet als Schankmaid versucht sie, den Helden ein Gift zu verabreichen. Laetitia ist ein ausnehmend hübsches Ding, das ganz darauf setzen wird, den männlichen Helden schöne Augen zu machen, so daß sie arglos das ihnen gereichte Glas mit dem Gifttrank nehmen. Erlaube ihnen aber eine Menschenkenntnis-Probe +8 - bei Gelingen bemerken sie, daß das Mädchen etwas nervös ist. Eine Sinnenschärfe-Probe +8 verrät, daß merkwürdige kristalline Ablagerungen auf dem Boden des Glases zu sehen sind, ist die Sinnenschärfe-Probe nur +5 gelungen, bemerkt er immerhin einen leichten merkwürdigen Beigeschmack. Trinkt er nicht weiter, sind die unten beschriebenen Auswirkungen entsprechend gemilde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lbstredend wird Laetitia versuchen, möglichst vielen der Helden das Gift zu verabreichen (ihre Hauptziele sind aber die jeweiligen Hauptagenten). Du kannst auch einem der Helden eine Sinnenschärfe-Probe + 12 einräumen, gelingt diese, hat er zufällig beobachtet, daß das Mädchen ein Pulver in die Getränke geschüttet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as Gift (ST 3) wirkt wie folgt: Etwa nach 5 Minuten stellt sich leichte Übelkeit ein, die schnell schlimmer wird. Dem Held wird schwindelig, er bekommt Brechreiz, zudem packt ihn der flinke Difar. Schüttelfrost und Dumpfschädel tun ein übriges (KL, FF, IN und GE jeweils -2). Entweder gelingt dem Helden eine Selbstbeherrschungs-Probe +8 oder ihm bleibt nur eins: die Flucht auf den Abort (und in Folge W3 SP als Ausdruck der körperlichen Auszehrung). Solche Anfälle wiederholen sich alle W20 Minuten und zwar W20 + 3 mal. Weitere entsprechende Selbstbeherrschungs-Proben (nach und nach erleichtert) kannst du nach jedem Besuch des Heimlichen Gemachs einräumen. Bei einem Patzer war alles zu spät. Sollte einer der Helden aufgrund des Giftes mehr als 15 LP verlieren, muß er für den kommenden Tag einen KK-Malus von  -1 hinnehmen. Ansonsten sind alle Folgen nach einer geruhsamen Nacht ausgestan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ternativ kannst du auch ein Gift (ST 3) wählen, nach dem die Helden schon nach kurzer Zeit alle Symptome heftiger Betrunkenheit zeigen (GE, FF, KL, IN -3, sie sind nur schwerlich noch zu sinnvollen Handlungen fähig). Einzig mit einer gelungenen Selbstbeherrschungs-Probe +10 je SR vermag er seine Sinne insoweit zusammenzuhalten, daß er noch zu vernünftigen Taten in der Lage ist. Gelingt sie nur + 6 sind die zu veranschlagenden Aufschläge entsprechend geri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aetitia hat beizeiten das Weite gesucht. Hat einer der Helden sie zur Rede gestellt, wird sie versuchen, sich aus der Affäre herauszureden bzw. alles zu bestreiten. Keinesfalls wird sie zugeben, wer sie zu ihrem Tun angestiftet hat. Erst in einem späteren Verhör bei der Garde gesteht sie, daß sie von den Wolfsfeldern beauftragt worden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Überaus auffällig verhält sich die Söldnerhauptfrau im “unauffälligen” Kostüm einer Echse: Von Anbeginn der Festivität an überwacht sie die große zweiflügelige Saaltür (sie weilt auch stets in deren Nähe) und hat damit zugleich stets einen Blick auf das Zimmer der drei Damen, was die Helden zu der Vermutung kommen lassen könnte, daß sie deren Tür bewa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Tatsächlich ist ihr Auftrag dafür zu sorgen, daß das Treffen der Grauen Sechs ungestört bleibt, bzw. geeignete Maßnahmen zu ergreifen, um die Flucht der Borbaradianer zu ermöglichen, sollte es zu einem Zwischenfall kommen. Selbstredend zeigt sie sich wenig erbaut über die “Schnüffelei” der Hel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ollte einer der Helden auf die Idee kommen, sich heimlich Zutritt zum Gemach der Damen zu verschaffen, wird er zu seiner Verblüffung feststellen, daß die Söldnerhauptfrau, die wie gehabt den Gang überwacht, keine Anstalten macht, ihn am Betreten des Raumes zu hind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Söldneroberst (in Verkleidung eines alten tulamidischen Adeligen) erweist sich als wesentlich geschickter als seine Gefährtin bei seiner Aufgabe, Zimmer 6 zu bewachen. Er verläßt ca. 10 min vor Yorik Praioshag (s.u.) den Ball und begibt sich ins 2. Stockwerk. Sollte ihn dort einer der Helden vorfinden, wird er Übelkeit o.ä. vortäus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st zu irgendeinem Zeitpunkt Gefahr in Verzug, droht einer der Helden in das Treffen der Grauen Sechs hereinzuplatzen oder zu beobachten, wer sich in das Gemach begibt, wird Ewek alle gebotenen Mittel einsetzen (List, rohe Gewalt oder auch Magie), um sich des allzu Neugierigen zu entledig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rst wenn die Versammlung beendet ist, kehrt Ewek wenig später ebenfalls in den Ballsaal zurü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ist schier unmöglich, sich im Treppenhaus und in den Fluren des 1. Stocks zu bewegen, ohne daß Ewek dies bemerk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Im Laufe des Festes kann man immer wieder beobachten, wie eine der drei Damen mit einzelnen Herrschaften (besagte Söhne und Töchter der höheren Gesellschaft, allerdings nicht selten in Vollmaske, und damit nur schwer zu identifizieren) kurz aus dem Saal und in ihrem Zimmer verschwindet. In der Regel sind die beiden nur kurz abwesend, so daß ein amouröses Zwischenspiel kaum in Betracht komm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u kannst getrost auch ein paar falsche Fährten legen, so z.B. einen ältlichen Herrn, der sich auffällig um Loinde bemüht, der aber in der Tat an der schönen Dame und nicht an Drogen interessiert ist oder eine junge Patriziertochter, die sich auffallend nervös verhält, vielleicht sogar mehrmals fluchtartig den Raum verläßt (um auf den Abort zu gehen) - tatsächlich schwärmt sie für einen der jungen Männer (z.B. Nino von Kalmbach), benimmt sich aber in ihrem Bemühen, ihrem Galan in spe ins Auge zu fallen, dermaßen tolpatschig, daß es einen gra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Einer der Helden wird Zeuge, daß auch der Arzt Yorik Praioshag gemeinsam mit Loinde den Saal verläßt. Jedoch kehrt er nicht wie sie nach ca. 3 Min. in den Ballsaal zurück, sondern ist wie vom Erdboden verschluckt. Nach Möglichkeit sollte dies geschehen, bevor einer der Helden sich z.B. in das Zimmer Loindes schleicht. Sollte ihm einer der Gefährten gefolgt sein, um seine weiteren Schritte zu überwachen, wirkt Praioshag einen </w:t>
      </w:r>
      <w:r>
        <w:rPr>
          <w:smallCaps/>
        </w:rPr>
        <w:t>Ignoratia Ungesehn</w:t>
      </w:r>
      <w:r>
        <w:rPr/>
        <w:t xml:space="preserve"> auf sich, der höchst meisterlich gelingt. Praioshag ist einer der 6 Verschwörer, die am Treffen der “Grauen Sechs” in Zimmer 6 teilneh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 1 ½ Stunden taucht Yorik Praioshag wieder auf (wirkt aber nicht berauscht, falls die Helden vermuten, daß er sich eine Dröhnung gegeben 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s stellt kein größeres Problem dar (von der argwöhnischen Söldnerin als unliebsamer Zeugin einmal abgesehen), einen Moment zu finden, sich in Loindes Zimmer zu schlei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ie Suite ist mit einem breiten Himmelbett (bequem ausreichend für drei), einer Polsterliege, zwei Stühlen, einem Tischchen, einem großen Kleiderschrank und einem Sekretär ausgestatt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ollte der Held sich in das Zimmer geschlichen haben, um eine der Damen inflagranti beim Handel zu ertappen (z.B. um letzte Gewißheit über die Schuld der Frauen zu bekommen oder einen der Kunden zu identifizieren), bieten sich zwei Verstecke an: im Schrank und unter dem Bett. Allerdings vermag einem nur ein </w:t>
      </w:r>
      <w:r>
        <w:rPr>
          <w:smallCaps/>
        </w:rPr>
        <w:t xml:space="preserve">Penetrizzel </w:t>
      </w:r>
      <w:r>
        <w:rPr/>
        <w:t>Klarheit zu verschaffen, wenn man sich in dem dunklen Schrank versteckt hat (es sei denn, einem wäre seine Entdeckung egal), ansonsten muß man sich auf sein Gehör verlassen (viel gesprochen wird nicht, man hört, wie ein Schloß geöffnet wird und das Scharren einer Schublade, einiges Geraschel und Klimpern, dann wie Lade und Klappe wieder ge- und verschlossen werden). Auch unter dem Bett ist der Ausblick eher begrenzt, kann man doch nur die Füße der Händlerin und ihres Kunden entdecken. Allerdings findet er auf dem Boden nach einer gelungenen Sinnenschärfe-Probe immerhin ein paar Krümelchen Rauschkra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n der verschlossenen Schublade des Sekretärs (die sich mittels eines Dietriches und einer Schlösser-Knacken-Probe +4, eines </w:t>
      </w:r>
      <w:r>
        <w:rPr>
          <w:smallCaps/>
        </w:rPr>
        <w:t xml:space="preserve">Foramen </w:t>
      </w:r>
      <w:r>
        <w:rPr/>
        <w:t xml:space="preserve">oder auch roher Gewalt aufhebeln läßt) finden sich tatsächlich größere Mengen Rauschkraut, Samthauch etc. und eine erkleckliche Summe Geldes. Einzig wenn es dem Helden gelingt, die Lade mit dem Dietrich zu öffnen, bleibt der Schreibschrank ohne verräterische Spuren (ein Wiederverschließen mit einem </w:t>
      </w:r>
      <w:r>
        <w:rPr>
          <w:smallCaps/>
        </w:rPr>
        <w:t xml:space="preserve">Claudibus </w:t>
      </w:r>
      <w:r>
        <w:rPr>
          <w:b/>
          <w:bCs/>
        </w:rPr>
        <w:t>ist</w:t>
      </w:r>
      <w:r>
        <w:rPr/>
        <w:t xml:space="preserve"> unzweifelhaft auffällig!), mit einer gelungenen Schlösser-Knacken-Probe +6 soll es ihm gar gelingen, die Lade wieder unauffällig zu verschließ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Auch Stiman Licata ist auf dem Fest anwesend (in der Verkleidung eines Grangorer Pfeffersacks mit blauer Robe, gestärktem Kragen und einer schweren Holzmaske mit grotesken Zügen). Er wird sich bei passender Gelegenheit dem ein oder anderen Helden zu erkennen geb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Licata wird die Helden nötigenfalls ermutigen, in Loindes Zimmer einzudringen. Sobald sich zweifelsfrei herausgestellt hat, daß sie Drogen in ihrem Zimmer versteckt haben, läßt er Catanius herbeiholen, der mit einem Weibel und einem Soldaten (alle selbstredend verlarvt) erscheint. Nachdem sie sich ein Bild von der Lage gemacht haben, warten sie darauf, daß eine der Frauen wieder mit einem Kunden verschwindet, um dann zuzuschlag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och gerät die Verhaftung beileibe nicht so wie geplant. Übereifrig (oder auch verständlicherweise, wenn die Helden einen Verdacht geäußert haben) versucht der Weibel im entscheidenden Moment, sie zu verhaften. Die Söldnerin deutet den Zugriff derart, daß man sie enttarnt habe. Noch ehe jemand reagieren kann, breitet sie die Arme aus und spricht einen </w:t>
      </w:r>
      <w:r>
        <w:rPr>
          <w:smallCaps/>
        </w:rPr>
        <w:t>Panik überkomme euch.</w:t>
      </w:r>
      <w:r>
        <w:rPr/>
        <w:t xml:space="preserve"> In dem darauffolgenden Chaos der wild flüchtenden Ballbesucher versucht sie zu entkommen. Alle Helden (wie auch andere Personen), die sich in unmittelbarer Nähe der Borbaradianerin aufhalten, werden unweigerlich von einer namenlosen Furcht überwältigt. Bei allen anderen Helden entscheidet der Würfel: gelingt eine einfache Probe auf ihre MR, bleiben sie verschont, ansonsten werden auch sie von der Panik der Flüchtenden angesteck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Zumindest einer der Helden sollte einen klaren Kopf bewahren können (würfle am besten verdeckte Proben auf die MR der Helden) und beobachten, wie Yorik Praioshag das entstehende Durcheinander auszunutzen sucht, sich von dannen zu machen. Andere, denen die Probe gelungen ist, können Loinde bzw. ihren Töchtern folgen, die in blinder Panik aus dem Hotel geflohen sind. Ein koordiniertes Handeln mehrerer Helden ist in dem allgemeinen Durcheinander nicht mögli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Bei allen Helden, die von der Panik erfaßt worden sind, verfliegt nach ca. 5 min das Gefühl unbeschreiblicher Angst und sie kommen auf der Straße (an unterschiedlichen Orten!) wieder zu sich. Es gibt eine 30%-ige  Chance, daß sich Rahjanda oder Pomella in ihrer Nähe befinden, die ebenfalls gerade wieder zu Sinnen kom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Bei dem Versuch, die beiden dingfest zu machen, können die Helden erleben, daß die zwei jungen “Damen” nicht nur mit ihren weiblichen Reizen umzugehen verstehen, sondern sich auch mit dem Wurfmesser hervorragend auskennen.</w:t>
      </w:r>
    </w:p>
    <w:p>
      <w:pPr>
        <w:pStyle w:val="Normal"/>
        <w:rPr>
          <w:b/>
          <w:b/>
          <w:bCs/>
        </w:rPr>
      </w:pPr>
      <w:r>
        <w:rPr>
          <w:b/>
          <w:bCs/>
        </w:rPr>
      </w:r>
    </w:p>
    <w:p>
      <w:pPr>
        <w:pStyle w:val="Normal"/>
        <w:rPr>
          <w:b/>
          <w:b/>
          <w:bCs/>
        </w:rPr>
      </w:pPr>
      <w:r>
        <w:rPr>
          <w:b/>
          <w:bCs/>
        </w:rPr>
      </w:r>
    </w:p>
    <w:p>
      <w:pPr>
        <w:pStyle w:val="Normal"/>
        <w:rPr>
          <w:b/>
          <w:b/>
          <w:bCs/>
          <w:i/>
          <w:i/>
          <w:iCs/>
          <w:sz w:val="24"/>
          <w:szCs w:val="24"/>
        </w:rPr>
      </w:pPr>
      <w:r>
        <w:rPr>
          <w:b/>
          <w:bCs/>
          <w:i/>
          <w:iCs/>
          <w:sz w:val="24"/>
          <w:szCs w:val="24"/>
        </w:rPr>
        <w:t>Verhaftungen</w:t>
      </w:r>
    </w:p>
    <w:p>
      <w:pPr>
        <w:pStyle w:val="Normal"/>
        <w:rPr>
          <w:b/>
          <w:b/>
          <w:bCs/>
          <w:i/>
          <w:i/>
          <w:iCs/>
          <w:sz w:val="24"/>
          <w:szCs w:val="24"/>
        </w:rPr>
      </w:pPr>
      <w:r>
        <w:rPr>
          <w:b/>
          <w:bCs/>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Meisterinformati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ntweder den Helden oder der Garde wird es schlußendlich gelingen, die drei Damen zu verhaften. Bei den anschließenden Verhören stellt sich heraus, daß die drei Hochstaplerinnen, wie vermutet, zu dem Zweck nach Rommilys gekommen sind, leutselige Herren der guten Gesellschaft nach Strich und Faden einzuwickeln und auszunehmen. Als Loinde sich an Arcred Wolfsfelder versuchte, machte ihrdieser, nachdem die drei Frauen ihm geeignet erschienen, die Offerte, für ihn als Zwischenhändler zu arbeiten, ein lukratives Angebot, auf das Loinde als Kopf des Trios bereitwillig einging. Ihre angeblichen Töchter wissen nicht, wer ihnen die Drogen geliefert hat. Loinde gelingt es, bevor sie in die Mangel genommen wird, sich im Gefängnis zu vergiften (oder wird sie vergiftet? - wie du magst). Auf die beiden jungen Frauen wartet der Galgenstrick für ihre diversen Vergehen.</w:t>
      </w:r>
    </w:p>
    <w:p>
      <w:pPr>
        <w:pStyle w:val="Normal"/>
        <w:rPr>
          <w:b/>
          <w:b/>
          <w:bCs/>
        </w:rPr>
      </w:pPr>
      <w:r>
        <w:rPr>
          <w:b/>
          <w:bCs/>
        </w:rPr>
      </w:r>
    </w:p>
    <w:p>
      <w:pPr>
        <w:pStyle w:val="Normal"/>
        <w:rPr>
          <w:b/>
          <w:b/>
          <w:bCs/>
        </w:rPr>
      </w:pPr>
      <w:r>
        <w:rPr>
          <w:b/>
          <w:bCs/>
        </w:rPr>
      </w:r>
    </w:p>
    <w:p>
      <w:pPr>
        <w:pStyle w:val="Normal"/>
        <w:rPr>
          <w:b/>
          <w:b/>
          <w:bCs/>
        </w:rPr>
      </w:pPr>
      <w:r>
        <w:rPr>
          <w:b/>
          <w:bCs/>
        </w:rPr>
        <w:t>Entführungen</w:t>
      </w:r>
      <w:r>
        <w:fldChar w:fldCharType="begin"/>
      </w:r>
      <w:r>
        <w:rPr/>
        <w:instrText xml:space="preserve"> TC "Entführungen" \l 1 </w:instrText>
      </w:r>
      <w:r>
        <w:rPr/>
        <w:fldChar w:fldCharType="separate"/>
      </w:r>
      <w:r>
        <w:rPr/>
      </w:r>
      <w:r>
        <w:rPr/>
        <w:fldChar w:fldCharType="end"/>
      </w:r>
    </w:p>
    <w:p>
      <w:pPr>
        <w:pStyle w:val="Normal"/>
        <w:rPr>
          <w:b/>
          <w:b/>
          <w:bCs/>
        </w:rPr>
      </w:pPr>
      <w:r>
        <w:rPr>
          <w:b/>
          <w:bCs/>
        </w:rPr>
      </w:r>
    </w:p>
    <w:p>
      <w:pPr>
        <w:pStyle w:val="Normal"/>
        <w:rPr>
          <w:b/>
          <w:b/>
          <w:bCs/>
          <w:i/>
          <w:i/>
          <w:iCs/>
          <w:sz w:val="22"/>
          <w:szCs w:val="22"/>
        </w:rPr>
      </w:pPr>
      <w:r>
        <w:rPr>
          <w:b/>
          <w:bCs/>
          <w:i/>
          <w:iCs/>
          <w:sz w:val="22"/>
          <w:szCs w:val="22"/>
        </w:rPr>
        <w:t>Der Überfall</w:t>
      </w:r>
    </w:p>
    <w:p>
      <w:pPr>
        <w:pStyle w:val="Normal"/>
        <w:rPr>
          <w:b/>
          <w:b/>
          <w:bCs/>
          <w:i/>
          <w:i/>
          <w:iCs/>
          <w:sz w:val="22"/>
          <w:szCs w:val="22"/>
        </w:rPr>
      </w:pPr>
      <w:r>
        <w:rPr>
          <w:b/>
          <w:bCs/>
          <w:i/>
          <w:iCs/>
          <w:sz w:val="22"/>
          <w:szCs w:val="22"/>
        </w:rPr>
      </w:r>
    </w:p>
    <w:p>
      <w:pPr>
        <w:pStyle w:val="P4"/>
        <w:rPr>
          <w:sz w:val="20"/>
          <w:szCs w:val="20"/>
        </w:rPr>
      </w:pPr>
      <w:r>
        <w:rPr>
          <w:b/>
          <w:bCs/>
          <w:sz w:val="20"/>
          <w:szCs w:val="20"/>
        </w:rPr>
        <w:t>Meisterinformationen</w:t>
      </w:r>
    </w:p>
    <w:p>
      <w:pPr>
        <w:pStyle w:val="P4"/>
        <w:rPr>
          <w:sz w:val="20"/>
          <w:szCs w:val="20"/>
        </w:rPr>
      </w:pPr>
      <w:r>
        <w:rPr>
          <w:sz w:val="20"/>
          <w:szCs w:val="20"/>
        </w:rPr>
        <w:t xml:space="preserve">Ich hoffe, daß einer der Helden sich an die Verfolgung des Arztes gemacht hat. Sollte dies nicht der Fall sein, mußt du einen weiteren Tag einschieben, an dem sie abends zufällig Zeuge des folgenden Überfalls werden (nur daß der Arzt dann selbstverständlich keinen Samthauch mehr bei sich trägt). </w:t>
      </w:r>
    </w:p>
    <w:p>
      <w:pPr>
        <w:pStyle w:val="P4"/>
        <w:rPr>
          <w:sz w:val="20"/>
          <w:szCs w:val="20"/>
        </w:rPr>
      </w:pPr>
      <w:r>
        <w:rPr>
          <w:sz w:val="20"/>
          <w:szCs w:val="20"/>
        </w:rPr>
        <w:t>Doch gehen wir im Folgenden davon aus, daß einer der Helden brav dem Arzt nachgeht.</w:t>
      </w:r>
    </w:p>
    <w:p>
      <w:pPr>
        <w:pStyle w:val="P4"/>
        <w:rPr>
          <w:sz w:val="20"/>
          <w:szCs w:val="20"/>
        </w:rPr>
      </w:pPr>
      <w:r>
        <w:rPr>
          <w:sz w:val="20"/>
          <w:szCs w:val="20"/>
        </w:rPr>
      </w:r>
    </w:p>
    <w:p>
      <w:pPr>
        <w:pStyle w:val="P4"/>
        <w:rPr>
          <w:sz w:val="20"/>
          <w:szCs w:val="20"/>
        </w:rPr>
      </w:pPr>
      <w:r>
        <w:rPr>
          <w:sz w:val="20"/>
          <w:szCs w:val="20"/>
        </w:rPr>
        <w:t>Selbiger verläßt schnellen Schrittes Aldeburg gen Aldewyk, wobei er sich bisweilen umguckt (tue so, als ob du für ihn regelmäßig Proben machst). Nach einer Weile scheint er etwas von der Verfolgung mitbekommen zu haben. Entweder läßt der Held sich etwas zurückfallen oder Praioshag beschleunigt seinen Schritt und biegt unvermittelt um eine Ecke.</w:t>
      </w:r>
    </w:p>
    <w:p>
      <w:pPr>
        <w:pStyle w:val="P4"/>
        <w:rPr>
          <w:sz w:val="20"/>
          <w:szCs w:val="20"/>
        </w:rPr>
      </w:pPr>
      <w:r>
        <w:rPr>
          <w:sz w:val="20"/>
          <w:szCs w:val="20"/>
        </w:rPr>
      </w:r>
    </w:p>
    <w:p>
      <w:pPr>
        <w:pStyle w:val="P4"/>
        <w:rPr>
          <w:sz w:val="20"/>
          <w:szCs w:val="20"/>
        </w:rPr>
      </w:pPr>
      <w:r>
        <w:rPr>
          <w:b/>
          <w:bCs/>
          <w:sz w:val="20"/>
          <w:szCs w:val="20"/>
        </w:rPr>
        <w:t>Allgemeine Informationen:</w:t>
      </w:r>
    </w:p>
    <w:p>
      <w:pPr>
        <w:pStyle w:val="P4"/>
        <w:rPr>
          <w:sz w:val="20"/>
          <w:szCs w:val="20"/>
        </w:rPr>
      </w:pPr>
      <w:r>
        <w:rPr>
          <w:sz w:val="20"/>
          <w:szCs w:val="20"/>
        </w:rPr>
        <w:t>Plötzlich ist Kampflärm zu hören: unterdrückte Schreie, dumpfes Gepolter, Gefluche. Als du um die Ecke biegst, wirst du Zeuge, wie Praioshag von 6 Gestalten in schlichter, bäuerlicher Kleidung mit Knüppeln und Fäusten zusammengeschlagen wird.</w:t>
      </w:r>
    </w:p>
    <w:p>
      <w:pPr>
        <w:pStyle w:val="P4"/>
        <w:rPr>
          <w:sz w:val="20"/>
          <w:szCs w:val="20"/>
        </w:rPr>
      </w:pPr>
      <w:r>
        <w:rPr>
          <w:sz w:val="20"/>
          <w:szCs w:val="20"/>
        </w:rPr>
      </w:r>
    </w:p>
    <w:p>
      <w:pPr>
        <w:pStyle w:val="P4"/>
        <w:rPr>
          <w:sz w:val="20"/>
          <w:szCs w:val="20"/>
        </w:rPr>
      </w:pPr>
      <w:r>
        <w:rPr>
          <w:b/>
          <w:bCs/>
          <w:sz w:val="20"/>
          <w:szCs w:val="20"/>
        </w:rPr>
        <w:t>Meisterinformationen</w:t>
      </w:r>
    </w:p>
    <w:p>
      <w:pPr>
        <w:pStyle w:val="P4"/>
        <w:rPr>
          <w:sz w:val="20"/>
          <w:szCs w:val="20"/>
        </w:rPr>
      </w:pPr>
      <w:r>
        <w:rPr>
          <w:sz w:val="20"/>
          <w:szCs w:val="20"/>
        </w:rPr>
        <w:t xml:space="preserve">Beläßt der Held es dabei, nur stumm zuzusehen, lassen die Angreifer (4 Männer, 2 Frauen - soweit dies zu erkennen ist) von ihrem Opfer ab, sobald dieses regungslos am Boden liegt. </w:t>
      </w:r>
    </w:p>
    <w:p>
      <w:pPr>
        <w:pStyle w:val="P4"/>
        <w:rPr>
          <w:sz w:val="20"/>
          <w:szCs w:val="20"/>
        </w:rPr>
      </w:pPr>
      <w:r>
        <w:rPr>
          <w:sz w:val="20"/>
          <w:szCs w:val="20"/>
        </w:rPr>
        <w:t>Greift er jedoch ein - ganz gleich ob nur verbal oder tatkräftig - ergreifen die Schläger sofort die Flucht.</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 xml:space="preserve">Allgemeine Informationen: </w:t>
      </w:r>
    </w:p>
    <w:p>
      <w:pPr>
        <w:pStyle w:val="P1"/>
        <w:spacing w:lineRule="auto" w:line="240"/>
        <w:ind w:left="0" w:hanging="0"/>
        <w:rPr>
          <w:sz w:val="20"/>
          <w:szCs w:val="20"/>
        </w:rPr>
      </w:pPr>
      <w:r>
        <w:rPr>
          <w:sz w:val="20"/>
          <w:szCs w:val="20"/>
        </w:rPr>
        <w:t>Der Arzt liegt stöhnend und blutend auf der Straße (hat der Held sich nicht beizeiten eingemischt, ist er zudem bewußtlos). Er hat Platzwunden im Gesicht, eine gebrochene Hand, gebrochene Rippen, sowie zahlreiche Prellungen und Schürfwunden davon getragen. Yorik Praioshag bedankt sich mit schmerzverzerrtem Gesicht bei dem Helden für seine Hilfe und bittet ihn, ihn nach Hause zu bringen.</w:t>
      </w:r>
    </w:p>
    <w:p>
      <w:pPr>
        <w:pStyle w:val="P4"/>
        <w:rPr>
          <w:sz w:val="20"/>
          <w:szCs w:val="20"/>
        </w:rPr>
      </w:pPr>
      <w:r>
        <w:rPr>
          <w:sz w:val="20"/>
          <w:szCs w:val="20"/>
        </w:rPr>
      </w:r>
    </w:p>
    <w:p>
      <w:pPr>
        <w:pStyle w:val="Normal"/>
        <w:tabs>
          <w:tab w:val="clear" w:pos="708"/>
          <w:tab w:val="left" w:pos="180" w:leader="none"/>
        </w:tabs>
        <w:jc w:val="both"/>
        <w:rPr>
          <w:b/>
          <w:b/>
          <w:bCs/>
        </w:rPr>
      </w:pPr>
      <w:r>
        <w:rPr>
          <w:b/>
          <w:bCs/>
        </w:rPr>
        <w:t xml:space="preserve">Meisterinformationen </w:t>
      </w:r>
    </w:p>
    <w:p>
      <w:pPr>
        <w:pStyle w:val="Normal"/>
        <w:tabs>
          <w:tab w:val="clear" w:pos="708"/>
          <w:tab w:val="left" w:pos="180" w:leader="none"/>
        </w:tabs>
        <w:jc w:val="both"/>
        <w:rPr/>
      </w:pPr>
      <w:r>
        <w:rPr/>
        <w:t>Selbstredend kann es ebensogut sein, daß der Held es vorzieht, Praioshag (Beschreibung und Werte siehe Anhang) als Kunden der Drogenhändler und damit wichtigen Zeugen ins Hotel zurückzuverfrachten oder ihn gar der Garde zu übergeben. Sollte er Yorik durchsuchen, findet er in der Tat eine Phiole mit Samthauch. Versäumt der Held es, ihn nach Drogen zu untersuchen, versucht Yorik auf dem Weg sich des Fläschchens zu entledigen (Sinnenschärfe-Probe +8, um dies mitzubekommen).</w:t>
      </w:r>
    </w:p>
    <w:p>
      <w:pPr>
        <w:pStyle w:val="Normal"/>
        <w:tabs>
          <w:tab w:val="clear" w:pos="708"/>
          <w:tab w:val="left" w:pos="180" w:leader="none"/>
        </w:tabs>
        <w:jc w:val="both"/>
        <w:rPr/>
      </w:pPr>
      <w:r>
        <w:rPr/>
        <w:t>Wird der Samthauch gefunden, leugnet Yorik zunächst alles und behauptet, daß man ihm die Droge untergeschoben habe. Erst nach beharrlichem Insistieren gibt er zu, Loinde die Droge abgekauft zu haben. Allerdings ist er kaum in der Verfassung, jetzt und hier ein umfassendes Geständnis abzulegen.</w:t>
      </w:r>
    </w:p>
    <w:p>
      <w:pPr>
        <w:pStyle w:val="P1"/>
        <w:spacing w:lineRule="auto" w:line="240"/>
        <w:ind w:left="0" w:hanging="0"/>
        <w:rPr>
          <w:sz w:val="20"/>
          <w:szCs w:val="20"/>
        </w:rPr>
      </w:pPr>
      <w:r>
        <w:rPr>
          <w:sz w:val="20"/>
          <w:szCs w:val="20"/>
        </w:rPr>
        <w:t>Sind keine Drogen gefunden worden, antwortet er auf die Frage, warum er mit Loinde auf ihrem Zimmer war, daß sie versucht habe, ihm Rauschkraut zu verkaufen, er aber nichts damit zu schaffen haben wollte. Er verwahrt sich entschieden gegen den Verdacht, einer der Kunden des Trios zu sein und spielt mehrmals auf seinen untadeligen Ruf an. Auf den Vorwurf, warum er den Handel nicht der Garde gemeldet habe, gibt er an, er habe vorgehabt gleich am Morgen Meldung zu erstatten. Doch sei ja offenkundig die Obrigkeit schon informiert.</w:t>
      </w:r>
    </w:p>
    <w:p>
      <w:pPr>
        <w:pStyle w:val="P1"/>
        <w:spacing w:lineRule="auto" w:line="240"/>
        <w:ind w:left="0" w:hanging="0"/>
        <w:rPr>
          <w:sz w:val="20"/>
          <w:szCs w:val="20"/>
        </w:rPr>
      </w:pPr>
      <w:r>
        <w:rPr>
          <w:sz w:val="20"/>
          <w:szCs w:val="20"/>
        </w:rPr>
        <w:t>Befragt man ihn zu dem Überfall, gibt er an, daß er keine Ahnung habe, wer die Schufte sind und warum sie ihm so übel mitgespielt haben. Er verliert vor der Garde (oder anderen Zeugen) kein Wort über seine Nichte bzw. deren Entführung.</w:t>
      </w:r>
    </w:p>
    <w:p>
      <w:pPr>
        <w:pStyle w:val="P1"/>
        <w:spacing w:lineRule="auto" w:line="240"/>
        <w:ind w:left="0" w:hanging="0"/>
        <w:rPr>
          <w:sz w:val="20"/>
          <w:szCs w:val="20"/>
        </w:rPr>
      </w:pPr>
      <w:r>
        <w:rPr>
          <w:sz w:val="20"/>
          <w:szCs w:val="20"/>
        </w:rPr>
        <w:t>Sollte man ihm während des Verhörs zu sehr zusetzen, wird Yorik plötzlich bleich, stöhnt schmerzerfüllt und wird ohnmächtig. Allerdings handelt es sich bei Yorik Praioshag um einen überaus angesehenen und beliebten Bürger der Stadt, der entsprechend behandelt wird, selbst wenn er unter dem Verdacht steht, Drogen gekauft zu haben. D.h. die Gardisten werden seinem Wunsch nachkommen, ihn noch im Hotel von einem Medicus (Simonis Krauthang) behandeln zu lassen und ihn keinesfalls besonders scharf angehen - nicht zuletzt, weil er übel zugerichtet ist und offenkundig starke Schmerzen erduldet. Praioshag ist ein Ehrenmann, dessen Wort etwas gilt. Schlußendlich wird er von den Gardisten nach Hause gebracht, auch wenn die Helden möglicherweise protestier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Folgendes gilt, wenn man ihn nach Hause geleitet:</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 xml:space="preserve">Allgemeine Informationen: </w:t>
      </w:r>
    </w:p>
    <w:p>
      <w:pPr>
        <w:pStyle w:val="P1"/>
        <w:spacing w:lineRule="auto" w:line="240"/>
        <w:ind w:left="0" w:hanging="0"/>
        <w:rPr>
          <w:sz w:val="20"/>
          <w:szCs w:val="20"/>
        </w:rPr>
      </w:pPr>
      <w:r>
        <w:rPr>
          <w:sz w:val="20"/>
          <w:szCs w:val="20"/>
        </w:rPr>
        <w:t>Der arg lädierte Mann stützt sich schwer auf dich, sein Atem kommt rasselnd und er kann sich kaum auf den Beinen halten. Nur mühevoll gelingt es ihm, dir den Weg zu seinem Haus weisen. Dort angekommen, bittet er dich, ihn zuerst in seine Praxis zu geleiten, wo er einen Heiltrank zu sich nimmt. Alsdann läßt er sich in seinen Schlafraum im Obergeschoß des Hauses bringen. Er bittet ihn darum, einen befreundeten Kollegen zu holen, der seine Blessuren behandeln kann, und beschreibt dem Spieler den Weg zum Haus von Simonis Krauthang (selbstredend wird er sich auch von dem Helden verarzten lassen, wenn dieser entweder über entsprechende Heilzauber verfügt oder ein beschlagener Heiler (Heilkunde Wunden meisterlich) ist).</w:t>
      </w:r>
    </w:p>
    <w:p>
      <w:pPr>
        <w:pStyle w:val="P1"/>
        <w:spacing w:lineRule="auto" w:line="240"/>
        <w:ind w:left="0" w:hanging="0"/>
        <w:rPr>
          <w:sz w:val="20"/>
          <w:szCs w:val="20"/>
        </w:rPr>
      </w:pPr>
      <w:r>
        <w:rPr>
          <w:sz w:val="20"/>
          <w:szCs w:val="20"/>
        </w:rPr>
        <w:t xml:space="preserve">Vorher jedoch erklärt er noch: ,,Ich muß Euch vielmals danken, tief stehe ich in Eurer Schuld. Ohne Euer beherztes Eingreifen,  ich weiß nicht wie es für mich ausgegangen wäre ... </w:t>
      </w:r>
    </w:p>
    <w:p>
      <w:pPr>
        <w:pStyle w:val="P1"/>
        <w:spacing w:lineRule="auto" w:line="240"/>
        <w:ind w:left="0" w:hanging="0"/>
        <w:rPr>
          <w:sz w:val="20"/>
          <w:szCs w:val="20"/>
        </w:rPr>
      </w:pPr>
      <w:r>
        <w:rPr>
          <w:sz w:val="20"/>
          <w:szCs w:val="20"/>
        </w:rPr>
        <w:t xml:space="preserve">Oh, ja, ich weiß wer diese Schläger geschickt hat. Möge Praios sie strafen, diese Schufte. Ich werde erpreßt, müßt Ihr wissen. Man hat meine Nichte entführt. Die Lumpen verlangen 600 Dukaten Lösegeld, aber ich habe noch nicht so viel auftreiben können. Doch wenn es mir nicht bald gelingt, wer weiß, was meiner Nichte dann widerfahren mag. Das arme Kind, sie ist in guter Hoffnung und steht kurz vor der Niederkunft. </w:t>
      </w:r>
    </w:p>
    <w:p>
      <w:pPr>
        <w:pStyle w:val="P1"/>
        <w:spacing w:lineRule="auto" w:line="240"/>
        <w:ind w:left="0" w:hanging="0"/>
        <w:rPr>
          <w:sz w:val="20"/>
          <w:szCs w:val="20"/>
        </w:rPr>
      </w:pPr>
      <w:r>
        <w:rPr>
          <w:sz w:val="20"/>
          <w:szCs w:val="20"/>
        </w:rPr>
        <w:t>Das sollte wohl eine Warnung sein. Die Schweine haben gedroht, ihr von übermorgen an jeden Tag einen Finger abzuschneiden! Was soll ich nur machen, bitte, vielleicht könnt Ihr mir helfen.”Yorik Praioshag beginnt zu schluchzen und muß an sich halten, um nicht zu weinen.</w:t>
      </w:r>
    </w:p>
    <w:p>
      <w:pPr>
        <w:pStyle w:val="P1"/>
        <w:spacing w:lineRule="auto" w:line="240"/>
        <w:ind w:left="0" w:hanging="0"/>
        <w:rPr>
          <w:sz w:val="20"/>
          <w:szCs w:val="20"/>
        </w:rPr>
      </w:pPr>
      <w:r>
        <w:rPr>
          <w:sz w:val="20"/>
          <w:szCs w:val="20"/>
        </w:rPr>
        <w:t>“</w:t>
      </w:r>
      <w:r>
        <w:rPr>
          <w:sz w:val="20"/>
          <w:szCs w:val="20"/>
        </w:rPr>
        <w:t xml:space="preserve">Alena, so heißt meine Nichte, ist vor vier Wochen aus Mendena zu mir gebracht worden, Ihr habt ja sicher von den schrecklichen Vorkommnissen in Tobrien gehört. Ich habe mich angeboten, sie bei mir aufzunehmen. </w:t>
      </w:r>
    </w:p>
    <w:p>
      <w:pPr>
        <w:pStyle w:val="P1"/>
        <w:spacing w:lineRule="auto" w:line="240"/>
        <w:ind w:left="0" w:hanging="0"/>
        <w:rPr>
          <w:sz w:val="20"/>
          <w:szCs w:val="20"/>
        </w:rPr>
      </w:pPr>
      <w:r>
        <w:rPr>
          <w:sz w:val="20"/>
          <w:szCs w:val="20"/>
        </w:rPr>
        <w:t>Und vor vier Tagen schließlich drangen abends, als ich zu einem Krankenbesuch war, Entführer hier ein und haben sie verschleppt.”</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 xml:space="preserve">Spezielle Informationen: </w:t>
      </w:r>
    </w:p>
    <w:p>
      <w:pPr>
        <w:pStyle w:val="P1"/>
        <w:spacing w:lineRule="auto" w:line="240"/>
        <w:ind w:left="0" w:hanging="0"/>
        <w:rPr>
          <w:sz w:val="20"/>
          <w:szCs w:val="20"/>
        </w:rPr>
      </w:pPr>
      <w:r>
        <w:rPr>
          <w:sz w:val="20"/>
          <w:szCs w:val="20"/>
        </w:rPr>
        <w:t>Auf die Frage, warum man gerade ihn erpressen will, erklärt Praioshag: “Ich gelte wohl als wohlhabender Mann. Außerdem, nicht alle in der Stadt schätzen mein Engagement für die Armen. Nur wo das Elend regiert, kann manch finsteres Gelichter seine Schreckensherrschaft aufrecht erhalten (er spielt hiermit auf die Banden in Armenviertel an).</w:t>
      </w:r>
    </w:p>
    <w:p>
      <w:pPr>
        <w:pStyle w:val="Normal"/>
        <w:tabs>
          <w:tab w:val="clear" w:pos="708"/>
          <w:tab w:val="left" w:pos="720" w:leader="none"/>
        </w:tabs>
        <w:jc w:val="both"/>
        <w:rPr/>
      </w:pPr>
      <w:r>
        <w:rPr/>
        <w:t>Sollte er darauf angesprochen werden, wieso er seelenruhig auf einen Ball gehe, wenn doch seine Nichte sich in höchster Gefahr befinde, erklärt er, daß er versucht habe, dort das nötige Geld aufzutreiben. Er sei zwar kein armer Mann, doch verfüge er nicht über solch große Summen (280 D hat er bislang aufbringen könne). Es sei ihm auch gelungen, Zusagen über Darlehen in Höhe von weiteren 200 Dukaten zu bekommen.</w:t>
      </w:r>
    </w:p>
    <w:p>
      <w:pPr>
        <w:pStyle w:val="P1"/>
        <w:spacing w:lineRule="auto" w:line="240"/>
        <w:ind w:left="0" w:hanging="0"/>
        <w:rPr>
          <w:sz w:val="20"/>
          <w:szCs w:val="20"/>
        </w:rPr>
      </w:pPr>
      <w:r>
        <w:rPr>
          <w:sz w:val="20"/>
          <w:szCs w:val="20"/>
        </w:rPr>
        <w:t>Yorik sind die Schmerzen anzumerken, die er zu erdulden hat. Schließlich bittet er nach kurzem Gespräch den Helden erneut, seinen Kollegen zu holen (so dies noch nötig ist) und am morgigen Tag zurückzukehren, wenn er sich in besserer Verfassung befände. Zudem fleht er den Helden inständig an, nicht die Garde zu informieren.</w:t>
      </w:r>
    </w:p>
    <w:p>
      <w:pPr>
        <w:pStyle w:val="P1"/>
        <w:spacing w:lineRule="auto" w:line="240"/>
        <w:ind w:left="0" w:hanging="0"/>
        <w:rPr>
          <w:sz w:val="20"/>
          <w:szCs w:val="20"/>
        </w:rPr>
      </w:pPr>
      <w:r>
        <w:rPr>
          <w:sz w:val="20"/>
          <w:szCs w:val="20"/>
        </w:rPr>
      </w:r>
    </w:p>
    <w:p>
      <w:pPr>
        <w:pStyle w:val="P1"/>
        <w:spacing w:lineRule="auto" w:line="240"/>
        <w:ind w:left="0" w:hanging="0"/>
        <w:rPr>
          <w:b/>
          <w:b/>
          <w:bCs/>
          <w:sz w:val="20"/>
          <w:szCs w:val="20"/>
        </w:rPr>
      </w:pPr>
      <w:r>
        <w:rPr>
          <w:b/>
          <w:bCs/>
          <w:sz w:val="20"/>
          <w:szCs w:val="20"/>
        </w:rPr>
        <w:t xml:space="preserve">Meisterinformationen: </w:t>
      </w:r>
    </w:p>
    <w:p>
      <w:pPr>
        <w:pStyle w:val="P1"/>
        <w:spacing w:lineRule="auto" w:line="240"/>
        <w:ind w:left="0" w:hanging="0"/>
        <w:rPr>
          <w:sz w:val="20"/>
          <w:szCs w:val="20"/>
        </w:rPr>
      </w:pPr>
      <w:r>
        <w:rPr>
          <w:sz w:val="20"/>
          <w:szCs w:val="20"/>
        </w:rPr>
        <w:t>Selbstredend kann es sein, daß der Held, mißtrauisch geworden, bevor er das Haus verläßt die Gelegenheit nutzt, Türen und Fenster nach Spuren eines gewaltsamen Eindringens abzusuchen. Doch wird die Suche vergeblich bleiben. Weder finden sich Kratzer an der Tür, noch sind Fenster beschädigt etc. Entweder sind die Schurken überaus geschickt vorgegangen oder etwas stimmt nicht an der Geschichte des Arztes. Vor einer Durchsuchung des Hauses ist jedoch abzuraten, will der Held nicht riskieren., von Praioshag ertappt zu werden (s.u.)</w:t>
      </w:r>
    </w:p>
    <w:p>
      <w:pPr>
        <w:pStyle w:val="P1"/>
        <w:spacing w:lineRule="auto" w:line="240"/>
        <w:ind w:left="0" w:hanging="0"/>
        <w:rPr>
          <w:sz w:val="20"/>
          <w:szCs w:val="20"/>
        </w:rPr>
      </w:pPr>
      <w:r>
        <w:rPr>
          <w:sz w:val="20"/>
          <w:szCs w:val="20"/>
        </w:rPr>
      </w:r>
    </w:p>
    <w:p>
      <w:pPr>
        <w:pStyle w:val="Normal"/>
        <w:tabs>
          <w:tab w:val="clear" w:pos="708"/>
          <w:tab w:val="left" w:pos="720" w:leader="none"/>
        </w:tabs>
        <w:jc w:val="both"/>
        <w:rPr>
          <w:b/>
          <w:b/>
          <w:bCs/>
        </w:rPr>
      </w:pPr>
      <w:r>
        <w:rPr>
          <w:b/>
          <w:bCs/>
        </w:rPr>
        <w:t xml:space="preserve">Allgemeine Informationen: </w:t>
      </w:r>
    </w:p>
    <w:p>
      <w:pPr>
        <w:pStyle w:val="P1"/>
        <w:spacing w:lineRule="auto" w:line="240"/>
        <w:ind w:left="0" w:hanging="0"/>
        <w:rPr/>
      </w:pPr>
      <w:r>
        <w:rPr>
          <w:sz w:val="20"/>
          <w:szCs w:val="20"/>
        </w:rPr>
        <w:t xml:space="preserve">So Simonis Krauthang hinzu kommt (gleich ob im Hotel, auf der Wache oder im Haus des Arztes), kümmert er sich zunächst um den Verletzten und veranlaßt, daß man ihn ggf. nach Hause bringt. Alsdann kann er zu Praioshag befragt werden. Der sympathische Endsechziger (mittelgroß, untersetzt, schütteres, blondes Haar, blaue Augen, freundliches, vertrauenerweckendes Gesicht - </w:t>
      </w:r>
      <w:r>
        <w:rPr>
          <w:i/>
          <w:iCs/>
          <w:sz w:val="20"/>
          <w:szCs w:val="20"/>
        </w:rPr>
        <w:t>s.a. Persönlichkeiten in diesem TS</w:t>
      </w:r>
      <w:r>
        <w:rPr>
          <w:sz w:val="20"/>
          <w:szCs w:val="20"/>
        </w:rPr>
        <w:t>) gibt gerne Auskunft über seinen Kollegen:</w:t>
      </w:r>
    </w:p>
    <w:p>
      <w:pPr>
        <w:pStyle w:val="P1"/>
        <w:spacing w:lineRule="auto" w:line="240"/>
        <w:ind w:left="0" w:hanging="0"/>
        <w:rPr>
          <w:sz w:val="20"/>
          <w:szCs w:val="20"/>
        </w:rPr>
      </w:pPr>
      <w:r>
        <w:rPr>
          <w:sz w:val="20"/>
          <w:szCs w:val="20"/>
        </w:rPr>
        <w:t xml:space="preserve">,,Yorik war einer meiner ersten näheren Bekannten, als ich vor gut sechs Jahren nach Rommilys kam. Was soll ich sagen, er ist ein aufrichtiger, großherziger Mann. Er hat mir anfänglich sehr beigestanden, hat mich in die Gesellschaft eingeführt, auch nicht selten Patienten an mich verwiesen. Für diesen Dienst bin ich ihm noch heute zutiefst verbunden und ich bin stolz, daß ich diesen Mann meinen Freund nennen darf. Peraine sei dank, daß ich ihm seinen Großmut mittlerweile vergelten kann und spezielle Fälle an ihn weitergebe. Er ist eine Koryphäe auf dem Gebiet der Augenheilkunde, während meine Leidenschaft dem Bewegungsapparat - Knochen und Sehnen, Ihr versteht - gehört. Auch bei schwierigen Fällen tauschen wir unsere Meinung aus. Und ich will auch nicht sein Engagement für die vergessen, die vom Schicksal nicht so freundlich behandelt werden wie wir beide. Wiewohl er in den besten Kreisen der Gesellschaft verkehrt und zu seinen Patienten Leute von Rang und Stand gehören, ist er sich nicht zu fein, mindestens einmal in der Woche die Ärmsten der Armen für Götterlohn zu behandeln. Mögen Peraine und Travia es ihm vergelten. Und solch einen Mann so übel anzugehen. Nein, ich kann mir beim besten Willen nicht vorstellen, wer von solch niederer Gesinnung sein sollte.” </w:t>
      </w:r>
    </w:p>
    <w:p>
      <w:pPr>
        <w:pStyle w:val="Normal"/>
        <w:tabs>
          <w:tab w:val="clear" w:pos="708"/>
          <w:tab w:val="left" w:pos="720" w:leader="none"/>
        </w:tabs>
        <w:jc w:val="both"/>
        <w:rPr>
          <w:sz w:val="20"/>
          <w:szCs w:val="20"/>
        </w:rPr>
      </w:pPr>
      <w:r>
        <w:rPr>
          <w:sz w:val="20"/>
          <w:szCs w:val="20"/>
        </w:rPr>
      </w:r>
    </w:p>
    <w:p>
      <w:pPr>
        <w:pStyle w:val="P1"/>
        <w:spacing w:lineRule="auto" w:line="240"/>
        <w:ind w:left="0" w:hanging="0"/>
        <w:rPr>
          <w:sz w:val="20"/>
          <w:szCs w:val="20"/>
        </w:rPr>
      </w:pPr>
      <w:r>
        <w:rPr>
          <w:b/>
          <w:bCs/>
          <w:sz w:val="20"/>
          <w:szCs w:val="20"/>
        </w:rPr>
        <w:t xml:space="preserve">Spezielle Informationen: </w:t>
      </w:r>
    </w:p>
    <w:p>
      <w:pPr>
        <w:pStyle w:val="P1"/>
        <w:spacing w:lineRule="auto" w:line="240"/>
        <w:ind w:left="0" w:hanging="0"/>
        <w:rPr>
          <w:sz w:val="20"/>
          <w:szCs w:val="20"/>
        </w:rPr>
      </w:pPr>
      <w:r>
        <w:rPr>
          <w:sz w:val="20"/>
          <w:szCs w:val="20"/>
        </w:rPr>
        <w:t>Über Yoriks Nichte (so der oder die Helden schon von ihr wissen) weiß Krauthang wenig zu berichten. Ihm ist lediglich bekannt, daß Yorik einen Bruder in Tobrien hat (Yorik hat ihm vor etwa 5 Wochen, nachdem die bestürzenden Nachrichten aus Tobrien in aller Munde waren, von ihm erzählt).</w:t>
      </w:r>
    </w:p>
    <w:p>
      <w:pPr>
        <w:pStyle w:val="Normal"/>
        <w:tabs>
          <w:tab w:val="clear" w:pos="708"/>
          <w:tab w:val="left" w:pos="720" w:leader="none"/>
        </w:tabs>
        <w:jc w:val="both"/>
        <w:rPr/>
      </w:pPr>
      <w:r>
        <w:rPr/>
        <w:t>Übrigens werden auch andere Leute (der Hotelier, diverse Rommilyser Bürger, s.u.) den Eindruck Praioshags als ein überaus integeren, beliebten Mann bekräftigen.</w:t>
      </w:r>
    </w:p>
    <w:p>
      <w:pPr>
        <w:pStyle w:val="Normal"/>
        <w:tabs>
          <w:tab w:val="clear" w:pos="708"/>
          <w:tab w:val="left" w:pos="720" w:leader="none"/>
        </w:tabs>
        <w:jc w:val="both"/>
        <w:rPr/>
      </w:pPr>
      <w:r>
        <w:rPr/>
      </w:r>
    </w:p>
    <w:p>
      <w:pPr>
        <w:pStyle w:val="Normal"/>
        <w:tabs>
          <w:tab w:val="clear" w:pos="708"/>
          <w:tab w:val="left" w:pos="720" w:leader="none"/>
        </w:tabs>
        <w:jc w:val="both"/>
        <w:rPr>
          <w:b/>
          <w:b/>
          <w:bCs/>
        </w:rPr>
      </w:pPr>
      <w:r>
        <w:rPr>
          <w:b/>
          <w:bCs/>
        </w:rPr>
        <w:t>Meisterinformationen:</w:t>
      </w:r>
    </w:p>
    <w:p>
      <w:pPr>
        <w:pStyle w:val="P1"/>
        <w:spacing w:lineRule="auto" w:line="240"/>
        <w:ind w:left="0" w:hanging="0"/>
        <w:rPr>
          <w:sz w:val="20"/>
          <w:szCs w:val="20"/>
        </w:rPr>
      </w:pPr>
      <w:r>
        <w:rPr>
          <w:sz w:val="20"/>
          <w:szCs w:val="20"/>
        </w:rPr>
        <w:t xml:space="preserve">Hegen die Helden nach allem, was sie bereits über Yorik in Erfahrung gebracht haben, einen Verdacht und beschließen, das Haus des Arztes (oder ihn selbst), noch in dieser Nacht genauer unter die Lupe zu nehmen, müssen sie feststellen, daß zwei Gardisten das Haus bewachen, zumindest dann, wenn Praioshag zur Wache oder ins Hotel gebracht worden ist. Entweder hat Simonis Krauthang auf seinem Nachhauseweg die Garde von dem Überfall auf Yorik informiert und gebeten, daß diese dafür sorgen, daß es keine weiteren Zwischenfälle in dieser Nacht gibt, oder die Gardisten, die Yorik vom Hotel zu seinem Haus gebracht haben, sind gleich dort geblieben. </w:t>
      </w:r>
    </w:p>
    <w:p>
      <w:pPr>
        <w:pStyle w:val="P1"/>
        <w:spacing w:lineRule="auto" w:line="240"/>
        <w:ind w:left="0" w:hanging="0"/>
        <w:rPr>
          <w:sz w:val="20"/>
          <w:szCs w:val="20"/>
        </w:rPr>
      </w:pPr>
      <w:r>
        <w:rPr>
          <w:sz w:val="20"/>
          <w:szCs w:val="20"/>
        </w:rPr>
        <w:t>Ist das Haus unbewacht oder gelingt es den Helden trotz der Wachen durch ihren Einfallsreichtum sich unbemerkt in das Haus zu schleichen, kannst du mit der Hausbeschreibung fortfahren. Allerdings bemerkt Praioshag ihre Anwesenheit schon nach kurzer Zeit (und in jedem Falle, bevor sie den geheimen Zugang zum Keller gefunden haben) - man hört (Sinnenschärfe +4), wie er sich mühevoll aus seinem Bett erhebt und auf den Flur hinaus geht. Bemerken die Helden ihn nicht, schlägt er durch laute Rufe Alarm - entweder eilen stante pede die Gardisten herbei oder es rührt sich allmählich die Nachbarschaft, um so schwerer, sich jetzt noch unbehelligt wieder davonzumachen. Werden die Helden bei ihrem Einbruchsversuch erwischt, befinden sie sich in argen Erklärungsnöten ...</w:t>
      </w:r>
    </w:p>
    <w:p>
      <w:pPr>
        <w:pStyle w:val="Normal"/>
        <w:rPr>
          <w:b/>
          <w:b/>
          <w:bCs/>
          <w:sz w:val="20"/>
          <w:szCs w:val="20"/>
        </w:rPr>
      </w:pPr>
      <w:r>
        <w:rPr>
          <w:b/>
          <w:bCs/>
          <w:sz w:val="20"/>
          <w:szCs w:val="20"/>
        </w:rPr>
      </w:r>
    </w:p>
    <w:p>
      <w:pPr>
        <w:pStyle w:val="Normal"/>
        <w:rPr>
          <w:b/>
          <w:b/>
          <w:bCs/>
          <w:i/>
          <w:i/>
          <w:iCs/>
          <w:sz w:val="22"/>
          <w:szCs w:val="22"/>
        </w:rPr>
      </w:pPr>
      <w:r>
        <w:rPr>
          <w:b/>
          <w:bCs/>
          <w:i/>
          <w:iCs/>
          <w:sz w:val="22"/>
          <w:szCs w:val="22"/>
        </w:rPr>
        <w:t>Nachforschungen</w:t>
      </w:r>
    </w:p>
    <w:p>
      <w:pPr>
        <w:pStyle w:val="Normal"/>
        <w:rPr>
          <w:b/>
          <w:b/>
          <w:bCs/>
          <w:i/>
          <w:i/>
          <w:iCs/>
          <w:sz w:val="22"/>
          <w:szCs w:val="22"/>
        </w:rPr>
      </w:pPr>
      <w:r>
        <w:rPr>
          <w:b/>
          <w:bCs/>
          <w:i/>
          <w:iCs/>
          <w:sz w:val="22"/>
          <w:szCs w:val="22"/>
        </w:rPr>
      </w:r>
    </w:p>
    <w:p>
      <w:pPr>
        <w:pStyle w:val="P1"/>
        <w:spacing w:lineRule="auto" w:line="240"/>
        <w:ind w:left="0" w:hanging="0"/>
        <w:rPr>
          <w:sz w:val="20"/>
          <w:szCs w:val="20"/>
        </w:rPr>
      </w:pPr>
      <w:r>
        <w:rPr>
          <w:b/>
          <w:bCs/>
          <w:sz w:val="20"/>
          <w:szCs w:val="20"/>
        </w:rPr>
        <w:t>Meisterinformationen:</w:t>
      </w:r>
    </w:p>
    <w:p>
      <w:pPr>
        <w:pStyle w:val="P1"/>
        <w:spacing w:lineRule="auto" w:line="240"/>
        <w:ind w:left="0" w:hanging="0"/>
        <w:rPr>
          <w:sz w:val="20"/>
          <w:szCs w:val="20"/>
        </w:rPr>
      </w:pPr>
      <w:r>
        <w:rPr>
          <w:sz w:val="20"/>
          <w:szCs w:val="20"/>
        </w:rPr>
        <w:t>Nach einer ruhigen Nacht und einem ausgiebigen Frühstück - die Helden werden wieder und wieder auf ihre Heldentaten am Abend und die Verhaftung der drei Hochstaplerinnen und Drogenhändlerinnen angesprochen - ist es gegen Mittag Zeit, sich zu Praioshag zu begeben, zumindest dann, wenn er seinen Retter am Abend zuvor um einen erneuten Besuch gebeten hat. Ist dies nicht der Fall, überbringt ein Bote am Morgen den Helden einen Brief des Arztes, in dem er die Helden zur 12. Praiosstunde in sein Haus lädt - zu einer wichtigen Angelegenheit, wie er ausdrücklich unterstreicht.</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 xml:space="preserve">Spezielle Informationen: </w:t>
      </w:r>
    </w:p>
    <w:p>
      <w:pPr>
        <w:pStyle w:val="P1"/>
        <w:spacing w:lineRule="auto" w:line="240"/>
        <w:ind w:left="0" w:hanging="0"/>
        <w:rPr>
          <w:sz w:val="20"/>
          <w:szCs w:val="20"/>
        </w:rPr>
      </w:pPr>
      <w:r>
        <w:rPr>
          <w:sz w:val="20"/>
          <w:szCs w:val="20"/>
        </w:rPr>
        <w:t>Als die Helden bei Praioshag - dem es offenkundig schon weit besser geht - eintreffen, sind bereits zwei Stadtgardisten anwesend, die Yorik noch einmal zu dem Überfall auf ihn befragen (zumindest dann, wenn die Garde durch die Helden oder Krauthang Kenntnis davon bekommen hat). Praioshag bittet die Gefährten, Platz zu nehmen, derweil er sein Gespräch mit den Gardisten weiterführt. Im Verlauf der Unterhaltung erklärt Praioshag, keinen der Männer erkannt zu haben. Auch gibt er an, daß er sich nicht vorstellen kann, wer ihn überfallen habe und welches Motiv ihn zu dieser Schandtat bewegt haben könne. Viel Geld trüge er nie mit sich herum, und persönlichen Feinde habe er seines Wissens nicht.</w:t>
      </w:r>
    </w:p>
    <w:p>
      <w:pPr>
        <w:pStyle w:val="P1"/>
        <w:spacing w:lineRule="auto" w:line="240"/>
        <w:ind w:left="0" w:hanging="0"/>
        <w:rPr>
          <w:sz w:val="20"/>
          <w:szCs w:val="20"/>
        </w:rPr>
      </w:pPr>
      <w:r>
        <w:rPr>
          <w:sz w:val="20"/>
          <w:szCs w:val="20"/>
        </w:rPr>
        <w:t>So die Gardisten dies nicht ohnedies schon getan haben, werden die Helden (bzw. derjenige, der Tatzeuge war) im Anschluß zu den Geschehnissen befragt. Praioshag versucht dabei den Helden unauffällig zu verstehen zu geben, daß sie nichts über die Entführung verlauten lassen sollen (wenn sie davon wissen). Alsdann verabschieden sich die Gardisten.</w:t>
      </w:r>
    </w:p>
    <w:p>
      <w:pPr>
        <w:pStyle w:val="P1"/>
        <w:spacing w:lineRule="auto" w:line="240"/>
        <w:ind w:left="0" w:hanging="0"/>
        <w:rPr>
          <w:sz w:val="20"/>
          <w:szCs w:val="20"/>
        </w:rPr>
      </w:pPr>
      <w:r>
        <w:rPr>
          <w:sz w:val="20"/>
          <w:szCs w:val="20"/>
        </w:rPr>
        <w:t>Sollten die Helden alle Gesten und Winke ignorieren und die Stadtgarde in den möglichen Hintergrund der Tat einweihen, bekniet Yorik Praioshag die beiden Beamten, wenigstens für eine Frist von 3 Tagen nichts zu unternehmen, da er um so mehr um das Leben seiner Nichte fürchtet, wenn die Entführer gewahr werden, daß sich die Garde eingeschaltet hat. Die Gardisten wollen ihm dies nicht versprechen, sagen aber zu, daß sie den Fall dem Hauptmann vortragen werden, der sich mit Praioshag in Verbindung setzen würde.</w:t>
      </w:r>
    </w:p>
    <w:p>
      <w:pPr>
        <w:pStyle w:val="P1"/>
        <w:spacing w:lineRule="auto" w:line="240"/>
        <w:ind w:left="0" w:hanging="0"/>
        <w:rPr>
          <w:sz w:val="20"/>
          <w:szCs w:val="20"/>
        </w:rPr>
      </w:pPr>
      <w:r>
        <w:rPr>
          <w:sz w:val="20"/>
          <w:szCs w:val="20"/>
        </w:rPr>
        <w:t>Yorik macht den Helden anschließend schwere Vorwürfe. Doch erklärt er ihnen auch, daß sie seine einzige Hoffnung seien, seine Nichte jemals lebend wiederzusehen, zumal jetzt, da sich die Garde einmischt. Schnelles Handeln sei nun oberstes Gebot.</w:t>
      </w:r>
    </w:p>
    <w:p>
      <w:pPr>
        <w:pStyle w:val="P1"/>
        <w:spacing w:lineRule="auto" w:line="240"/>
        <w:ind w:left="0" w:hanging="0"/>
        <w:rPr>
          <w:sz w:val="20"/>
          <w:szCs w:val="20"/>
        </w:rPr>
      </w:pPr>
      <w:r>
        <w:rPr>
          <w:sz w:val="20"/>
          <w:szCs w:val="20"/>
        </w:rPr>
        <w:t>Weigern sich die Helden, ihm zu helfen, läßt Praioshag sie offenkundig betrübt, wenn nicht gar verzweifelt,  ziehen. Alsdann geht es gleich mit der Entführung der Nichte eines der Helden weiter.</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Sollten die Helden bislang noch nichts von der angeblichen Entführung wissen, schildert Praioshag ihnen, was geschehen ist (s.o.). Er bittet sie flehentlich um ihre Hilfe, bei der Barmherzigkeit Travias, wenn es nötig ist. Sollte in der Nacht zuvor bei ihm Samthauch gefunden worden sein, und sprechen die Helden ihn darauf an, gibt er nach einigem Hin und Her schließlich zähneknirschend (und reumütig) zu, daß er süchtig sei und deshalb auch das Lösegeld bislang nicht zusammenbekommen hat. In diesem Fall wird er notfalls auch einräumen müssen, daß er schon zum Zeitpunkt der Verhaftung der Helden wußte, daß Loinde und ihre Töchter die Drogenhändler waren, und nicht die Helden. Wegen seiner Sucht wagte er aber nicht, Loinde zu verrat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Spezielle Informationen:</w:t>
      </w:r>
    </w:p>
    <w:p>
      <w:pPr>
        <w:pStyle w:val="P1"/>
        <w:spacing w:lineRule="auto" w:line="240"/>
        <w:ind w:left="0" w:hanging="0"/>
        <w:rPr>
          <w:sz w:val="20"/>
          <w:szCs w:val="20"/>
        </w:rPr>
      </w:pPr>
      <w:r>
        <w:rPr>
          <w:sz w:val="20"/>
          <w:szCs w:val="20"/>
        </w:rPr>
        <w:t>Folgende Informationen gibt Yorik Praioshag außerdem an die Helden weiter:</w:t>
      </w:r>
    </w:p>
    <w:p>
      <w:pPr>
        <w:pStyle w:val="P1"/>
        <w:spacing w:lineRule="auto" w:line="240"/>
        <w:ind w:left="0" w:hanging="0"/>
        <w:rPr>
          <w:sz w:val="20"/>
          <w:szCs w:val="20"/>
        </w:rPr>
      </w:pPr>
      <w:r>
        <w:rPr>
          <w:sz w:val="20"/>
          <w:szCs w:val="20"/>
        </w:rPr>
        <w:t>“</w:t>
      </w:r>
      <w:r>
        <w:rPr>
          <w:sz w:val="20"/>
          <w:szCs w:val="20"/>
        </w:rPr>
        <w:t xml:space="preserve">Ich danke Euch, daß Ihr mir Euer offenes Ohr für meine Schwierigkeiten schenkt und ich hoffe, Ihr werdet mir Euren Beistand nicht verweigern. Es gibt da noch ein paar Dinge, die mit dem Fall zu tun haben, die Ihr wissen sollt, bevor Ihr Euch entscheidet, mir beizustehen. </w:t>
      </w:r>
    </w:p>
    <w:p>
      <w:pPr>
        <w:pStyle w:val="P1"/>
        <w:spacing w:lineRule="auto" w:line="240"/>
        <w:ind w:left="0" w:hanging="0"/>
        <w:rPr>
          <w:sz w:val="20"/>
          <w:szCs w:val="20"/>
        </w:rPr>
      </w:pPr>
      <w:r>
        <w:rPr>
          <w:sz w:val="20"/>
          <w:szCs w:val="20"/>
        </w:rPr>
        <w:t>Ihr sollt wissen, daß ich in der Sache nicht untätig geblieben bin, so bescheiden auch die Mittel sein mögen, die ich einzusetzen vermochte bzw. wagte. Es gibt einen Mann mit Namen Erdwulf Siebenfinger, ein armer Schlucker, den ich vor einiger Zeit gratis behandelt habe. Er ist als überaus gewandter und gewitzter Bursche bekannt, und so habe ich ihn aufgesucht, mir zum Gefallen der Spur der Entführer zu folgen. Vorgestern bekam ich Nachricht von ihm. Er berichtete, daß es ihm gelungen sei, das Versteck der Bande ausfindig zu machen, ein Gehöft unweit der Stadt. Doch weit besorgniserregender ist der Rest, den er herausgefunden hat. Er schreibt, daß meine arme Nichte einem finsteren Magus in die Hände gefallen sei. Dieser habe acht (Die Anzahl sollte der Gruppenstärke (Anzahl der Helden +3) angepaßt werden) Männer und Frauen zu seinem Schutz angeheuert. Die Bande hat sich als harmlose Bauern getarnt. Nun, Ihr selbst (er wendet sich an den Helden, der ihm gefolgt ist) habt ja selbst mitansehen müssen, welchen Kalibers diese Schufte sind. Auch hat Erdwulf Alena gesehen, doch machte sie den Eindruck, als stünde sie unter Drogen oder als wäre sie bezaubert worden. Nun, ich verstehe davon nicht genug, aber ich traue diesen Leuten alles zu.</w:t>
      </w:r>
    </w:p>
    <w:p>
      <w:pPr>
        <w:pStyle w:val="P1"/>
        <w:spacing w:lineRule="auto" w:line="240"/>
        <w:ind w:left="0" w:hanging="0"/>
        <w:rPr>
          <w:sz w:val="20"/>
          <w:szCs w:val="20"/>
        </w:rPr>
      </w:pPr>
      <w:r>
        <w:rPr>
          <w:sz w:val="20"/>
          <w:szCs w:val="20"/>
        </w:rPr>
        <w:t>Erdwulf wollte versuchen, Alena zu befreien. Seitdem habe ich nichts mehr von ihm gehört. Ich befürchte das Schlimmste. Also, wenn Ihr wirklich bereit seid, mir zu helfen und meine arme Alena und ihr ungeborenes Kind zu retten, bitte ich Euch inständig, vorsichtig zu sein. Ich möchte niemanden ins Unglück stürz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Meisterinformationen:</w:t>
      </w:r>
    </w:p>
    <w:p>
      <w:pPr>
        <w:pStyle w:val="P1"/>
        <w:spacing w:lineRule="auto" w:line="240"/>
        <w:ind w:left="0" w:hanging="0"/>
        <w:rPr>
          <w:sz w:val="20"/>
          <w:szCs w:val="20"/>
        </w:rPr>
      </w:pPr>
      <w:r>
        <w:rPr>
          <w:sz w:val="20"/>
          <w:szCs w:val="20"/>
        </w:rPr>
        <w:t xml:space="preserve">Verlangen die Helden eine Belohnung, so stellt ihnen Yorik das Geld in Aussicht, das er bisher (bar) auftreiben konnte, immerhin 280 Golddukaten! </w:t>
      </w:r>
    </w:p>
    <w:p>
      <w:pPr>
        <w:pStyle w:val="P4"/>
        <w:rPr>
          <w:sz w:val="20"/>
          <w:szCs w:val="20"/>
        </w:rPr>
      </w:pPr>
      <w:r>
        <w:rPr>
          <w:sz w:val="20"/>
          <w:szCs w:val="20"/>
        </w:rPr>
        <w:t>Möchten die Helden das Zimmer sehen, in dem Alena gewohnt hat, so wird ihnen Yorik dies bereitwillig zeigen. Siehe dann Hausbeschreibung unten. Sollte den Helden auffallen, daß die Kleider im Schrank so aussehen, als hätten sie unterschiedlichen Trägerinnen gehört (s.u.), weiß der Arzt sich jedoch herauszureden.</w:t>
      </w:r>
    </w:p>
    <w:p>
      <w:pPr>
        <w:pStyle w:val="P1"/>
        <w:spacing w:lineRule="auto" w:line="240"/>
        <w:ind w:left="0" w:hanging="0"/>
        <w:rPr>
          <w:sz w:val="20"/>
          <w:szCs w:val="20"/>
        </w:rPr>
      </w:pPr>
      <w:r>
        <w:rPr>
          <w:sz w:val="20"/>
          <w:szCs w:val="20"/>
        </w:rPr>
        <w:t xml:space="preserve">Yorik wird den Helden gern die (natürlich selbst verfaßte) Nachricht zeigen, in der genau das eben Erwähnte steht - wenngleich auch in deutlich kargeren Worten und krakeliger Handschrift. </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Der Streuner Erdwulf Siebenfinger, (ja, ja, die aventurische Rechtsprechung kann hart sein), ist im Armenviertel leidlich bekannt. Sollte einer der Helden Nachforschungen anstellen, verweist man ihn (gegen einige Münzen) in die Streunerkneipe “Phexens Finger”. Dort trifft er tatsächlich auf einen Bekannten von Erdwulf. Dieser - Elgor mit Namen - erzählt - nach anfänglichem Mißtrauen - daß er Erdwulf das letzte Mal vor drei Tagen gesehen habe. Er habe ihm erzählt, daß er kurz die Stadt verlassen müsse, um irgend ein Mädel zurückzuholen. Er habe nicht genau nachgefragt, weil er sich gedacht habe, daß das irgend ein Mädchen sei, das seiner Familie durchgebrannt sei oder so. Fragt man ihn, ob der Arzt Praioshag damit zu tun habe, bestätigt Elgor, daß Erdwulf den Namen des Arztes genannt habe. Praioshag ist dem Streuner wohlbekannt, er hat einmal eine böse Wunde Elgors behandelt. Auch Erdwulf schulde ihm sein Leben, denn ohne Praioshags Kunst hätte er wohl zu seinen Fingern auch noch den Arm verloren. Seit er vor drei Tagen losgezogen sei, habe sich Erdwulf nicht mehr in der Stadt blicken lassen. Wahrscheinlich habe er sich davongemacht, warum auch immer. Fragt man Elgor speziell danach oder zeigt man ihm den angeblich von Erdwulf stammenden Zettel, erklärt er grinsend, woher wohl ein Straßenfuchs wie Erdwulf lesen und schreiben können soll.</w:t>
      </w:r>
    </w:p>
    <w:p>
      <w:pPr>
        <w:pStyle w:val="Normal"/>
        <w:rPr>
          <w:b/>
          <w:b/>
          <w:bCs/>
          <w:sz w:val="20"/>
          <w:szCs w:val="20"/>
        </w:rPr>
      </w:pPr>
      <w:r>
        <w:rPr>
          <w:b/>
          <w:bCs/>
          <w:sz w:val="20"/>
          <w:szCs w:val="20"/>
        </w:rPr>
      </w:r>
    </w:p>
    <w:p>
      <w:pPr>
        <w:pStyle w:val="Normal"/>
        <w:rPr>
          <w:b/>
          <w:b/>
          <w:bCs/>
        </w:rPr>
      </w:pPr>
      <w:r>
        <w:rPr>
          <w:b/>
          <w:bCs/>
        </w:rPr>
      </w:r>
    </w:p>
    <w:p>
      <w:pPr>
        <w:pStyle w:val="P1"/>
        <w:spacing w:lineRule="auto" w:line="240"/>
        <w:ind w:left="0" w:hanging="0"/>
        <w:jc w:val="center"/>
        <w:rPr>
          <w:i/>
          <w:i/>
          <w:iCs/>
          <w:sz w:val="20"/>
          <w:szCs w:val="20"/>
        </w:rPr>
      </w:pPr>
      <w:r>
        <w:rPr>
          <w:b/>
          <w:bCs/>
          <w:i/>
          <w:iCs/>
        </w:rPr>
        <w:t>Was wirklich passiert ist</w:t>
      </w:r>
      <w:r>
        <w:rPr>
          <w:b/>
          <w:bCs/>
          <w:i/>
          <w:iCs/>
          <w:sz w:val="20"/>
          <w:szCs w:val="20"/>
        </w:rPr>
        <w:t xml:space="preserve"> (Meisterinformationen)</w:t>
      </w:r>
    </w:p>
    <w:p>
      <w:pPr>
        <w:pStyle w:val="Normal"/>
        <w:rPr>
          <w:b/>
          <w:b/>
          <w:bCs/>
          <w:i/>
          <w:i/>
          <w:iCs/>
          <w:sz w:val="20"/>
          <w:szCs w:val="20"/>
        </w:rPr>
      </w:pPr>
      <w:r>
        <w:rPr>
          <w:b/>
          <w:bCs/>
          <w:i/>
          <w:iCs/>
          <w:sz w:val="20"/>
          <w:szCs w:val="20"/>
        </w:rPr>
      </w:r>
    </w:p>
    <w:p>
      <w:pPr>
        <w:pStyle w:val="P1"/>
        <w:spacing w:lineRule="auto" w:line="240"/>
        <w:ind w:left="0" w:hanging="0"/>
        <w:rPr>
          <w:sz w:val="20"/>
          <w:szCs w:val="20"/>
        </w:rPr>
      </w:pPr>
      <w:r>
        <w:rPr>
          <w:sz w:val="20"/>
          <w:szCs w:val="20"/>
        </w:rPr>
        <w:t>Der finstere Borbaradianer Yorik Praioshag beschäftigt sich einiger Zeit mit Experimenten rund um das ungeborene Leben in seinen unterschiedlichen Wachstumsphasen. Um Anschauungsobjekte für seine widernatürlichen und verbotenen Studien zu finden, bedient sich der Arzt skrupellos der Armen der Stadt. In den entsprechenden Vierteln, wo das Verschwinden irgendwelcher Leute oftmals weder interessiert, noch großartig auffällt, findet er seine Opfer. Da er zudem wegen seiner Großmütigkeit recht beliebt ist, würde niemand ihn verdächtigen.</w:t>
      </w:r>
    </w:p>
    <w:p>
      <w:pPr>
        <w:pStyle w:val="P1"/>
        <w:spacing w:lineRule="auto" w:line="240"/>
        <w:ind w:left="0" w:hanging="0"/>
        <w:rPr>
          <w:sz w:val="20"/>
          <w:szCs w:val="20"/>
        </w:rPr>
      </w:pPr>
      <w:r>
        <w:rPr>
          <w:sz w:val="20"/>
          <w:szCs w:val="20"/>
        </w:rPr>
        <w:t>Sein jüngstes avisiertes Opfer ist die hochschwangere Alena, Tochter eines Bauern aus der Umgegend. Praioshags Studien befanden sich an einem entscheidenden Wendepunkt, er bedurfte dringlichst einer Frau in weit fortgeschrittenem Stadium der Schwangerschaft, nur so ist zu erklären, warum er diesmal eine Frau ausgewählt hat, deren Verwandte ihr Verschwinden gewiß nicht tatenlos hinnehmen würden. Yorik hat versucht, die junge Frau, die eines Tages in seine Praxis kam, dazu zu überreden, sich bis zur Niederkunft bei ihm einzuquartieren, da mit Komplikationen zu rechnen sei. Alena allerdings wollte davon nichts wissen, und als der Arzt sie in Folge bedrängte, verließ sie fluchtartig sein Haus.</w:t>
      </w:r>
    </w:p>
    <w:p>
      <w:pPr>
        <w:pStyle w:val="P1"/>
        <w:spacing w:lineRule="auto" w:line="240"/>
        <w:ind w:left="0" w:hanging="0"/>
        <w:rPr>
          <w:sz w:val="20"/>
          <w:szCs w:val="20"/>
        </w:rPr>
      </w:pPr>
      <w:r>
        <w:rPr>
          <w:sz w:val="20"/>
          <w:szCs w:val="20"/>
        </w:rPr>
        <w:t xml:space="preserve">Praioshag jedoch hatte längst noch nicht aufgegeben. Zu wichtig war es ihm, seine Experimente fortzuführen, so wichtig, daß er im Folgenden die ihm sonst so zueigene Vorsicht schleifen ließ. Er heuerte Erdwulf an, Alena zu entführen, doch wurde der Streuner von Alenas Verlobten und ihrem Vater bei dem Versuch erwischt und überwältigt. Erdwulf verriet, nachdem er eine heftige Tracht Prügel bezogen hatte, seinen Auftraggeber , konnte jedoch nichts über das Motiv für die Entführung sagen. </w:t>
      </w:r>
    </w:p>
    <w:p>
      <w:pPr>
        <w:pStyle w:val="P1"/>
        <w:spacing w:lineRule="auto" w:line="240"/>
        <w:ind w:left="0" w:hanging="0"/>
        <w:rPr>
          <w:sz w:val="20"/>
          <w:szCs w:val="20"/>
        </w:rPr>
      </w:pPr>
      <w:r>
        <w:rPr>
          <w:sz w:val="20"/>
          <w:szCs w:val="20"/>
        </w:rPr>
        <w:t>Anschließend ließ man Siebenfinger laufen, und der Streuner zog es vor, Rommilys den Rücken zu kehren und sein Glück vorsichtshalber in der Ferne zu suchen - eine überaus kluge Entscheidung, denn es steht außer Zweifel, daß Praioshag den lästigen Zeugen ohne Umschweife beseitigt hätte (auch wenn es ihm gelungen wäre, das Mädchen zurückzubringen).</w:t>
      </w:r>
    </w:p>
    <w:p>
      <w:pPr>
        <w:pStyle w:val="P1"/>
        <w:spacing w:lineRule="auto" w:line="240"/>
        <w:ind w:left="0" w:hanging="0"/>
        <w:rPr>
          <w:sz w:val="20"/>
          <w:szCs w:val="20"/>
        </w:rPr>
      </w:pPr>
      <w:r>
        <w:rPr>
          <w:sz w:val="20"/>
          <w:szCs w:val="20"/>
        </w:rPr>
        <w:t>Praioshag hätte den Helden nicht von Erdwulf erzählt, wenn er sich nicht sicher wäre, daß dieser entweder tot oder auf und davon ist.</w:t>
      </w:r>
    </w:p>
    <w:p>
      <w:pPr>
        <w:pStyle w:val="Normal"/>
        <w:tabs>
          <w:tab w:val="clear" w:pos="708"/>
          <w:tab w:val="left" w:pos="200" w:leader="none"/>
        </w:tabs>
        <w:jc w:val="both"/>
        <w:rPr/>
      </w:pPr>
      <w:r>
        <w:rPr/>
        <w:t>Alenas Verlobter Traufried, ihr Vater und je 2 Mägde und Knechte machten sich alsdann auf nach Rommilys, um Yorik gehörig durch die Mangel zu drehen und ihm klarzumachen, daß er besser seine Finger von Alena lassen solle.</w:t>
      </w:r>
    </w:p>
    <w:p>
      <w:pPr>
        <w:pStyle w:val="Normal"/>
        <w:rPr>
          <w:b/>
          <w:b/>
          <w:bCs/>
        </w:rPr>
      </w:pPr>
      <w:r>
        <w:rPr>
          <w:b/>
          <w:bCs/>
        </w:rPr>
      </w:r>
    </w:p>
    <w:p>
      <w:pPr>
        <w:pStyle w:val="Normal"/>
        <w:rPr>
          <w:b/>
          <w:b/>
          <w:bCs/>
        </w:rPr>
      </w:pPr>
      <w:r>
        <w:rPr>
          <w:b/>
          <w:bCs/>
        </w:rPr>
      </w:r>
    </w:p>
    <w:p>
      <w:pPr>
        <w:pStyle w:val="Normal"/>
        <w:tabs>
          <w:tab w:val="clear" w:pos="708"/>
          <w:tab w:val="left" w:pos="200" w:leader="none"/>
        </w:tabs>
        <w:jc w:val="center"/>
        <w:rPr>
          <w:i/>
          <w:i/>
          <w:iCs/>
          <w:sz w:val="24"/>
          <w:szCs w:val="24"/>
        </w:rPr>
      </w:pPr>
      <w:r>
        <w:rPr>
          <w:b/>
          <w:bCs/>
          <w:i/>
          <w:iCs/>
          <w:sz w:val="24"/>
          <w:szCs w:val="24"/>
        </w:rPr>
        <w:t>Weitere Informationen über Yorik Praioshag</w:t>
      </w:r>
    </w:p>
    <w:p>
      <w:pPr>
        <w:pStyle w:val="Normal"/>
        <w:rPr>
          <w:b/>
          <w:b/>
          <w:bCs/>
          <w:i/>
          <w:i/>
          <w:iCs/>
          <w:sz w:val="24"/>
          <w:szCs w:val="24"/>
        </w:rPr>
      </w:pPr>
      <w:r>
        <w:rPr>
          <w:b/>
          <w:bCs/>
          <w:i/>
          <w:iCs/>
          <w:sz w:val="24"/>
          <w:szCs w:val="24"/>
        </w:rPr>
      </w:r>
    </w:p>
    <w:p>
      <w:pPr>
        <w:pStyle w:val="P1"/>
        <w:spacing w:lineRule="auto" w:line="240"/>
        <w:ind w:left="0" w:hanging="0"/>
        <w:rPr>
          <w:sz w:val="20"/>
          <w:szCs w:val="20"/>
        </w:rPr>
      </w:pPr>
      <w:r>
        <w:rPr>
          <w:sz w:val="20"/>
          <w:szCs w:val="20"/>
        </w:rPr>
        <w:t>Bevor die Helden sich zu dem Bauernhof begeben, können sie selbstverständlich noch versuchen, mehr über Yorik Praioshag in Erfahrung zu bringen.</w:t>
      </w:r>
    </w:p>
    <w:p>
      <w:pPr>
        <w:pStyle w:val="Normal"/>
        <w:tabs>
          <w:tab w:val="clear" w:pos="708"/>
          <w:tab w:val="left" w:pos="200" w:leader="none"/>
        </w:tabs>
        <w:jc w:val="both"/>
        <w:rPr>
          <w:sz w:val="20"/>
          <w:szCs w:val="20"/>
        </w:rPr>
      </w:pPr>
      <w:r>
        <w:rPr>
          <w:sz w:val="20"/>
          <w:szCs w:val="20"/>
        </w:rPr>
      </w:r>
    </w:p>
    <w:p>
      <w:pPr>
        <w:pStyle w:val="Normal"/>
        <w:tabs>
          <w:tab w:val="clear" w:pos="708"/>
          <w:tab w:val="left" w:pos="200" w:leader="none"/>
        </w:tabs>
        <w:jc w:val="both"/>
        <w:rPr/>
      </w:pPr>
      <w:r>
        <w:rPr/>
        <w:t xml:space="preserve">- Praiadne Kammschnitzer, Zugehfrau des Arztes: Sie kümmert sich an 3 - 4 Tagen in der Woche um den Haushalt des Arztes und kocht für ihn. Die freundliche Mittvierzigerin schildert ihren Dienstherren als freundlichen, großherzigen Mann von untadeligen Manieren. Nie wird er ausfallend oder ungeduldig, im Gegenteil, er schätzt ihre Dienste als Köchin so hoch ein, daß er ihr ein Salär zahlt, das ein Drittel über dem Üblichen liegt. Praiadne kann den Helden einige der Honoratioren nennen, die als Patienten, aber auch als Gäste bei Praioshag ein und aus gehen, sträubt sich aber zunächst, immerhin handelt es sich um vertrauliche Angelegenheiten. Genauer befragt, weiß Praiadne zu bestätigen, daß bisweilen Patienten des Arztes für mehrere Tage oder gar Wochen im Haus bleiben, zumeist nach schwereren Operationen. Oft aber nimmt er auch einen armen Schlucker oder ein armes gefallenes Mädchen (wie sie es ausdrückt) aus Gutherzigkeit für eine Weile auf. </w:t>
      </w:r>
    </w:p>
    <w:p>
      <w:pPr>
        <w:pStyle w:val="P3"/>
        <w:spacing w:lineRule="auto" w:line="240"/>
        <w:rPr>
          <w:sz w:val="20"/>
          <w:szCs w:val="20"/>
        </w:rPr>
      </w:pPr>
      <w:r>
        <w:rPr>
          <w:sz w:val="20"/>
          <w:szCs w:val="20"/>
        </w:rPr>
      </w:r>
    </w:p>
    <w:p>
      <w:pPr>
        <w:pStyle w:val="P3"/>
        <w:spacing w:lineRule="auto" w:line="240"/>
        <w:rPr>
          <w:sz w:val="20"/>
          <w:szCs w:val="20"/>
        </w:rPr>
      </w:pPr>
      <w:r>
        <w:rPr>
          <w:sz w:val="20"/>
          <w:szCs w:val="20"/>
        </w:rPr>
        <w:t>- Vilbur Kolmann: Der 16-jährige Knabe ist ein Schüler des Peraineklosters und geht dem Arzt bei seinen Behandlungen zur Hand, wann immer dies nötig ist. Vilbur ist überaus stolz darauf, daß der renommierte Medicus ihn als seinen Gehilfen in seinen Dienst genommen hat und er preist die Fachkunst seines Herrn in höchsten Tönen. Praioshag hat ihn zudem angehalten, arme Leute, die im Perainestift um Behandlung bitten, an ihn zu verweisen. Befragt man ihn eingehender (man muß schon direkt danach fragen), weiß er sich zu erinnern, daß er einmal versucht habe, ein Mädchen aus dem Armenviertel, das Praioshag wegen einer Augenverletzung behandelt habe, nachdem sie das Haus verlassen habe, wiederzusehen, er habe sie aber nicht gefunden.</w:t>
      </w:r>
    </w:p>
    <w:p>
      <w:pPr>
        <w:pStyle w:val="P3"/>
        <w:spacing w:lineRule="auto" w:line="240"/>
        <w:rPr>
          <w:sz w:val="20"/>
          <w:szCs w:val="20"/>
        </w:rPr>
      </w:pPr>
      <w:r>
        <w:rPr>
          <w:sz w:val="20"/>
          <w:szCs w:val="20"/>
        </w:rPr>
      </w:r>
    </w:p>
    <w:p>
      <w:pPr>
        <w:pStyle w:val="P3"/>
        <w:spacing w:lineRule="auto" w:line="240"/>
        <w:rPr>
          <w:sz w:val="20"/>
          <w:szCs w:val="20"/>
        </w:rPr>
      </w:pPr>
      <w:r>
        <w:rPr>
          <w:sz w:val="20"/>
          <w:szCs w:val="20"/>
        </w:rPr>
        <w:t xml:space="preserve">- Andere Medici: Yorik Praioshag ist als Meister seines Faches anerkannt. Viele seiner Patienten stammen aus Aldeburg, und selbst am Fürstenhof bedient man sich gerne seiner Dienste. In der Stadt ist er hoch angesehen, er engagiert sich u.a. sehr dafür, daß die Gilde der Ärzte, Apotheker und Bader im Stadtrat künftig mehr Einfluß genießt. </w:t>
      </w:r>
    </w:p>
    <w:p>
      <w:pPr>
        <w:pStyle w:val="P3"/>
        <w:spacing w:lineRule="auto" w:line="240"/>
        <w:rPr>
          <w:sz w:val="20"/>
          <w:szCs w:val="20"/>
        </w:rPr>
      </w:pPr>
      <w:r>
        <w:rPr>
          <w:sz w:val="20"/>
          <w:szCs w:val="20"/>
        </w:rPr>
        <w:t xml:space="preserve">Seine Mildtätigkeit gegenüber den Armen wird zwar als überaus traviagefällig und edelmütig angesehen, doch läßt sich nicht verschweigen daß zumindest einige der weniger gut verdienenden Ärzte der Meinung sind, daß sein Engagement ein wenig zuviel des Guten ist, behandelt er doch auch einmal eine weniger wohlbetuchte Handwerkerin oder einen Bauern  gegen geringes Salär. Einer verhehlt gar nicht, daß er eine gewisse Schadenfreude über den nächtlichen Anschlag empfindet. </w:t>
      </w:r>
    </w:p>
    <w:p>
      <w:pPr>
        <w:pStyle w:val="P3"/>
        <w:spacing w:lineRule="auto" w:line="240"/>
        <w:rPr/>
      </w:pPr>
      <w:r>
        <w:rPr>
          <w:sz w:val="20"/>
          <w:szCs w:val="20"/>
        </w:rPr>
        <w:t xml:space="preserve">Yorik ist kein gebürtiger Rommilyser, er kam vor etwa 14 Jahren in die Stadt </w:t>
      </w:r>
      <w:r>
        <w:rPr>
          <w:i/>
          <w:iCs/>
          <w:sz w:val="20"/>
          <w:szCs w:val="20"/>
        </w:rPr>
        <w:t>(siehe auch seine Beschreibung im Anhang)</w:t>
      </w:r>
      <w:r>
        <w:rPr>
          <w:sz w:val="20"/>
          <w:szCs w:val="20"/>
        </w:rPr>
        <w:t>. Über Yoriks Privatleben und seine Familie ist nichts weiter bekannt.</w:t>
      </w:r>
    </w:p>
    <w:p>
      <w:pPr>
        <w:pStyle w:val="P2"/>
        <w:rPr>
          <w:sz w:val="20"/>
          <w:szCs w:val="20"/>
        </w:rPr>
      </w:pPr>
      <w:r>
        <w:rPr>
          <w:sz w:val="20"/>
          <w:szCs w:val="20"/>
        </w:rPr>
        <w:t>-Patrizier, Adlige: Yorik Praioshag ist ein guter und zuverlässiger Arzt, verschwiegen und diskret, ein vertrauenswürdiger Mann. Über sein Privatleben ist den Herrschaften nichts bekannt.</w:t>
      </w:r>
    </w:p>
    <w:p>
      <w:pPr>
        <w:pStyle w:val="Normal"/>
        <w:tabs>
          <w:tab w:val="clear" w:pos="708"/>
          <w:tab w:val="left" w:pos="200" w:leader="none"/>
          <w:tab w:val="left" w:pos="360" w:leader="none"/>
        </w:tabs>
        <w:jc w:val="both"/>
        <w:rPr>
          <w:sz w:val="20"/>
          <w:szCs w:val="20"/>
        </w:rPr>
      </w:pPr>
      <w:r>
        <w:rPr>
          <w:sz w:val="20"/>
          <w:szCs w:val="20"/>
        </w:rPr>
      </w:r>
    </w:p>
    <w:p>
      <w:pPr>
        <w:pStyle w:val="Normal"/>
        <w:tabs>
          <w:tab w:val="clear" w:pos="708"/>
          <w:tab w:val="left" w:pos="200" w:leader="none"/>
          <w:tab w:val="left" w:pos="360" w:leader="none"/>
        </w:tabs>
        <w:jc w:val="both"/>
        <w:rPr/>
      </w:pPr>
      <w:r>
        <w:rPr/>
        <w:t>- Geweihte: Im Travia-, Peraine und im Hesindetempel kennt man Praioshag als fleißigen Spender, auch wenn man ihn nur selten bei den Andachten sieht. Doch erkennt man seine wohlfährtigen Taten als überzeugenden Dienst an den Zwölfen an.</w:t>
      </w:r>
    </w:p>
    <w:p>
      <w:pPr>
        <w:pStyle w:val="Normal"/>
        <w:tabs>
          <w:tab w:val="clear" w:pos="708"/>
          <w:tab w:val="left" w:pos="200" w:leader="none"/>
          <w:tab w:val="left" w:pos="360" w:leader="none"/>
        </w:tabs>
        <w:jc w:val="both"/>
        <w:rPr/>
      </w:pPr>
      <w:r>
        <w:rPr/>
      </w:r>
    </w:p>
    <w:p>
      <w:pPr>
        <w:pStyle w:val="P2"/>
        <w:rPr>
          <w:sz w:val="20"/>
          <w:szCs w:val="20"/>
        </w:rPr>
      </w:pPr>
      <w:r>
        <w:rPr>
          <w:sz w:val="20"/>
          <w:szCs w:val="20"/>
        </w:rPr>
        <w:t>-Mittelschicht, kleinere Händler, Handwerker: Wie oben. Mit 25% Chance (oder nach entsprechenden Erkundigungen) treffen sie auf einen ehemaligen Patienten, der Praioshag über den grünen Klee lobt. Allerdings läßt einer der Handwerker unter dem Siegel der Verschwiegenheit durchblicken, daß Praioshag angeblich auch Abtreibungen vornehmen soll.</w:t>
      </w:r>
    </w:p>
    <w:p>
      <w:pPr>
        <w:pStyle w:val="Normal"/>
        <w:tabs>
          <w:tab w:val="clear" w:pos="708"/>
          <w:tab w:val="left" w:pos="200" w:leader="none"/>
          <w:tab w:val="left" w:pos="360" w:leader="none"/>
        </w:tabs>
        <w:jc w:val="both"/>
        <w:rPr>
          <w:sz w:val="20"/>
          <w:szCs w:val="20"/>
        </w:rPr>
      </w:pPr>
      <w:r>
        <w:rPr>
          <w:sz w:val="20"/>
          <w:szCs w:val="20"/>
        </w:rPr>
      </w:r>
    </w:p>
    <w:p>
      <w:pPr>
        <w:pStyle w:val="P1"/>
        <w:spacing w:lineRule="auto" w:line="240"/>
        <w:ind w:left="0" w:hanging="0"/>
        <w:rPr>
          <w:sz w:val="20"/>
          <w:szCs w:val="20"/>
        </w:rPr>
      </w:pPr>
      <w:r>
        <w:rPr>
          <w:sz w:val="20"/>
          <w:szCs w:val="20"/>
        </w:rPr>
        <w:t>- Gardisten: Praioshag ist ein wohlbeleumundeter Bürger von untadeligem Ruf, in Notfällen stets hilfsbereit. Höhergestellte Gardisten wie z.B. Weibel schätzen seine Heilkünste sehr. Zu seiner Nichte befragt, gibt eine Gardistin an, ihn vor drei Wochen mit einer schwangeren Frau gesehen zu haben.</w:t>
      </w:r>
    </w:p>
    <w:p>
      <w:pPr>
        <w:pStyle w:val="Normal"/>
        <w:tabs>
          <w:tab w:val="clear" w:pos="708"/>
          <w:tab w:val="left" w:pos="200" w:leader="none"/>
        </w:tabs>
        <w:jc w:val="both"/>
        <w:rPr>
          <w:sz w:val="20"/>
          <w:szCs w:val="20"/>
        </w:rPr>
      </w:pPr>
      <w:r>
        <w:rPr>
          <w:sz w:val="20"/>
          <w:szCs w:val="20"/>
        </w:rPr>
      </w:r>
    </w:p>
    <w:p>
      <w:pPr>
        <w:pStyle w:val="Normal"/>
        <w:tabs>
          <w:tab w:val="clear" w:pos="708"/>
          <w:tab w:val="left" w:pos="200" w:leader="none"/>
          <w:tab w:val="left" w:pos="360" w:leader="none"/>
        </w:tabs>
        <w:jc w:val="both"/>
        <w:rPr/>
      </w:pPr>
      <w:r>
        <w:rPr/>
        <w:t>-Arme, Bettler, Tagelöhner, einfache Fischer etc.: Yorik ist großzügig und kümmert sich regelmäßig um die Armen, die er kostenlos oder weit unter dem üblichen Honorar behandelt, ein Grund für seine große Beliebtheit. Regelmäßig gibt er Almosen. und interessiert sich für die sonstigen Probleme der Bedürftigen. Es gibt jedoch auch solche, die das Gebaren des Arztes mit Mißtrauen betrachten. Zwar können sie nichts konkretes gegen den Arzt vorbringen, doch stimmt es sie mißtrauisch, daß einer der besseren Gesellschaft sich allein aus selbstlosen Motiven um sie kümmert. Allerdings wäre ihnen jeder suspekt, der so wie Praioshag handelt.</w:t>
      </w:r>
    </w:p>
    <w:p>
      <w:pPr>
        <w:pStyle w:val="P2"/>
        <w:rPr>
          <w:sz w:val="20"/>
          <w:szCs w:val="20"/>
        </w:rPr>
      </w:pPr>
      <w:r>
        <w:rPr>
          <w:sz w:val="20"/>
          <w:szCs w:val="20"/>
        </w:rPr>
        <w:t>Eine der Frauen kann sich an ein Mädchen (Larina) erinnern, das den Arzt bei seinem Gang durchs Armenviertel begleitet hat Larina sei ihm wohl zum Dank für eine Behandlung zur Hand gegangen. Erkundigt man sich weiter nach Larina, erfährt man, daß das Mädchen keine Anverwandten hat, sondern zu den vielen Straßenkindern gehöre, die sich heimatlos in den Gassen herumtreiben und von den Almosen der Traviapilger lebe oder sich auch einmal an einen Reisenden verkaufe. Praioshag habe sich des Mädchens ein wenig angenommen. Larina hat vor einigen Monaten die Stadt verlassen, zumindest nimmt man das an, weil sie seitdem nicht mehr gesehen wurde.</w:t>
      </w:r>
    </w:p>
    <w:p>
      <w:pPr>
        <w:pStyle w:val="Normal"/>
        <w:rPr>
          <w:b/>
          <w:b/>
          <w:bCs/>
          <w:sz w:val="20"/>
          <w:szCs w:val="20"/>
        </w:rPr>
      </w:pPr>
      <w:r>
        <w:rPr>
          <w:b/>
          <w:bCs/>
          <w:sz w:val="20"/>
          <w:szCs w:val="20"/>
        </w:rPr>
      </w:r>
    </w:p>
    <w:p>
      <w:pPr>
        <w:pStyle w:val="Normal"/>
        <w:rPr>
          <w:b/>
          <w:b/>
          <w:bCs/>
        </w:rPr>
      </w:pPr>
      <w:r>
        <w:rPr>
          <w:b/>
          <w:bCs/>
        </w:rPr>
      </w:r>
    </w:p>
    <w:p>
      <w:pPr>
        <w:pStyle w:val="P1"/>
        <w:spacing w:lineRule="auto" w:line="240"/>
        <w:ind w:left="0" w:hanging="0"/>
        <w:jc w:val="center"/>
        <w:rPr>
          <w:b/>
          <w:b/>
          <w:bCs/>
          <w:i/>
          <w:i/>
          <w:iCs/>
        </w:rPr>
      </w:pPr>
      <w:r>
        <w:rPr>
          <w:b/>
          <w:bCs/>
          <w:i/>
          <w:iCs/>
        </w:rPr>
        <w:t>Rückfragen</w:t>
      </w:r>
    </w:p>
    <w:p>
      <w:pPr>
        <w:pStyle w:val="Normal"/>
        <w:rPr>
          <w:b/>
          <w:b/>
          <w:bCs/>
          <w:i/>
          <w:i/>
          <w:iCs/>
        </w:rPr>
      </w:pPr>
      <w:r>
        <w:rPr>
          <w:b/>
          <w:bCs/>
          <w:i/>
          <w:iCs/>
        </w:rPr>
      </w:r>
    </w:p>
    <w:p>
      <w:pPr>
        <w:pStyle w:val="P1"/>
        <w:spacing w:lineRule="auto" w:line="240"/>
        <w:ind w:left="0" w:hanging="0"/>
        <w:rPr>
          <w:sz w:val="20"/>
          <w:szCs w:val="20"/>
        </w:rPr>
      </w:pPr>
      <w:r>
        <w:rPr>
          <w:b/>
          <w:bCs/>
          <w:sz w:val="20"/>
          <w:szCs w:val="20"/>
        </w:rPr>
        <w:t xml:space="preserve">Meisterinformationen: </w:t>
      </w:r>
    </w:p>
    <w:p>
      <w:pPr>
        <w:pStyle w:val="Normal"/>
        <w:tabs>
          <w:tab w:val="clear" w:pos="708"/>
          <w:tab w:val="left" w:pos="200" w:leader="none"/>
        </w:tabs>
        <w:jc w:val="both"/>
        <w:rPr/>
      </w:pPr>
      <w:r>
        <w:rPr/>
        <w:t xml:space="preserve">So den Helden nunmehr die ein oder andere Sache aranisch vorkommt oder sie einen Verdacht gegen den Arzt hegen, mag es sein, daß sie sich noch einmal mit Praioshag unterhalten wollen. </w:t>
      </w:r>
    </w:p>
    <w:p>
      <w:pPr>
        <w:pStyle w:val="Normal"/>
        <w:tabs>
          <w:tab w:val="clear" w:pos="708"/>
          <w:tab w:val="left" w:pos="200" w:leader="none"/>
        </w:tabs>
        <w:jc w:val="both"/>
        <w:rPr/>
      </w:pPr>
      <w:r>
        <w:rPr/>
        <w:t>Doch sie finden das Haus verwaist. Nachbarn erklären, daß Praioshag wahrscheinlich auf Krankenbesuch sei, und daß man schlecht sagen könne, wann er zurückzuerwarten sei.</w:t>
      </w:r>
    </w:p>
    <w:p>
      <w:pPr>
        <w:pStyle w:val="Normal"/>
        <w:tabs>
          <w:tab w:val="clear" w:pos="708"/>
          <w:tab w:val="left" w:pos="200" w:leader="none"/>
        </w:tabs>
        <w:jc w:val="both"/>
        <w:rPr/>
      </w:pPr>
      <w:r>
        <w:rPr/>
        <w:t xml:space="preserve">Sollten die Helden auf den Gedanken kommen, jetzt in das Haus des Arztes einzusteigen, so seien sie gewarnt: </w:t>
      </w:r>
    </w:p>
    <w:p>
      <w:pPr>
        <w:pStyle w:val="Normal"/>
        <w:tabs>
          <w:tab w:val="clear" w:pos="708"/>
          <w:tab w:val="left" w:pos="200" w:leader="none"/>
        </w:tabs>
        <w:jc w:val="both"/>
        <w:rPr/>
      </w:pPr>
      <w:r>
        <w:rPr/>
        <w:t>Auf den Straßen herrscht reges Leben, hier beackert jemand seinen Garten hinter dem Haus, dort spielen Kinder, ein Händler inspiziert mit seiner Prokuristin eine neue Lieferung, zwei Nachbarinnen sind in ein Gespräch unweit des Hauses vertieft und der Knecht da drüben beobachtet die Helden mit Argwohn ...</w:t>
      </w:r>
    </w:p>
    <w:p>
      <w:pPr>
        <w:pStyle w:val="Normal"/>
        <w:rPr>
          <w:b/>
          <w:b/>
          <w:bCs/>
        </w:rPr>
      </w:pPr>
      <w:r>
        <w:rPr>
          <w:b/>
          <w:bCs/>
        </w:rPr>
      </w:r>
    </w:p>
    <w:p>
      <w:pPr>
        <w:pStyle w:val="Normal"/>
        <w:rPr>
          <w:b/>
          <w:b/>
          <w:bCs/>
        </w:rPr>
      </w:pPr>
      <w:r>
        <w:rPr>
          <w:b/>
          <w:bCs/>
        </w:rPr>
      </w:r>
    </w:p>
    <w:p>
      <w:pPr>
        <w:pStyle w:val="Titel2"/>
        <w:rPr/>
      </w:pPr>
      <w:r>
        <w:rPr/>
        <w:t>Aus dem Off</w:t>
      </w:r>
      <w:r>
        <w:fldChar w:fldCharType="begin"/>
      </w:r>
      <w:r>
        <w:rPr/>
        <w:instrText xml:space="preserve"> TC "Aus dem Off" \l 1 </w:instrText>
      </w:r>
      <w:r>
        <w:rPr/>
        <w:fldChar w:fldCharType="separate"/>
      </w:r>
      <w:r>
        <w:rPr/>
      </w:r>
      <w:r>
        <w:rPr/>
        <w:fldChar w:fldCharType="end"/>
      </w:r>
    </w:p>
    <w:p>
      <w:pPr>
        <w:pStyle w:val="Normal"/>
        <w:rPr>
          <w:b/>
          <w:b/>
          <w:bCs/>
        </w:rPr>
      </w:pPr>
      <w:r>
        <w:rPr>
          <w:b/>
          <w:bCs/>
        </w:rPr>
      </w:r>
    </w:p>
    <w:p>
      <w:pPr>
        <w:pStyle w:val="P1"/>
        <w:spacing w:lineRule="auto" w:line="240"/>
        <w:ind w:left="0" w:hanging="0"/>
        <w:rPr>
          <w:sz w:val="20"/>
          <w:szCs w:val="20"/>
        </w:rPr>
      </w:pPr>
      <w:r>
        <w:rPr>
          <w:sz w:val="20"/>
          <w:szCs w:val="20"/>
        </w:rPr>
        <w:t>Während die Helden entweder ihren ursprünglichen Aufträgen nachgehen oder sich Yorik Praioshags annehmen, bleiben auch die Wolfsfelder nicht untätig. Nachdem es den Gefährten trotz des Giftanschlags gelungen ist, die wahren Drogenhändler auffliegen zu lassen, hegt die Familie einen nicht unerheblichen Groll gegen die Störenfriede. Wohl hat man begriffen, daß es nicht ratsam wäre, sich auf gewaltsame Art und Weise der lästigen Helden zu entledigen: zu tief sind diese mit der Garde u.a. verbändelt. Doch erhofft man sich, daß man sie zumindest dazu bewegen kann, ihre Nasen aus den Geschäften der Familie herauszuhalten, um unbehelligt neue Strukturen aufzubauen. Denn noch gibt es keinen stichhaltigen Beweis, um die Wolfsfelder dingfest zu machen und mithin für diese auch keinen Grund, sich aus dem lukrativen Drogengeschäft zurückzuziehen.</w:t>
      </w:r>
    </w:p>
    <w:p>
      <w:pPr>
        <w:pStyle w:val="P1"/>
        <w:spacing w:lineRule="auto" w:line="240"/>
        <w:ind w:left="0" w:hanging="0"/>
        <w:rPr/>
      </w:pPr>
      <w:r>
        <w:rPr>
          <w:sz w:val="20"/>
          <w:szCs w:val="20"/>
        </w:rPr>
        <w:t xml:space="preserve">Um den nötigen Druck auf die Helden auszuüben, entführen sie die kleine Nichte eines der Helden </w:t>
      </w:r>
      <w:r>
        <w:rPr>
          <w:i/>
          <w:iCs/>
          <w:sz w:val="20"/>
          <w:szCs w:val="20"/>
        </w:rPr>
        <w:t xml:space="preserve">(s.o. Wichtig C. </w:t>
      </w:r>
      <w:r>
        <w:rPr>
          <w:sz w:val="20"/>
          <w:szCs w:val="20"/>
        </w:rPr>
        <w:t xml:space="preserve">- die Wolfsfelder sind entweder dahinter gekommen, weil der Held doch einmal Kontakt zu seinen Verwandten aufgenommen hat oder sie sind schlicht gut informiert und mit weitreichenden Informationsquellen ausgestattet). </w:t>
      </w:r>
    </w:p>
    <w:p>
      <w:pPr>
        <w:pStyle w:val="P1"/>
        <w:spacing w:lineRule="auto" w:line="240"/>
        <w:ind w:left="0" w:hanging="0"/>
        <w:rPr>
          <w:sz w:val="20"/>
          <w:szCs w:val="20"/>
        </w:rPr>
      </w:pPr>
      <w:r>
        <w:rPr>
          <w:sz w:val="20"/>
          <w:szCs w:val="20"/>
        </w:rPr>
        <w:t xml:space="preserve">Sollten die Helden auf eigene Faust zuvor enge Kontakte zu einem NSC in Rommilys geknüpft haben, kommt dieser als Entführungsopfer selbstredend auch in Frage. </w:t>
      </w:r>
    </w:p>
    <w:p>
      <w:pPr>
        <w:pStyle w:val="P1"/>
        <w:spacing w:lineRule="auto" w:line="240"/>
        <w:ind w:left="0" w:hanging="0"/>
        <w:rPr>
          <w:sz w:val="20"/>
          <w:szCs w:val="20"/>
        </w:rPr>
      </w:pPr>
      <w:r>
        <w:rPr>
          <w:sz w:val="20"/>
          <w:szCs w:val="20"/>
        </w:rPr>
        <w:t>Die neuerliche (und nun echte) Entführung geschieht am Tage nach dem Maskenball.</w:t>
      </w:r>
    </w:p>
    <w:p>
      <w:pPr>
        <w:pStyle w:val="Normal"/>
        <w:rPr>
          <w:b/>
          <w:b/>
          <w:bCs/>
          <w:sz w:val="20"/>
          <w:szCs w:val="20"/>
        </w:rPr>
      </w:pPr>
      <w:r>
        <w:rPr>
          <w:b/>
          <w:bCs/>
          <w:sz w:val="20"/>
          <w:szCs w:val="20"/>
        </w:rPr>
      </w:r>
    </w:p>
    <w:p>
      <w:pPr>
        <w:pStyle w:val="Normal"/>
        <w:rPr>
          <w:b/>
          <w:b/>
          <w:bCs/>
        </w:rPr>
      </w:pPr>
      <w:r>
        <w:rPr>
          <w:b/>
          <w:bCs/>
        </w:rPr>
      </w:r>
    </w:p>
    <w:p>
      <w:pPr>
        <w:pStyle w:val="Normal"/>
        <w:tabs>
          <w:tab w:val="clear" w:pos="708"/>
          <w:tab w:val="left" w:pos="720" w:leader="none"/>
        </w:tabs>
        <w:jc w:val="center"/>
        <w:rPr>
          <w:b/>
          <w:b/>
          <w:bCs/>
          <w:i/>
          <w:i/>
          <w:iCs/>
          <w:sz w:val="24"/>
          <w:szCs w:val="24"/>
        </w:rPr>
      </w:pPr>
      <w:r>
        <w:rPr>
          <w:b/>
          <w:bCs/>
          <w:i/>
          <w:iCs/>
          <w:sz w:val="24"/>
          <w:szCs w:val="24"/>
        </w:rPr>
        <w:t>Nachricht über eine neue Entführung</w:t>
      </w:r>
    </w:p>
    <w:p>
      <w:pPr>
        <w:pStyle w:val="Normal"/>
        <w:rPr>
          <w:b/>
          <w:b/>
          <w:bCs/>
          <w:i/>
          <w:i/>
          <w:iCs/>
          <w:sz w:val="24"/>
          <w:szCs w:val="24"/>
        </w:rPr>
      </w:pPr>
      <w:r>
        <w:rPr>
          <w:b/>
          <w:bCs/>
          <w:i/>
          <w:iCs/>
          <w:sz w:val="24"/>
          <w:szCs w:val="24"/>
        </w:rPr>
      </w:r>
    </w:p>
    <w:p>
      <w:pPr>
        <w:pStyle w:val="Normal"/>
        <w:tabs>
          <w:tab w:val="clear" w:pos="708"/>
          <w:tab w:val="left" w:pos="720" w:leader="none"/>
        </w:tabs>
        <w:jc w:val="both"/>
        <w:rPr>
          <w:b/>
          <w:b/>
          <w:bCs/>
        </w:rPr>
      </w:pPr>
      <w:r>
        <w:rPr>
          <w:b/>
          <w:bCs/>
        </w:rPr>
        <w:t>Spezielle Informationen:</w:t>
      </w:r>
    </w:p>
    <w:p>
      <w:pPr>
        <w:pStyle w:val="Normal"/>
        <w:tabs>
          <w:tab w:val="clear" w:pos="708"/>
          <w:tab w:val="left" w:pos="720" w:leader="none"/>
        </w:tabs>
        <w:jc w:val="both"/>
        <w:rPr/>
      </w:pPr>
      <w:r>
        <w:rPr/>
        <w:t xml:space="preserve">Am frühen Nachmittag taucht die völlig aufgelöste Schwester/der Bruder eines der Helden in der Darpatperle auf. </w:t>
      </w:r>
    </w:p>
    <w:p>
      <w:pPr>
        <w:pStyle w:val="Normal"/>
        <w:tabs>
          <w:tab w:val="clear" w:pos="708"/>
          <w:tab w:val="left" w:pos="720" w:leader="none"/>
        </w:tabs>
        <w:jc w:val="both"/>
        <w:rPr/>
      </w:pPr>
      <w:r>
        <w:rPr/>
        <w:t>Sie/er teilt ihm unter Tränen mit, daß man ihre/seine Tochter entführt habe.</w:t>
      </w:r>
    </w:p>
    <w:p>
      <w:pPr>
        <w:pStyle w:val="Normal"/>
        <w:tabs>
          <w:tab w:val="clear" w:pos="708"/>
          <w:tab w:val="left" w:pos="720" w:leader="none"/>
        </w:tabs>
        <w:jc w:val="both"/>
        <w:rPr/>
      </w:pPr>
      <w:r>
        <w:rPr/>
        <w:t>Nur stockend gelingt es ihr/ihm zu berichten, daß zwei maskierte Gestalten gegen Mittag, als außer der Magd niemand zugegen war, in ihr Haus eingedrungen sind. Sie haben Kalena (die Magd) niedergeschlagen und das Kind mit sich genommen. Im Bettchen der Kleinen habe man folgendes gefunden:</w:t>
      </w:r>
    </w:p>
    <w:p>
      <w:pPr>
        <w:pStyle w:val="Normal"/>
        <w:tabs>
          <w:tab w:val="clear" w:pos="708"/>
          <w:tab w:val="left" w:pos="720" w:leader="none"/>
        </w:tabs>
        <w:jc w:val="both"/>
        <w:rPr/>
      </w:pPr>
      <w:r>
        <w:rPr/>
      </w:r>
    </w:p>
    <w:p>
      <w:pPr>
        <w:pStyle w:val="Normal"/>
        <w:tabs>
          <w:tab w:val="clear" w:pos="708"/>
          <w:tab w:val="left" w:pos="720" w:leader="none"/>
        </w:tabs>
        <w:ind w:left="57" w:right="57" w:hanging="0"/>
        <w:rPr>
          <w:rFonts w:ascii="AmericanText BT" w:hAnsi="AmericanText BT" w:eastAsia="AmericanText BT" w:cs="AmericanText BT"/>
          <w:sz w:val="24"/>
          <w:szCs w:val="24"/>
        </w:rPr>
      </w:pPr>
      <w:r>
        <w:rPr>
          <w:rFonts w:eastAsia="AmericanText BT" w:cs="AmericanText BT" w:ascii="AmericanText BT" w:hAnsi="AmericanText BT"/>
          <w:sz w:val="24"/>
          <w:szCs w:val="24"/>
        </w:rPr>
        <w:t>Gebt keinen Muckser von euch, wenn ihr die Kleine lebend wiedersehen wollt. Wendet euch an euren großmäuligen Verwandten, der wird wissen, was zu tun ist. Und kein Wort zur Garde.</w:t>
      </w:r>
    </w:p>
    <w:p>
      <w:pPr>
        <w:pStyle w:val="Normal"/>
        <w:tabs>
          <w:tab w:val="clear" w:pos="708"/>
          <w:tab w:val="left" w:pos="720" w:leader="none"/>
        </w:tabs>
        <w:ind w:left="57" w:right="57" w:hanging="0"/>
        <w:rPr>
          <w:rFonts w:ascii="AmericanText BT" w:hAnsi="AmericanText BT" w:eastAsia="AmericanText BT" w:cs="AmericanText BT"/>
          <w:sz w:val="24"/>
          <w:szCs w:val="24"/>
        </w:rPr>
      </w:pPr>
      <w:r>
        <w:rPr>
          <w:rFonts w:eastAsia="AmericanText BT" w:cs="AmericanText BT" w:ascii="AmericanText BT" w:hAnsi="AmericanText BT"/>
          <w:sz w:val="24"/>
          <w:szCs w:val="24"/>
        </w:rPr>
      </w:r>
    </w:p>
    <w:p>
      <w:pPr>
        <w:pStyle w:val="Normal"/>
        <w:tabs>
          <w:tab w:val="clear" w:pos="708"/>
          <w:tab w:val="left" w:pos="720" w:leader="none"/>
        </w:tabs>
        <w:jc w:val="both"/>
        <w:rPr/>
      </w:pPr>
      <w:r>
        <w:rPr/>
        <w:t>Wenig später findet der Held auf seinem Kopfkissen folgende Nachricht vor:</w:t>
      </w:r>
    </w:p>
    <w:p>
      <w:pPr>
        <w:pStyle w:val="Normal"/>
        <w:tabs>
          <w:tab w:val="clear" w:pos="708"/>
          <w:tab w:val="left" w:pos="720" w:leader="none"/>
        </w:tabs>
        <w:ind w:left="57" w:right="57" w:hanging="0"/>
        <w:jc w:val="both"/>
        <w:rPr>
          <w:rFonts w:ascii="AmericanText BT" w:hAnsi="AmericanText BT" w:eastAsia="AmericanText BT" w:cs="AmericanText BT"/>
          <w:i/>
          <w:i/>
          <w:iCs/>
          <w:sz w:val="24"/>
          <w:szCs w:val="24"/>
        </w:rPr>
      </w:pPr>
      <w:r>
        <w:rPr>
          <w:rFonts w:eastAsia="AmericanText BT" w:cs="AmericanText BT" w:ascii="AmericanText BT" w:hAnsi="AmericanText BT"/>
          <w:sz w:val="24"/>
          <w:szCs w:val="24"/>
        </w:rPr>
        <w:t>Wenn Dir das Leben des Kindes lieb ist, dann sorge dafür, daß ihr euch nicht länger um Sachen kümmert, die euch nichts angehen. Andernfalls schicken wir Dir Deine Nichte stückchenweise zurück.</w:t>
      </w:r>
    </w:p>
    <w:p>
      <w:pPr>
        <w:pStyle w:val="Normal"/>
        <w:tabs>
          <w:tab w:val="clear" w:pos="708"/>
          <w:tab w:val="left" w:pos="720" w:leader="none"/>
        </w:tabs>
        <w:jc w:val="both"/>
        <w:rPr>
          <w:rFonts w:ascii="AmericanText BT" w:hAnsi="AmericanText BT" w:eastAsia="AmericanText BT" w:cs="AmericanText BT"/>
          <w:i/>
          <w:i/>
          <w:iCs/>
          <w:sz w:val="24"/>
          <w:szCs w:val="24"/>
        </w:rPr>
      </w:pPr>
      <w:r>
        <w:rPr>
          <w:rFonts w:eastAsia="AmericanText BT" w:cs="AmericanText BT" w:ascii="AmericanText BT" w:hAnsi="AmericanText BT"/>
          <w:i/>
          <w:iCs/>
          <w:sz w:val="24"/>
          <w:szCs w:val="24"/>
        </w:rPr>
      </w:r>
    </w:p>
    <w:p>
      <w:pPr>
        <w:pStyle w:val="Normal"/>
        <w:tabs>
          <w:tab w:val="clear" w:pos="708"/>
          <w:tab w:val="left" w:pos="720" w:leader="none"/>
        </w:tabs>
        <w:jc w:val="both"/>
        <w:rPr>
          <w:b/>
          <w:b/>
          <w:bCs/>
        </w:rPr>
      </w:pPr>
      <w:r>
        <w:rPr>
          <w:b/>
          <w:bCs/>
        </w:rPr>
        <w:t xml:space="preserve">Meisterinformationen: </w:t>
      </w:r>
    </w:p>
    <w:p>
      <w:pPr>
        <w:pStyle w:val="Normal"/>
        <w:tabs>
          <w:tab w:val="clear" w:pos="708"/>
          <w:tab w:val="left" w:pos="720" w:leader="none"/>
        </w:tabs>
        <w:jc w:val="both"/>
        <w:rPr/>
      </w:pPr>
      <w:r>
        <w:rPr/>
        <w:t xml:space="preserve">Ein Küchenjunge des Hotels (der nicht lesen kann) hat diese Nachricht bei der ersten sich bietenden Gelegenheit auf dem Bett deponiert. Er hat die Nachricht von einer blonden Frau mit einer Zahnlücke (an mehr Einzelheiten kann er sich nicht erinnern) zugesteckt bekommen, als er zu Einkäufen auf dem Markt war. Sie hat ihm dafür 5 Heller gegeben. </w:t>
      </w:r>
    </w:p>
    <w:p>
      <w:pPr>
        <w:pStyle w:val="Normal"/>
        <w:tabs>
          <w:tab w:val="clear" w:pos="708"/>
          <w:tab w:val="left" w:pos="720" w:leader="none"/>
        </w:tabs>
        <w:jc w:val="both"/>
        <w:rPr/>
      </w:pPr>
      <w:r>
        <w:rPr/>
        <w:t>Allerdings ist es fraglich, ob die Helden überhaupt herausbekommen, wer die Nachricht in den Raum geschmuggelt hat, da niemand den Knaben dabei beobachtet hat. Einzig wenn die Helden sehr respektgebietend (und entsprechend furchteinflößend) auftreten, mag es sein, daß der Junge sich durch seine Nervosität verrät.</w:t>
      </w:r>
    </w:p>
    <w:p>
      <w:pPr>
        <w:pStyle w:val="Normal"/>
        <w:tabs>
          <w:tab w:val="clear" w:pos="708"/>
          <w:tab w:val="left" w:pos="720" w:leader="none"/>
        </w:tabs>
        <w:jc w:val="both"/>
        <w:rPr/>
      </w:pPr>
      <w:r>
        <w:rPr/>
      </w:r>
    </w:p>
    <w:p>
      <w:pPr>
        <w:pStyle w:val="Normal"/>
        <w:tabs>
          <w:tab w:val="clear" w:pos="708"/>
          <w:tab w:val="left" w:pos="720" w:leader="none"/>
        </w:tabs>
        <w:jc w:val="both"/>
        <w:rPr/>
      </w:pPr>
      <w:r>
        <w:rPr/>
        <w:t>Der Held kann zu diesem Zeitpunkt wenig tun, um seine Nichte aus der Hand der Entführer zu retten. Die Magd, zu dem Überfall befragt, weiß wenig mehr zu erzählen, als daß sie, als sie in der Küche stand, um das Mittagsmahl vorzubereiten, plötzlich zwei dunkle Gestalten durch die Hintertür ins Haus eingedrungen wären. Ehe sie auch nur kapiert habe, was vor sich ging, habe der eine ihr einen Knüppel über den Kopf gezogen (sie zeigt mitleidsheischend eine dicke Beule). Als sie nach ein paar Augenblicken wieder zu sich gekommen sei, da waren die Kerle wieder verschwunden und mit ihnen die kleine Alissa (hier bricht die Magd in Tränen aus).</w:t>
      </w:r>
    </w:p>
    <w:p>
      <w:pPr>
        <w:pStyle w:val="Normal"/>
        <w:tabs>
          <w:tab w:val="clear" w:pos="708"/>
          <w:tab w:val="left" w:pos="720" w:leader="none"/>
        </w:tabs>
        <w:jc w:val="both"/>
        <w:rPr/>
      </w:pPr>
      <w:r>
        <w:rPr/>
        <w:t>Im Haus läßt sich ebenfalls nur wenig feststellen: das Bettchen des Kindes ist umgerissen, eines der Kissen fehlt - sonst nichts.</w:t>
      </w:r>
    </w:p>
    <w:p>
      <w:pPr>
        <w:pStyle w:val="Normal"/>
        <w:tabs>
          <w:tab w:val="clear" w:pos="708"/>
          <w:tab w:val="left" w:pos="720" w:leader="none"/>
        </w:tabs>
        <w:jc w:val="both"/>
        <w:rPr/>
      </w:pPr>
      <w:r>
        <w:rPr/>
      </w:r>
    </w:p>
    <w:p>
      <w:pPr>
        <w:pStyle w:val="Normal"/>
        <w:tabs>
          <w:tab w:val="clear" w:pos="708"/>
          <w:tab w:val="left" w:pos="720" w:leader="none"/>
        </w:tabs>
        <w:jc w:val="both"/>
        <w:rPr/>
      </w:pPr>
      <w:r>
        <w:rPr/>
        <w:t>Immerhin bleibt die Vermutung, die beiden Entführungen könnten in Zusammenhang miteinander stehen. Und so bleibt wohl nur, den sich bietenden Spuren zu folgen.</w:t>
      </w:r>
    </w:p>
    <w:p>
      <w:pPr>
        <w:pStyle w:val="Normal"/>
        <w:rPr>
          <w:b/>
          <w:b/>
          <w:bCs/>
        </w:rPr>
      </w:pPr>
      <w:r>
        <w:rPr>
          <w:b/>
          <w:bCs/>
        </w:rPr>
      </w:r>
    </w:p>
    <w:p>
      <w:pPr>
        <w:pStyle w:val="Normal"/>
        <w:rPr>
          <w:b/>
          <w:b/>
          <w:bCs/>
        </w:rPr>
      </w:pPr>
      <w:r>
        <w:rPr>
          <w:b/>
          <w:bCs/>
        </w:rPr>
      </w:r>
    </w:p>
    <w:p>
      <w:pPr>
        <w:pStyle w:val="Titel1"/>
        <w:rPr>
          <w:color w:val="auto"/>
        </w:rPr>
      </w:pPr>
      <w:r>
        <w:rPr>
          <w:color w:val="auto"/>
        </w:rPr>
        <w:t>Der Bauernhof der “Entführer”</w:t>
      </w:r>
      <w:r>
        <w:fldChar w:fldCharType="begin"/>
      </w:r>
      <w:r>
        <w:rPr/>
        <w:instrText xml:space="preserve"> TC "Der Bauernhof der “Entführer" \l 1 </w:instrText>
      </w:r>
      <w:r>
        <w:rPr/>
        <w:fldChar w:fldCharType="separate"/>
      </w:r>
      <w:r>
        <w:rPr/>
      </w:r>
      <w:r>
        <w:rPr/>
        <w:fldChar w:fldCharType="end"/>
      </w:r>
    </w:p>
    <w:p>
      <w:pPr>
        <w:pStyle w:val="Normal"/>
        <w:rPr>
          <w:b/>
          <w:b/>
          <w:bCs/>
          <w:color w:val="auto"/>
        </w:rPr>
      </w:pPr>
      <w:r>
        <w:rPr>
          <w:b/>
          <w:bCs/>
          <w:color w:val="auto"/>
        </w:rPr>
      </w:r>
    </w:p>
    <w:p>
      <w:pPr>
        <w:pStyle w:val="P4"/>
        <w:rPr>
          <w:sz w:val="20"/>
          <w:szCs w:val="20"/>
        </w:rPr>
      </w:pPr>
      <w:r>
        <w:rPr>
          <w:b/>
          <w:bCs/>
          <w:sz w:val="20"/>
          <w:szCs w:val="20"/>
        </w:rPr>
        <w:t>Spezielle Informationen:</w:t>
      </w:r>
    </w:p>
    <w:p>
      <w:pPr>
        <w:pStyle w:val="P4"/>
        <w:rPr>
          <w:sz w:val="20"/>
          <w:szCs w:val="20"/>
        </w:rPr>
      </w:pPr>
      <w:r>
        <w:rPr>
          <w:sz w:val="20"/>
          <w:szCs w:val="20"/>
        </w:rPr>
        <w:t>Yorik Praioshag hat den Helden den Weg zum Bauernhof genau beschrieben. Sie sollen zunächst etwa 2 Stunden (per Pferd entsprechend schneller) der Straße nach Darpadingen folgen, um dann den zweiten Abzweig nach links zu nehmen. Nach einer weiteren halben Stunde würden sie ihr Ziel, den Hof, erreichen.</w:t>
      </w:r>
    </w:p>
    <w:p>
      <w:pPr>
        <w:pStyle w:val="P4"/>
        <w:rPr>
          <w:sz w:val="20"/>
          <w:szCs w:val="20"/>
        </w:rPr>
      </w:pPr>
      <w:r>
        <w:rPr>
          <w:sz w:val="20"/>
          <w:szCs w:val="20"/>
        </w:rPr>
      </w:r>
    </w:p>
    <w:p>
      <w:pPr>
        <w:pStyle w:val="P4"/>
        <w:rPr>
          <w:sz w:val="20"/>
          <w:szCs w:val="20"/>
        </w:rPr>
      </w:pPr>
      <w:r>
        <w:rPr>
          <w:sz w:val="20"/>
          <w:szCs w:val="20"/>
        </w:rPr>
        <w:t>Das Gelände rings um den einsam daliegenden Bauernhof ist hügelig, aber nur von wenigem Buschwerk bestanden. Es bietet nur geringe Deckung, um sich unbemerkt näher an den Hof heranzuschleichen.</w:t>
      </w:r>
    </w:p>
    <w:p>
      <w:pPr>
        <w:pStyle w:val="P4"/>
        <w:rPr>
          <w:sz w:val="20"/>
          <w:szCs w:val="20"/>
        </w:rPr>
      </w:pPr>
      <w:r>
        <w:rPr>
          <w:sz w:val="20"/>
          <w:szCs w:val="20"/>
        </w:rPr>
        <w:t>Ein etwa ein Schritt hoher Erdwall, gekrönt von einem aus Rutenwerk geflochtenem anderthalb Schritt hohen Zaun, schützt den Hof - vornehmlich vor tierischen Räubern, wie die Art der Umzäunung nahelegt.</w:t>
      </w:r>
    </w:p>
    <w:p>
      <w:pPr>
        <w:pStyle w:val="P4"/>
        <w:rPr>
          <w:sz w:val="20"/>
          <w:szCs w:val="20"/>
        </w:rPr>
      </w:pPr>
      <w:r>
        <w:rPr>
          <w:sz w:val="20"/>
          <w:szCs w:val="20"/>
        </w:rPr>
        <w:t>Innerhalb der Umfriedung befindet sich ein großes einstöckiges Haus mit Giebeldach, an das sich ein hölzerner Anbau schmiegt, eine Scheune mit Stall, ein Hühnerhaus, ein kleiner Schuppen und ein Abort. Neben der Scheune liegt diverses landwirtschaftliches Gerät, auch ein Ochsenkarren ist zu sehen. Ein nicht zu identifizierender Hundemischling streunt auf dem Hof herum (nachts schläft er bei der Scheune, ist aber nicht angekettet).</w:t>
      </w:r>
    </w:p>
    <w:p>
      <w:pPr>
        <w:pStyle w:val="P4"/>
        <w:rPr/>
      </w:pPr>
      <w:r>
        <w:rPr>
          <w:sz w:val="20"/>
          <w:szCs w:val="20"/>
        </w:rPr>
        <w:t xml:space="preserve">Des Tags sind 2 Knechte auf den Äckern ringsum beschäftigt, einen weiteren Knecht und 2 Mägde sieht man mit anderen alltäglichen bäuerlichen Arbeiten beschäftigt (so schlachtet eine Magd ein Huhn, ein Knecht hackt Holz, ein anderer repariert Geräte). Auf einer Weide unweit des Hofes stehen 8 Kühe und 2 schwere Gäule , in einem Gatter grast friedlich meckernd eine Ziegenschar und auch ein paar Schweine gehören zum Viehbestand. An Federvieh hält man ein Dutzend Hühner </w:t>
      </w:r>
      <w:r>
        <w:rPr>
          <w:i/>
          <w:iCs/>
          <w:sz w:val="20"/>
          <w:szCs w:val="20"/>
        </w:rPr>
        <w:t>(Bewohner des Hofes, siehe Anhang)</w:t>
      </w:r>
      <w:r>
        <w:rPr>
          <w:sz w:val="20"/>
          <w:szCs w:val="20"/>
        </w:rPr>
        <w:t>.</w:t>
      </w:r>
    </w:p>
    <w:p>
      <w:pPr>
        <w:pStyle w:val="P4"/>
        <w:rPr>
          <w:sz w:val="20"/>
          <w:szCs w:val="20"/>
        </w:rPr>
      </w:pPr>
      <w:r>
        <w:rPr>
          <w:sz w:val="20"/>
          <w:szCs w:val="20"/>
        </w:rPr>
      </w:r>
    </w:p>
    <w:p>
      <w:pPr>
        <w:pStyle w:val="P4"/>
        <w:rPr>
          <w:sz w:val="20"/>
          <w:szCs w:val="20"/>
        </w:rPr>
      </w:pPr>
      <w:r>
        <w:rPr>
          <w:sz w:val="20"/>
          <w:szCs w:val="20"/>
        </w:rPr>
        <w:t xml:space="preserve">Mit Einbruch der Dämmerung sieht man niemanden mehr auf dem Hof, mit Ausnahme eines Bewohners, der zum Abtritt geht etc. Doch dringt schwacher Lichtschimmer durch die mit dünn gegerbten Tierhäuten bespannten Fenster und man hört bisweilen ein lautes Lachen. </w:t>
      </w:r>
    </w:p>
    <w:p>
      <w:pPr>
        <w:pStyle w:val="P4"/>
        <w:rPr>
          <w:sz w:val="20"/>
          <w:szCs w:val="20"/>
        </w:rPr>
      </w:pPr>
      <w:r>
        <w:rPr>
          <w:sz w:val="20"/>
          <w:szCs w:val="20"/>
        </w:rPr>
        <w:t>Des Nachts hingegen ist alles still und friedlich, die Bewohner haben sich (etwa ab 21.30 Uhr) auf ihre Lager zurückgezogen und schlafen den Schlaf der Gerechten.</w:t>
      </w:r>
    </w:p>
    <w:p>
      <w:pPr>
        <w:pStyle w:val="P4"/>
        <w:rPr>
          <w:sz w:val="20"/>
          <w:szCs w:val="20"/>
        </w:rPr>
      </w:pPr>
      <w:r>
        <w:rPr>
          <w:sz w:val="20"/>
          <w:szCs w:val="20"/>
        </w:rPr>
      </w:r>
    </w:p>
    <w:p>
      <w:pPr>
        <w:pStyle w:val="P4"/>
        <w:rPr>
          <w:sz w:val="20"/>
          <w:szCs w:val="20"/>
        </w:rPr>
      </w:pPr>
      <w:r>
        <w:rPr>
          <w:b/>
          <w:bCs/>
          <w:sz w:val="20"/>
          <w:szCs w:val="20"/>
        </w:rPr>
        <w:t>Meisterinformationen:</w:t>
      </w:r>
    </w:p>
    <w:p>
      <w:pPr>
        <w:pStyle w:val="P1"/>
        <w:spacing w:lineRule="auto" w:line="240"/>
        <w:ind w:left="0" w:hanging="0"/>
        <w:rPr>
          <w:sz w:val="20"/>
          <w:szCs w:val="20"/>
        </w:rPr>
      </w:pPr>
      <w:r>
        <w:rPr>
          <w:sz w:val="20"/>
          <w:szCs w:val="20"/>
        </w:rPr>
        <w:t>Zumal am Tag bietet der Hof den Eindruck perainegefälligen Lebens. Weder Gerüstete noch sonstiges Kriegsgerät sind zu sehen, man kann nur schwer glauben, daß es sich bei den schlicht gekleideten Bauersleuten um gewiefte Söldlinge handeln soll, die das Nest eines Schwarzmagus verteidig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Nähern sich die Gefährten offen am Tage dem Hof, zeigen sich die Bauern mißtrauisch - wohl verständlich, nachdem der Streuner versucht hat, Alena zu entführen. Sie bitten die Helden, ihre Waffen abzulegen. Sind die Gefährten freundlich und kommen der Aufforderung nach, fragt man nach dem Woher und Wohin und lädt sie gar, wie Mutter Travia es gebietet, zum gemeinsamen Mahle ein. Im Haus lernen die Helden dann auch die schwangere Alena kennen, die mitnichten den Eindruck einer gegen ihren Willen gefangen Gehaltenen oder gar Bezauberten macht. Zudem gibt es auch in der Stube keinerlei Anzeichen dafür, daß es sich bei den Bewohnern des Anwesens nicht um ganz gewöhnliche Bauern handelt. Von Söldlingen oder Magiern keine Spur!</w:t>
      </w:r>
    </w:p>
    <w:p>
      <w:pPr>
        <w:pStyle w:val="P1"/>
        <w:spacing w:lineRule="auto" w:line="240"/>
        <w:ind w:left="0" w:hanging="0"/>
        <w:rPr>
          <w:sz w:val="20"/>
          <w:szCs w:val="20"/>
        </w:rPr>
      </w:pPr>
      <w:r>
        <w:rPr>
          <w:sz w:val="20"/>
          <w:szCs w:val="20"/>
        </w:rPr>
        <w:t xml:space="preserve">Es liegt bei den Helden, ob sie die Sprache auf Alena, Praioshag und die vermeintliche Entführung bringen. </w:t>
      </w:r>
    </w:p>
    <w:p>
      <w:pPr>
        <w:pStyle w:val="P1"/>
        <w:spacing w:lineRule="auto" w:line="240"/>
        <w:ind w:left="0" w:hanging="0"/>
        <w:rPr>
          <w:sz w:val="20"/>
          <w:szCs w:val="20"/>
        </w:rPr>
      </w:pPr>
      <w:r>
        <w:rPr>
          <w:sz w:val="20"/>
          <w:szCs w:val="20"/>
        </w:rPr>
        <w:t>Die Bauern zeigen sich sichtlich aufgebracht, als der Name Praioshag fällt. Voller Zorn erzählen sie, daß der Arzt, den man angesichts der nahenden Niederkunft konsultiert habe, ihre Alena (Tochter der Bauern, Verlobte von Traufried) zu überreden versucht habe, bis zur Geburt nach Rommilys in sein Haus zu ziehen, vorgeblich, weil er mit Komplikationen rechne. Als Alena sich geweigert habe, sei er wütend geworden und habe sie bedrängt zu bleiben und ihr mit Gefahr für ihr Leib und Leben und das des Kindes gedroht, wenn sie seinen Anweisungen nicht folge. Alena habe schließlich voller Angst fluchtartig sein Haus verlassen. Später sei sie dann zur Hebamme des Dorfes gegangen, diese aber habe sie beruhigt, daß mit ihr und dem Kind alles in bester Ordnung sei.</w:t>
      </w:r>
    </w:p>
    <w:p>
      <w:pPr>
        <w:pStyle w:val="P1"/>
        <w:spacing w:lineRule="auto" w:line="240"/>
        <w:ind w:left="0" w:hanging="0"/>
        <w:rPr>
          <w:sz w:val="20"/>
          <w:szCs w:val="20"/>
        </w:rPr>
      </w:pPr>
      <w:r>
        <w:rPr>
          <w:sz w:val="20"/>
          <w:szCs w:val="20"/>
        </w:rPr>
        <w:t>Vor drei Tagen sei dann der Streuner in ihr Haus eingedrungen, um Alena zu verschleppen. Götterlob sei es ihnen gelungen, dies zu vereiteln, man habe Siebenfinger eine gehörige Tracht Prügel verabreicht, bis er ausgespuckt habe, wer ihn geschickt hat. Alsdann hätten sie ihn davongejagt und in der Nacht darauf Praioshag aufgelauert, um ihn ein für allemal davon zu überzeugen, die Finger von Alena zu lassen.</w:t>
      </w:r>
    </w:p>
    <w:p>
      <w:pPr>
        <w:pStyle w:val="Normal"/>
        <w:tabs>
          <w:tab w:val="clear" w:pos="708"/>
          <w:tab w:val="left" w:pos="720" w:leader="none"/>
        </w:tabs>
        <w:jc w:val="both"/>
        <w:rPr/>
      </w:pPr>
      <w:r>
        <w:rPr/>
        <w:t>An Praioshags Geschichte ist nichts wahr, wie die Bauern glaubhaft versichern können (Menschenkenntnis-Proben). Weder ist Alena seine Nichte, noch ist der Hof das Versteck finsterer Banditen.</w:t>
      </w:r>
    </w:p>
    <w:p>
      <w:pPr>
        <w:pStyle w:val="Normal"/>
        <w:tabs>
          <w:tab w:val="clear" w:pos="708"/>
          <w:tab w:val="left" w:pos="720" w:leader="none"/>
        </w:tabs>
        <w:jc w:val="both"/>
        <w:rPr/>
      </w:pPr>
      <w:r>
        <w:rPr/>
      </w:r>
    </w:p>
    <w:p>
      <w:pPr>
        <w:pStyle w:val="P1"/>
        <w:spacing w:lineRule="auto" w:line="240"/>
        <w:ind w:left="0" w:hanging="0"/>
        <w:rPr>
          <w:sz w:val="20"/>
          <w:szCs w:val="20"/>
        </w:rPr>
      </w:pPr>
      <w:r>
        <w:rPr>
          <w:sz w:val="20"/>
          <w:szCs w:val="20"/>
        </w:rPr>
        <w:t>Zeigen sich die Helden weniger friedlich oder geben sich gar als Freunde/Gesandte Praioshags zu erkennen, verhalten sich die Bauern abwartend bis feindselig. Nötigenfalls greifen die Bewohner gar zu ihren - improvisierten - Waffen (Heugabeln, Prügel, Dreschflegel etc. Einzig Traufried besitzt ein Entermesser), so wenn die Helden Anstalten machen, Alena zu verschleppen. Eine Magd sucht sich unbemerkt davonzumachen, um den Büttel zu Hohenstein zu alarmieren. Die Bauersleute kämpfen tapfer, jedoch handelt es sich bei ihnen kaum um ernstzunehmende Gegner für kampferprobte Helden. Die Knechte und Mägde werden nach der ersten ernsthaften Verletzung (10 SP auf einmal oder insgesamt Verlust der Häfte ihrer LE) den Kampf einstellen. Der Bauer und Alenas Verlobter kämpfen weitaus verbissener (bis sie nur noch ein Viertel ihrer LE besitzen). Danach ergeben auch sie sich. Allerdings haben die Helden wohl kaum einen rondra-(oder kor-) gefälligen Sieg erstritten ... (- 15 AP, kommt jemand zu Tode - 25 AP).</w:t>
      </w:r>
    </w:p>
    <w:p>
      <w:pPr>
        <w:pStyle w:val="P1"/>
        <w:spacing w:lineRule="auto" w:line="240"/>
        <w:ind w:left="0" w:hanging="0"/>
        <w:rPr>
          <w:sz w:val="20"/>
          <w:szCs w:val="20"/>
        </w:rPr>
      </w:pPr>
      <w:r>
        <w:rPr>
          <w:sz w:val="20"/>
          <w:szCs w:val="20"/>
        </w:rPr>
        <w:t>Nachdem die Bauern besiegt sind, wird in folgenden Gesprächen/Verhören hoffentlich die Wahrheit ans Licht kommen.</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pPr>
      <w:r>
        <w:rPr/>
        <w:t xml:space="preserve">Erfahrungsgemäß wollen sich die Helden tags oder nachts erst einmal anschleichen und das Treiben auf dem Hof beobachten. </w:t>
      </w:r>
    </w:p>
    <w:p>
      <w:pPr>
        <w:pStyle w:val="Normal"/>
        <w:tabs>
          <w:tab w:val="clear" w:pos="708"/>
          <w:tab w:val="left" w:pos="720" w:leader="none"/>
        </w:tabs>
        <w:jc w:val="both"/>
        <w:rPr/>
      </w:pPr>
      <w:r>
        <w:rPr/>
        <w:t>Es muß deiner Improvisationsgabe überlassen bleiben, auf entsprechende Aktionen der Helden, wie z.B. einen nächtlichen Einbruch, zu reagieren.</w:t>
      </w:r>
    </w:p>
    <w:p>
      <w:pPr>
        <w:pStyle w:val="Normal"/>
        <w:tabs>
          <w:tab w:val="clear" w:pos="708"/>
          <w:tab w:val="left" w:pos="720" w:leader="none"/>
        </w:tabs>
        <w:jc w:val="both"/>
        <w:rPr/>
      </w:pPr>
      <w:r>
        <w:rPr/>
        <w:t xml:space="preserve">Die Türen sind von innen mit einfachen Holzriegeln verschlossen. Angesichts des freundlichen Wetters hat man darauf verzichtet, die Läden vor den Fenstern zu schließen, doch kann man nur dann durch ein Fenster in das Haus einsteigen, wenn man die Tierhäute einschneidet und so eine Öffnung schafft (FF-Probe +2, damit dies geräuschlos gelingt). Sollten die Helden bei ihrem Versuch Lärm machen oder sollten sie nicht dafür gesorgt haben, daß der Hund ruhig gestellt ist, besteht eine Chance, daß einer oder mehrere der Bewohner erwachen und die Helden überraschen. </w:t>
      </w:r>
    </w:p>
    <w:p>
      <w:pPr>
        <w:pStyle w:val="Normal"/>
        <w:tabs>
          <w:tab w:val="clear" w:pos="708"/>
          <w:tab w:val="left" w:pos="720" w:leader="none"/>
        </w:tabs>
        <w:jc w:val="both"/>
        <w:rPr/>
      </w:pPr>
      <w:r>
        <w:rPr/>
        <w:t xml:space="preserve">Die Mägde und Knechte sind im Erdgeschoß des Hauses untergebracht, Alina und ihre Familie nächtigen in Kammern unter dem Dach. Einzige Ausnahme ist Traufried, der in dem kleinen Anbau sein Lager hat. In seiner Kammer finden sich Spuren seiner seemännischen Profession: ein Entermesser, ein Seesack, sowie eine Sternenkarte und ein Buch über Navigation (es ist Traufrieds größter Wunsch, einmal als Navigator zur See zu fahren). </w:t>
      </w:r>
    </w:p>
    <w:p>
      <w:pPr>
        <w:pStyle w:val="Normal"/>
        <w:tabs>
          <w:tab w:val="clear" w:pos="708"/>
          <w:tab w:val="left" w:pos="720" w:leader="none"/>
        </w:tabs>
        <w:jc w:val="both"/>
        <w:rPr/>
      </w:pPr>
      <w:r>
        <w:rPr/>
        <w:t>Sollte einer der Helden auf die Idee kommen, im Stall nach Reitpferden zu schauen (Schleichen-Probe +5, damit die Tiere nicht unruhig werden), notiere für ihn 10 Extra-APs, denn es liegt nahe, daß gedungene Söldner über Reitpferde verfügen. Im Stall ist lediglich das oben beschriebene Vieh der Bauern untergebracht.</w:t>
      </w:r>
    </w:p>
    <w:p>
      <w:pPr>
        <w:pStyle w:val="Normal"/>
        <w:tabs>
          <w:tab w:val="clear" w:pos="708"/>
          <w:tab w:val="left" w:pos="720" w:leader="none"/>
        </w:tabs>
        <w:jc w:val="both"/>
        <w:rPr/>
      </w:pPr>
      <w:r>
        <w:rPr/>
      </w:r>
    </w:p>
    <w:p>
      <w:pPr>
        <w:pStyle w:val="Normal"/>
        <w:tabs>
          <w:tab w:val="clear" w:pos="708"/>
          <w:tab w:val="left" w:pos="720" w:leader="none"/>
        </w:tabs>
        <w:jc w:val="both"/>
        <w:rPr/>
      </w:pPr>
      <w:r>
        <w:rPr/>
        <w:t>Nun mögen unglückliche Zufälle es fügen, daß die Helden in treuem Glauben an die Aufrichtigkeit des Arztes in das Haus eindringen und eventuell Hausbewohner schwer verletzen oder gar töten, bevor sie gewahr werden, daß es sich um einfache Bauern handelt. Insbesondere wenn es auf Versäumnisse oder schlichte Dummheit der Helden zurückzuführen ist, daß sie die harmlosen Landleute angegriffen haben, solltest du entsprechend AP abziehen. Auch entsendet der Bauer einen Knecht zum Markvogt, um Klage zu führen. Hieraus mögen auf die Helden in Folge einige Schwierigkeiten zukommen.</w:t>
      </w:r>
    </w:p>
    <w:p>
      <w:pPr>
        <w:pStyle w:val="Normal"/>
        <w:tabs>
          <w:tab w:val="clear" w:pos="708"/>
          <w:tab w:val="left" w:pos="720" w:leader="none"/>
        </w:tabs>
        <w:jc w:val="both"/>
        <w:rPr/>
      </w:pPr>
      <w:r>
        <w:rPr/>
      </w:r>
    </w:p>
    <w:p>
      <w:pPr>
        <w:pStyle w:val="P1"/>
        <w:spacing w:lineRule="auto" w:line="240"/>
        <w:ind w:left="0" w:hanging="0"/>
        <w:rPr>
          <w:sz w:val="20"/>
          <w:szCs w:val="20"/>
        </w:rPr>
      </w:pPr>
      <w:r>
        <w:rPr>
          <w:sz w:val="20"/>
          <w:szCs w:val="20"/>
        </w:rPr>
        <w:t xml:space="preserve">Schlimmstenfalls mag es gutgläubigen Helden gelingen, Alena unbemerkt zu entführen (ist in den Testrunden aber bislang nicht vorgekommen). Alsdann stehst du vor einem großen Problem, denn wenn es der jungen Frau nicht gelingt, die Helden auf dem Rückweg von der Wahrheit zu überzeugen, droht ihr ein schreckliches Schicksal. </w:t>
      </w:r>
    </w:p>
    <w:p>
      <w:pPr>
        <w:pStyle w:val="P1"/>
        <w:spacing w:lineRule="auto" w:line="240"/>
        <w:ind w:left="0" w:hanging="0"/>
        <w:rPr>
          <w:sz w:val="20"/>
          <w:szCs w:val="20"/>
        </w:rPr>
      </w:pPr>
      <w:r>
        <w:rPr>
          <w:sz w:val="20"/>
          <w:szCs w:val="20"/>
        </w:rPr>
        <w:t xml:space="preserve">Sollten alle Stricke reißen, bemerken die Bauern nur kurze Zeit später Alenas Verschwinden und machen sich auf die Suche. Es gelingt ihnen, nachdem klar ist, daß die Entführer sich nach Rommilys bewegen, auf einer Abkürzung die Stadt noch vor den Gefährten zu erreichen. </w:t>
      </w:r>
    </w:p>
    <w:p>
      <w:pPr>
        <w:pStyle w:val="P1"/>
        <w:spacing w:lineRule="auto" w:line="240"/>
        <w:ind w:left="0" w:hanging="0"/>
        <w:rPr>
          <w:sz w:val="20"/>
          <w:szCs w:val="20"/>
        </w:rPr>
      </w:pPr>
      <w:r>
        <w:rPr>
          <w:sz w:val="20"/>
          <w:szCs w:val="20"/>
        </w:rPr>
        <w:t>Die Stadtgarde erwartet sie bereits vor den Toren und nimmt sie fest. Bei der Überprüfung von Yorik Praioshag Haus  findet man sein geheimes Laboratorium (siehe Beschreibung seines Hauses), dem Arzt jedoch gelingt die Flucht. Ende vom Lied: Turm der Freude für die Helden und Anklage als borbaradianische Mitverschwörer. Möge Hesinde es fügen, daß es so weit nicht kommt!</w:t>
      </w:r>
    </w:p>
    <w:p>
      <w:pPr>
        <w:pStyle w:val="Normal"/>
        <w:rPr>
          <w:b/>
          <w:b/>
          <w:bCs/>
          <w:sz w:val="20"/>
          <w:szCs w:val="20"/>
        </w:rPr>
      </w:pPr>
      <w:r>
        <w:rPr>
          <w:b/>
          <w:bCs/>
          <w:sz w:val="20"/>
          <w:szCs w:val="20"/>
        </w:rPr>
      </w:r>
    </w:p>
    <w:p>
      <w:pPr>
        <w:pStyle w:val="Normal"/>
        <w:rPr>
          <w:b/>
          <w:b/>
          <w:bCs/>
        </w:rPr>
      </w:pPr>
      <w:r>
        <w:rPr>
          <w:b/>
          <w:bCs/>
        </w:rPr>
      </w:r>
    </w:p>
    <w:p>
      <w:pPr>
        <w:pStyle w:val="Titel1"/>
        <w:rPr>
          <w:color w:val="auto"/>
        </w:rPr>
      </w:pPr>
      <w:r>
        <w:rPr>
          <w:color w:val="auto"/>
        </w:rPr>
        <w:t>Was ist hier eigentlich los? - Das Feld der Rache</w:t>
      </w:r>
      <w:r>
        <w:fldChar w:fldCharType="begin"/>
      </w:r>
      <w:r>
        <w:rPr/>
        <w:instrText xml:space="preserve"> TC "Was ist hier eigentlich los? - Das Feld der Rache" \l 1 </w:instrText>
      </w:r>
      <w:r>
        <w:rPr/>
        <w:fldChar w:fldCharType="separate"/>
      </w:r>
      <w:r>
        <w:rPr/>
      </w:r>
      <w:r>
        <w:rPr/>
        <w:fldChar w:fldCharType="end"/>
      </w:r>
    </w:p>
    <w:p>
      <w:pPr>
        <w:pStyle w:val="Normal"/>
        <w:rPr>
          <w:b/>
          <w:b/>
          <w:bCs/>
          <w:color w:val="auto"/>
        </w:rPr>
      </w:pPr>
      <w:r>
        <w:rPr>
          <w:b/>
          <w:bCs/>
          <w:color w:val="auto"/>
        </w:rPr>
      </w:r>
    </w:p>
    <w:p>
      <w:pPr>
        <w:pStyle w:val="Normal"/>
        <w:rPr>
          <w:b/>
          <w:b/>
          <w:bCs/>
        </w:rPr>
      </w:pPr>
      <w:r>
        <w:rPr>
          <w:b/>
          <w:bCs/>
        </w:rPr>
        <w:t>Meisterinformation</w:t>
      </w:r>
    </w:p>
    <w:p>
      <w:pPr>
        <w:pStyle w:val="P1"/>
        <w:spacing w:lineRule="auto" w:line="240"/>
        <w:ind w:left="0" w:hanging="0"/>
        <w:rPr>
          <w:sz w:val="20"/>
          <w:szCs w:val="20"/>
        </w:rPr>
      </w:pPr>
      <w:r>
        <w:rPr>
          <w:sz w:val="20"/>
          <w:szCs w:val="20"/>
        </w:rPr>
        <w:t>Haben die Helden einmal herausgefunden, daß Praoishag ein falsches Spiel mit ihnen getrieben hat, werden sie gewiß nicht lange zögern, den Arzt zur Rede zu stell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 xml:space="preserve">Nach Rommilys zurückgekehrt, finden sie sein Haus dunkel (bei Nacht) und verschlossen (zu jeder Zeit) vor. Auch nach längerer Zeit regt sich keine Seele. Alldieweil die Garde es aufgegeben hat, vor dem Haus Wacht zu halten, können die Helden es nun wagen, in das Haus einzudringen. Dafür bietet sich die Hintertür (Schlösser-Knacken-Probe +3) an. Die Vordertür ist mit einer Schlösser-Knacken-Probe +5 zu überwinden, allerdings besteht hier selbst des Nachts eine nicht unerhebliche Gefahr, beobachtet zu werden (30%). </w:t>
      </w:r>
    </w:p>
    <w:p>
      <w:pPr>
        <w:pStyle w:val="P1"/>
        <w:spacing w:lineRule="auto" w:line="240"/>
        <w:ind w:left="0" w:hanging="0"/>
        <w:rPr>
          <w:sz w:val="20"/>
          <w:szCs w:val="20"/>
        </w:rPr>
      </w:pPr>
      <w:r>
        <w:rPr>
          <w:sz w:val="20"/>
          <w:szCs w:val="20"/>
        </w:rPr>
        <w:t>Kletterfreudige Helden mögen überdies in Betracht ziehen, über den Balkon einzusteigen (einfache Schlösser-Knacken-Probe), allerdings ist die Chance einer Entdeckung tagsüber zu groß (der Balkon liegt an der Giebelseite des Hauses und damit direkt zur Gasse), und selbst nachts bedarf es einer Schleichen-Probe +3, damit es gelingt, geräuschlos hinaufzuklettern (20%-ige Chance, dennoch entdeckt zu werden, 40% bei mißlungener Probe, bei einem Patzer entsprechend höher).</w:t>
      </w:r>
    </w:p>
    <w:p>
      <w:pPr>
        <w:pStyle w:val="Normal"/>
        <w:rPr>
          <w:b/>
          <w:b/>
          <w:bCs/>
          <w:sz w:val="20"/>
          <w:szCs w:val="20"/>
        </w:rPr>
      </w:pPr>
      <w:r>
        <w:rPr>
          <w:b/>
          <w:bCs/>
          <w:sz w:val="20"/>
          <w:szCs w:val="20"/>
        </w:rPr>
      </w:r>
    </w:p>
    <w:p>
      <w:pPr>
        <w:pStyle w:val="Normal"/>
        <w:rPr>
          <w:b/>
          <w:b/>
          <w:bCs/>
        </w:rPr>
      </w:pPr>
      <w:r>
        <w:rPr>
          <w:b/>
          <w:bCs/>
        </w:rPr>
      </w:r>
    </w:p>
    <w:p>
      <w:pPr>
        <w:pStyle w:val="P1"/>
        <w:spacing w:lineRule="auto" w:line="240"/>
        <w:ind w:left="0" w:hanging="0"/>
        <w:jc w:val="center"/>
        <w:rPr>
          <w:b/>
          <w:b/>
          <w:bCs/>
          <w:i/>
          <w:i/>
          <w:iCs/>
        </w:rPr>
      </w:pPr>
      <w:r>
        <w:rPr>
          <w:b/>
          <w:bCs/>
          <w:i/>
          <w:iCs/>
        </w:rPr>
        <w:t>Beschreibung des Hauses von Yorik Praioshag</w:t>
      </w:r>
    </w:p>
    <w:p>
      <w:pPr>
        <w:pStyle w:val="P1"/>
        <w:spacing w:lineRule="auto" w:line="240"/>
        <w:ind w:left="0" w:hanging="0"/>
        <w:jc w:val="center"/>
        <w:rPr>
          <w:b/>
          <w:b/>
          <w:bCs/>
          <w:i/>
          <w:i/>
          <w:iCs/>
        </w:rPr>
      </w:pPr>
      <w:r>
        <w:rPr>
          <w:b/>
          <w:bCs/>
          <w:i/>
          <w:iCs/>
        </w:rPr>
      </w:r>
    </w:p>
    <w:p>
      <w:pPr>
        <w:pStyle w:val="Normal"/>
        <w:rPr>
          <w:b/>
          <w:b/>
          <w:bCs/>
          <w:sz w:val="22"/>
          <w:szCs w:val="22"/>
        </w:rPr>
      </w:pPr>
      <w:r>
        <w:rPr>
          <w:b/>
          <w:bCs/>
          <w:sz w:val="22"/>
          <w:szCs w:val="22"/>
        </w:rPr>
        <w:t>Erdgeschoß</w:t>
      </w:r>
    </w:p>
    <w:p>
      <w:pPr>
        <w:pStyle w:val="Normal"/>
        <w:rPr>
          <w:b/>
          <w:b/>
          <w:bCs/>
          <w:sz w:val="22"/>
          <w:szCs w:val="22"/>
        </w:rPr>
      </w:pPr>
      <w:r>
        <w:rPr>
          <w:b/>
          <w:bCs/>
          <w:sz w:val="22"/>
          <w:szCs w:val="22"/>
        </w:rPr>
      </w:r>
    </w:p>
    <w:p>
      <w:pPr>
        <w:pStyle w:val="P1"/>
        <w:spacing w:lineRule="auto" w:line="240"/>
        <w:ind w:left="0" w:hanging="0"/>
        <w:rPr>
          <w:sz w:val="20"/>
          <w:szCs w:val="20"/>
        </w:rPr>
      </w:pPr>
      <w:r>
        <w:rPr>
          <w:b/>
          <w:bCs/>
          <w:sz w:val="20"/>
          <w:szCs w:val="20"/>
        </w:rPr>
        <w:t xml:space="preserve">Raum 1 </w:t>
      </w:r>
    </w:p>
    <w:p>
      <w:pPr>
        <w:pStyle w:val="P1"/>
        <w:spacing w:lineRule="auto" w:line="240"/>
        <w:ind w:left="0" w:hanging="0"/>
        <w:rPr>
          <w:sz w:val="20"/>
          <w:szCs w:val="20"/>
        </w:rPr>
      </w:pPr>
      <w:r>
        <w:rPr>
          <w:sz w:val="20"/>
          <w:szCs w:val="20"/>
        </w:rPr>
        <w:t>Flur und gleichzeitig Wartezimmer für die weniger wohlbetuchten Patienten, für die zwei einfache Holzbänke bereitstehen. In der Haustür befindet sich ein kleines Guckloch, das sich von innen verschließen läßt, dto.in der Tür zu Raum  5.</w:t>
      </w:r>
    </w:p>
    <w:p>
      <w:pPr>
        <w:pStyle w:val="Normal"/>
        <w:tabs>
          <w:tab w:val="clear" w:pos="708"/>
          <w:tab w:val="left" w:pos="720" w:leader="none"/>
        </w:tabs>
        <w:jc w:val="both"/>
        <w:rPr>
          <w:sz w:val="20"/>
          <w:szCs w:val="20"/>
        </w:rPr>
      </w:pPr>
      <w:r>
        <w:rPr>
          <w:sz w:val="20"/>
          <w:szCs w:val="20"/>
        </w:rPr>
      </w:r>
    </w:p>
    <w:p>
      <w:pPr>
        <w:pStyle w:val="P2"/>
        <w:rPr/>
      </w:pPr>
      <w:r>
        <w:rPr>
          <w:b/>
          <w:bCs/>
          <w:sz w:val="20"/>
          <w:szCs w:val="20"/>
        </w:rPr>
        <w:t>Raum 2</w:t>
      </w:r>
      <w:r>
        <w:rPr>
          <w:sz w:val="20"/>
          <w:szCs w:val="20"/>
        </w:rPr>
        <w:t xml:space="preserve"> </w:t>
      </w:r>
    </w:p>
    <w:p>
      <w:pPr>
        <w:pStyle w:val="P2"/>
        <w:rPr>
          <w:sz w:val="20"/>
          <w:szCs w:val="20"/>
        </w:rPr>
      </w:pPr>
      <w:r>
        <w:rPr>
          <w:sz w:val="20"/>
          <w:szCs w:val="20"/>
        </w:rPr>
        <w:t>Treppenhaus. Eine schmale Treppe führt zum ersten Stock hinauf. Durch die Hintertür gelangt man auf den Hof. In der Truhe befinden sich feste Schuhe, sowie ein wetterfester Umhang und ein Schal. Ein Wanderstecken steht in der Ecke. Auch die Hintertür ist mit einem Guckloch ausgestattet.</w:t>
      </w:r>
    </w:p>
    <w:p>
      <w:pPr>
        <w:pStyle w:val="Normal"/>
        <w:tabs>
          <w:tab w:val="clear" w:pos="708"/>
          <w:tab w:val="left" w:pos="200" w:leader="none"/>
        </w:tabs>
        <w:jc w:val="both"/>
        <w:rPr>
          <w:sz w:val="20"/>
          <w:szCs w:val="20"/>
        </w:rPr>
      </w:pPr>
      <w:r>
        <w:rPr>
          <w:sz w:val="20"/>
          <w:szCs w:val="20"/>
        </w:rPr>
      </w:r>
    </w:p>
    <w:p>
      <w:pPr>
        <w:pStyle w:val="P3"/>
        <w:spacing w:lineRule="auto" w:line="240"/>
        <w:rPr/>
      </w:pPr>
      <w:r>
        <w:rPr>
          <w:b/>
          <w:bCs/>
          <w:sz w:val="20"/>
          <w:szCs w:val="20"/>
        </w:rPr>
        <w:t>Raum 3</w:t>
      </w:r>
      <w:r>
        <w:rPr>
          <w:sz w:val="20"/>
          <w:szCs w:val="20"/>
        </w:rPr>
        <w:t xml:space="preserve"> </w:t>
      </w:r>
    </w:p>
    <w:p>
      <w:pPr>
        <w:pStyle w:val="P1"/>
        <w:spacing w:lineRule="auto" w:line="240"/>
        <w:ind w:left="0" w:hanging="0"/>
        <w:rPr>
          <w:sz w:val="20"/>
          <w:szCs w:val="20"/>
        </w:rPr>
      </w:pPr>
      <w:r>
        <w:rPr>
          <w:sz w:val="20"/>
          <w:szCs w:val="20"/>
        </w:rPr>
        <w:t>Der Salon. Hier empfängt der Arzt seine Gäste. Das Zimmer ist mit kostbaren und erlesenen Möbeln ausgestattet. Um einen großen Tisch aus kostbarem Mohagoni stehen bequeme Polsterstühle. In einer Ecke laden zwei schwere Sessel zum Verweilen ein, auf dem kleinen Tischchen liegen Mohaccaröllchen und eine Dose mit erlesenem Tobacco bereit. Ein großer Kamin aus weißem und grauem Marmor, zwei marmorne Statuen (Darstellungen Travias und Peraines) und ein dicker, tulamidischer Teppich vervollständigen den Eindruck gediegener Behaglichkeit. Auf einem benachbarten Regal stehen allerlei klassische Werke aventurischer Dichtkunst bereit (neben populärer Literatur auch einige wissenschaftliche Werke über Medizin und Historie). Auch einige Karaffen mit exklusivem Portwein, Wein, Branntwein etc. finden sich dort, ebenso wie ein Rote- und Weiße-Kamele-Spiel, Würfel und ein Inrahblatt. In der mit kunstfertigen Intarsienarbeiten und Schnitzereien versehenen Vitrine findet sich wunderschönes Porzellan und edel geschliffene Gläser güldenländischer Machart. Ein zierlicher Sekretär erlaubt auch die Beschäftigung mit geschäftlichen Dingen, in den Schubladen finden sich einige Papiere, Rechnungen etc., die aber für die Helden ohne weiteren Belang sind.</w:t>
      </w:r>
    </w:p>
    <w:p>
      <w:pPr>
        <w:pStyle w:val="Normal"/>
        <w:tabs>
          <w:tab w:val="clear" w:pos="708"/>
          <w:tab w:val="left" w:pos="720" w:leader="none"/>
        </w:tabs>
        <w:jc w:val="both"/>
        <w:rPr>
          <w:sz w:val="20"/>
          <w:szCs w:val="20"/>
        </w:rPr>
      </w:pPr>
      <w:r>
        <w:rPr>
          <w:sz w:val="20"/>
          <w:szCs w:val="20"/>
        </w:rPr>
      </w:r>
    </w:p>
    <w:p>
      <w:pPr>
        <w:pStyle w:val="P5"/>
        <w:spacing w:lineRule="auto" w:line="240"/>
        <w:ind w:left="0" w:hanging="0"/>
        <w:rPr>
          <w:sz w:val="20"/>
          <w:szCs w:val="20"/>
        </w:rPr>
      </w:pPr>
      <w:r>
        <w:rPr>
          <w:b/>
          <w:bCs/>
          <w:sz w:val="20"/>
          <w:szCs w:val="20"/>
        </w:rPr>
        <w:t>Raum 4</w:t>
      </w:r>
    </w:p>
    <w:p>
      <w:pPr>
        <w:pStyle w:val="P5"/>
        <w:spacing w:lineRule="auto" w:line="240"/>
        <w:ind w:left="0" w:hanging="0"/>
        <w:rPr>
          <w:sz w:val="20"/>
          <w:szCs w:val="20"/>
        </w:rPr>
      </w:pPr>
      <w:r>
        <w:rPr>
          <w:sz w:val="20"/>
          <w:szCs w:val="20"/>
        </w:rPr>
        <w:t>Die Küche, die Yorik allerdings auch zur Vorbereitung einger alchimistischer Tinkturen und Tränke dient. Hier finden sich ein großer Herd, ein Arbeitstisch mit einer Arbeitsplatte aus Marmor und einem Spülbecken (darunter zwei Eimer mit Wasser und Scheuersand), sowie ein großer Küchentisch mit 6 Hockern. Auf dem Regal neben dem Herd liegen allerlei Küchengeräte, Töpfe und einfaches irdenes Geschirr, sowie Gewürze. In dem Schrank befindet sich neben Vorräten auch medizinische und alchimistische Gerätschaften (Tiegel, Glasgefäße, Scheren, Schalen etc.), sowie einige Ingredienzen für Arzneien</w:t>
      </w:r>
    </w:p>
    <w:p>
      <w:pPr>
        <w:pStyle w:val="P1"/>
        <w:spacing w:lineRule="auto" w:line="240"/>
        <w:ind w:left="0" w:hanging="0"/>
        <w:rPr>
          <w:sz w:val="20"/>
          <w:szCs w:val="20"/>
        </w:rPr>
      </w:pPr>
      <w:r>
        <w:rPr>
          <w:sz w:val="20"/>
          <w:szCs w:val="20"/>
        </w:rPr>
        <w:t>Die Falltür führt über eine Leiter in den Vorratskeller, wo neben Speisevorräten auch medizinische Kräuter und Salben etc. lagern: u.a. Alraunensaft, Arganwurzelsud, Atanax, Tarnelensalbe, Vierblattsaft und Wirselkrautsalbe, getrocknete Belmartblätter, Donfstengel, Hiradwurz in Alkohol, Jorugasud, Menchalsaft und Traschbartpulver, des weiteren eine gute Brandsalbe (Chonchinis). Selbstredend sind die Arzneien nur für Helden mit entsprechenden Kenntnissen nach Alchimie- und Pflanzenkunde-Proben zu identifizieren.</w:t>
      </w:r>
    </w:p>
    <w:p>
      <w:pPr>
        <w:pStyle w:val="P1"/>
        <w:spacing w:lineRule="auto" w:line="240"/>
        <w:ind w:left="0" w:hanging="0"/>
        <w:rPr>
          <w:sz w:val="20"/>
          <w:szCs w:val="20"/>
        </w:rPr>
      </w:pPr>
      <w:r>
        <w:rPr>
          <w:sz w:val="20"/>
          <w:szCs w:val="20"/>
        </w:rPr>
      </w:r>
    </w:p>
    <w:p>
      <w:pPr>
        <w:pStyle w:val="P5"/>
        <w:spacing w:lineRule="auto" w:line="240"/>
        <w:ind w:left="0" w:hanging="0"/>
        <w:rPr/>
      </w:pPr>
      <w:r>
        <w:rPr>
          <w:b/>
          <w:bCs/>
          <w:sz w:val="20"/>
          <w:szCs w:val="20"/>
        </w:rPr>
        <w:t>Raum 5</w:t>
      </w:r>
      <w:r>
        <w:rPr>
          <w:sz w:val="20"/>
          <w:szCs w:val="20"/>
        </w:rPr>
        <w:t xml:space="preserve"> </w:t>
      </w:r>
    </w:p>
    <w:p>
      <w:pPr>
        <w:pStyle w:val="P1"/>
        <w:spacing w:lineRule="auto" w:line="240"/>
        <w:ind w:left="0" w:hanging="0"/>
        <w:rPr>
          <w:sz w:val="20"/>
          <w:szCs w:val="20"/>
        </w:rPr>
      </w:pPr>
      <w:r>
        <w:rPr>
          <w:sz w:val="20"/>
          <w:szCs w:val="20"/>
        </w:rPr>
        <w:t xml:space="preserve">Der Untersuchungs- und Operationsraum. Beide Türen weisen von innen Riegel auf. Der Raum wird durch Kohlebecken leidlich geheizt. Beherrschendes Stück ist der große, marmorne Operationsstisch, der auf einem schweren Sockel ruht. Eine zweite, bequemere Polsterliege steht für Untersuchungen bereit. Hinter einer almadanischen Wand (Paravent) können sich die Patienten entkleiden. In einem Schränkchen, auf dem eine Waschschüssel steht, werden Tücher und Verbandsmaterial aufbewahrt. In dem (verschlossenen) Schrank lagern weiteres Operationswerkzeug. und außerdem noch einige Medikamente, u.a. leichte Rauschmittel zur Betäubung. </w:t>
      </w:r>
    </w:p>
    <w:p>
      <w:pPr>
        <w:pStyle w:val="P1"/>
        <w:spacing w:lineRule="auto" w:line="240"/>
        <w:ind w:left="0" w:hanging="0"/>
        <w:rPr>
          <w:sz w:val="20"/>
          <w:szCs w:val="20"/>
        </w:rPr>
      </w:pPr>
      <w:r>
        <w:rPr>
          <w:sz w:val="20"/>
          <w:szCs w:val="20"/>
        </w:rPr>
        <w:t>Auf einem großen Schreibtisch liegen drei medizinische Bücher und handschriftliche Notizen (über Therapien, Heilmittel, aber auch alltägliche Dinge), zudem finden sich in den (verschlossenen) Schubladen Aufzeichnungen über Patienten. Auf dem zweiten Tisch stehen Retorten, Brenner, Stößel und anderes Gerät zur Herstellung von Arzneien, auf dem kleinen Tischchen neben dem Operationstisch liegt allerlei medizinisches Besteck. In den Regalen stehen neben etlichen Arzneifläschchen und -tiegeln medizinische Fachbücher (vornehmlich über Augenleiden), von denen immerhin drei Werke (unverfänglichen Inhalts) von Praioshag selbst verfaßt sind. Eines der Bücher (nicht von Praioshag), ein großer, ledergebundener Foliant, ist durch metallene Bänder gesichert und durch ein kleines Schloß verriegelt.</w:t>
      </w:r>
    </w:p>
    <w:p>
      <w:pPr>
        <w:pStyle w:val="Normal"/>
        <w:tabs>
          <w:tab w:val="clear" w:pos="708"/>
          <w:tab w:val="left" w:pos="720" w:leader="none"/>
        </w:tabs>
        <w:jc w:val="both"/>
        <w:rPr/>
      </w:pPr>
      <w:r>
        <w:rPr/>
        <w:t>Neben der Polsterliege steht eine hölzerne Puppe in Menschengröße. Diese dient sehr traviagefälligen Patienten, die sich scheuen, ihre Kleider abzulegen und sich untersuchen zu lassen, dazu, dem Arzt ihre Beschwerden an der Puppe zu zeig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Meisterinformationen:</w:t>
      </w:r>
    </w:p>
    <w:p>
      <w:pPr>
        <w:pStyle w:val="P1"/>
        <w:spacing w:lineRule="auto" w:line="240"/>
        <w:ind w:left="0" w:hanging="0"/>
        <w:rPr>
          <w:sz w:val="20"/>
          <w:szCs w:val="20"/>
        </w:rPr>
      </w:pPr>
      <w:r>
        <w:rPr>
          <w:sz w:val="20"/>
          <w:szCs w:val="20"/>
        </w:rPr>
        <w:t>Der Foliant (Schlösser-Knacken-Probe oder rohe Gewalt) birgt nicht etwa schwarzmagische Geheimnisse, sondern ist ein anatomisches Werk mit Studien des menschlichen Leibes wie auch diversen tierischen Körpern, das man im Mittelreich und zumal im traviagefälligen Darpatien nicht jedermann zugänglich machen sollte.</w:t>
      </w:r>
    </w:p>
    <w:p>
      <w:pPr>
        <w:pStyle w:val="P1"/>
        <w:spacing w:lineRule="auto" w:line="240"/>
        <w:ind w:left="0" w:hanging="0"/>
        <w:rPr>
          <w:sz w:val="20"/>
          <w:szCs w:val="20"/>
        </w:rPr>
      </w:pPr>
      <w:r>
        <w:rPr>
          <w:sz w:val="20"/>
          <w:szCs w:val="20"/>
        </w:rPr>
        <w:t>Unter dem Operationstisch befindet sich der geheime Zugang zum Keller. Dreht man die Tischplatte um 180 Grad, kann man sie seitlich wegklappen (die geheime Vorrichtung kann mit einer Sinnenschärfe-Probe + 8 gefunden werden) und der massiv erscheinende Sockel entpuppt sich als Schacht, von dem aus eine schmale Stiege in die Tiefe hinabführt. Die Tischplatte ist an der Unterseite mit Griffmulden ausgestattet, außerdem befindet sich in dem Sockel ein Rad, mit dem die Geheimtür von unten betätigt und verriegelt werden kann.</w:t>
      </w:r>
    </w:p>
    <w:p>
      <w:pPr>
        <w:pStyle w:val="Normal"/>
        <w:tabs>
          <w:tab w:val="clear" w:pos="708"/>
          <w:tab w:val="left" w:pos="720" w:leader="none"/>
        </w:tabs>
        <w:jc w:val="both"/>
        <w:rPr>
          <w:sz w:val="20"/>
          <w:szCs w:val="20"/>
        </w:rPr>
      </w:pPr>
      <w:r>
        <w:rPr>
          <w:sz w:val="20"/>
          <w:szCs w:val="20"/>
        </w:rPr>
      </w:r>
    </w:p>
    <w:p>
      <w:pPr>
        <w:pStyle w:val="P1"/>
        <w:spacing w:lineRule="auto" w:line="240"/>
        <w:ind w:left="0" w:hanging="0"/>
        <w:rPr/>
      </w:pPr>
      <w:r>
        <w:rPr>
          <w:b/>
          <w:bCs/>
          <w:sz w:val="20"/>
          <w:szCs w:val="20"/>
        </w:rPr>
        <w:t>Raum 6</w:t>
      </w:r>
      <w:r>
        <w:rPr>
          <w:sz w:val="20"/>
          <w:szCs w:val="20"/>
        </w:rPr>
        <w:t xml:space="preserve"> </w:t>
      </w:r>
    </w:p>
    <w:p>
      <w:pPr>
        <w:pStyle w:val="P1"/>
        <w:spacing w:lineRule="auto" w:line="240"/>
        <w:ind w:left="0" w:hanging="0"/>
        <w:rPr>
          <w:sz w:val="20"/>
          <w:szCs w:val="20"/>
        </w:rPr>
      </w:pPr>
      <w:r>
        <w:rPr>
          <w:sz w:val="20"/>
          <w:szCs w:val="20"/>
        </w:rPr>
        <w:t>Zwei kleine Kammern, in denen Praioshag Patienten unterbringt, die nach einer Behandlung unter Beobachtung bleiben müssen. Der Schrank und die Truhe sind leer.</w:t>
      </w:r>
    </w:p>
    <w:p>
      <w:pPr>
        <w:pStyle w:val="P1"/>
        <w:spacing w:lineRule="auto" w:line="240"/>
        <w:ind w:left="0" w:hanging="0"/>
        <w:rPr>
          <w:sz w:val="20"/>
          <w:szCs w:val="20"/>
        </w:rPr>
      </w:pPr>
      <w:r>
        <w:rPr>
          <w:sz w:val="20"/>
          <w:szCs w:val="20"/>
        </w:rPr>
      </w:r>
    </w:p>
    <w:p>
      <w:pPr>
        <w:pStyle w:val="P1"/>
        <w:spacing w:lineRule="auto" w:line="240"/>
        <w:ind w:left="0" w:hanging="0"/>
        <w:rPr>
          <w:b/>
          <w:b/>
          <w:bCs/>
          <w:sz w:val="20"/>
          <w:szCs w:val="20"/>
        </w:rPr>
      </w:pPr>
      <w:r>
        <w:rPr>
          <w:b/>
          <w:bCs/>
          <w:sz w:val="20"/>
          <w:szCs w:val="20"/>
        </w:rPr>
        <w:t>Raum 7</w:t>
      </w:r>
    </w:p>
    <w:p>
      <w:pPr>
        <w:pStyle w:val="P1"/>
        <w:spacing w:lineRule="auto" w:line="240"/>
        <w:ind w:left="0" w:hanging="0"/>
        <w:rPr>
          <w:sz w:val="20"/>
          <w:szCs w:val="20"/>
        </w:rPr>
      </w:pPr>
      <w:r>
        <w:rPr>
          <w:sz w:val="20"/>
          <w:szCs w:val="20"/>
        </w:rPr>
        <w:t>Das Wartezimmer für die wohlbetuchten Patienten. Ein kleiner Salon mit vier Polstersesseln, schwerem Teppich, Kohlebecken und einem Regal, in dem ein paar Ausgaben des Darpatischen Landboten und des Av. Boten zum Zeitvertreib bereitlieg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Raum 8</w:t>
      </w:r>
    </w:p>
    <w:p>
      <w:pPr>
        <w:pStyle w:val="P1"/>
        <w:spacing w:lineRule="auto" w:line="240"/>
        <w:ind w:left="0" w:hanging="0"/>
        <w:rPr>
          <w:sz w:val="20"/>
          <w:szCs w:val="20"/>
        </w:rPr>
      </w:pPr>
      <w:r>
        <w:rPr>
          <w:sz w:val="20"/>
          <w:szCs w:val="20"/>
        </w:rPr>
        <w:t>Ein intimeres Untersuchungszimmer, ebenfalls für reiche Patienten. Hier können jedoch nur einfache Untersuchungen durchgeführt werden. Dafür ist die Ausstattung exklusiver und weitaus behaglicher. Auch hier steht eine Holzpuppe bereit (s.o.), und die Tür kann von innen verriegelt werd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1. Stock</w:t>
      </w:r>
    </w:p>
    <w:p>
      <w:pPr>
        <w:pStyle w:val="P1"/>
        <w:spacing w:lineRule="auto" w:line="240"/>
        <w:ind w:left="0" w:hanging="0"/>
        <w:rPr>
          <w:sz w:val="20"/>
          <w:szCs w:val="20"/>
        </w:rPr>
      </w:pPr>
      <w:r>
        <w:rPr>
          <w:sz w:val="20"/>
          <w:szCs w:val="20"/>
        </w:rPr>
      </w:r>
    </w:p>
    <w:p>
      <w:pPr>
        <w:pStyle w:val="P5"/>
        <w:spacing w:lineRule="auto" w:line="240"/>
        <w:ind w:left="0" w:hanging="0"/>
        <w:rPr>
          <w:sz w:val="20"/>
          <w:szCs w:val="20"/>
        </w:rPr>
      </w:pPr>
      <w:r>
        <w:rPr>
          <w:b/>
          <w:bCs/>
          <w:sz w:val="20"/>
          <w:szCs w:val="20"/>
        </w:rPr>
        <w:t>Raum 9</w:t>
      </w:r>
    </w:p>
    <w:p>
      <w:pPr>
        <w:pStyle w:val="P5"/>
        <w:spacing w:lineRule="auto" w:line="240"/>
        <w:ind w:left="0" w:hanging="0"/>
        <w:rPr>
          <w:sz w:val="20"/>
          <w:szCs w:val="20"/>
        </w:rPr>
      </w:pPr>
      <w:r>
        <w:rPr>
          <w:sz w:val="20"/>
          <w:szCs w:val="20"/>
        </w:rPr>
        <w:t>Treppenhaus und Flur. Eine leiterartige Stiege führt auf den Boden Auf dem Dachboden findet sich nur verstaubtes Gerümpel.</w:t>
      </w:r>
    </w:p>
    <w:p>
      <w:pPr>
        <w:pStyle w:val="P5"/>
        <w:spacing w:lineRule="auto" w:line="240"/>
        <w:ind w:left="0" w:hanging="0"/>
        <w:rPr>
          <w:sz w:val="20"/>
          <w:szCs w:val="20"/>
        </w:rPr>
      </w:pPr>
      <w:r>
        <w:rPr>
          <w:sz w:val="20"/>
          <w:szCs w:val="20"/>
        </w:rPr>
      </w:r>
    </w:p>
    <w:p>
      <w:pPr>
        <w:pStyle w:val="P5"/>
        <w:spacing w:lineRule="auto" w:line="240"/>
        <w:ind w:left="0" w:hanging="0"/>
        <w:rPr>
          <w:sz w:val="20"/>
          <w:szCs w:val="20"/>
        </w:rPr>
      </w:pPr>
      <w:r>
        <w:rPr>
          <w:b/>
          <w:bCs/>
          <w:sz w:val="20"/>
          <w:szCs w:val="20"/>
        </w:rPr>
        <w:t>Raum 10</w:t>
      </w:r>
    </w:p>
    <w:p>
      <w:pPr>
        <w:pStyle w:val="Normal"/>
        <w:tabs>
          <w:tab w:val="clear" w:pos="708"/>
          <w:tab w:val="left" w:pos="200" w:leader="none"/>
        </w:tabs>
        <w:jc w:val="both"/>
        <w:rPr/>
      </w:pPr>
      <w:r>
        <w:rPr/>
        <w:t xml:space="preserve">Wohnraum Yorik Praioshags. Eine gemütliche Sitzecke lädt zum Verweilen ein, in den Regalen findet sich weitere aventurische Literatur aus vielen Epochen (darunter auch etliche wertvolle Handschriften) und Regionen, sowie allerlei Kunstgegenstände (liebfeldische Statuetten, zyklopäische Vasen, maraskanische Intarsienbilder, mohische Schnitzereien, darpatische Heiligenfigürchen). </w:t>
      </w:r>
    </w:p>
    <w:p>
      <w:pPr>
        <w:pStyle w:val="Normal"/>
        <w:tabs>
          <w:tab w:val="clear" w:pos="708"/>
          <w:tab w:val="left" w:pos="200" w:leader="none"/>
        </w:tabs>
        <w:jc w:val="both"/>
        <w:rPr/>
      </w:pPr>
      <w:r>
        <w:rPr/>
        <w:t xml:space="preserve">Ein weiterer Schreibtisch birgt allerlei Papiere, vornehmlich völlig unverdächtigen Briefwechsel mit Kollegen. Ein Buch mit dem Titel: ,,Drei Nächte in Fasar” liegt aufgeblättert darauf. </w:t>
      </w:r>
    </w:p>
    <w:p>
      <w:pPr>
        <w:pStyle w:val="Normal"/>
        <w:tabs>
          <w:tab w:val="clear" w:pos="708"/>
          <w:tab w:val="left" w:pos="200" w:leader="none"/>
        </w:tabs>
        <w:jc w:val="both"/>
        <w:rPr/>
      </w:pPr>
      <w:r>
        <w:rPr/>
        <w:t xml:space="preserve">Drei tulamidische Polsterhocker stehen vor dem Kamin, auf dem sich eine kleine Peraine- und eine Hesindestatue befinden. In dem Schrank bewahrt Praioshag seine Kleidung auf, durchweg Gewänder aus bestem Tuch und von hervorragender Machart, vom einfachen Wettermantel bis zu einem Gewand, das auch für eine fürstlichen Audienz angemessen wäre. </w:t>
      </w:r>
    </w:p>
    <w:p>
      <w:pPr>
        <w:pStyle w:val="Normal"/>
        <w:tabs>
          <w:tab w:val="clear" w:pos="708"/>
          <w:tab w:val="left" w:pos="200" w:leader="none"/>
        </w:tabs>
        <w:jc w:val="both"/>
        <w:rPr/>
      </w:pPr>
      <w:r>
        <w:rPr/>
      </w:r>
    </w:p>
    <w:p>
      <w:pPr>
        <w:pStyle w:val="P7"/>
        <w:spacing w:lineRule="auto" w:line="240"/>
        <w:ind w:left="0" w:hanging="0"/>
        <w:rPr/>
      </w:pPr>
      <w:r>
        <w:rPr>
          <w:b/>
          <w:bCs/>
          <w:sz w:val="20"/>
          <w:szCs w:val="20"/>
        </w:rPr>
        <w:t>Raum 11</w:t>
      </w:r>
      <w:r>
        <w:rPr>
          <w:sz w:val="20"/>
          <w:szCs w:val="20"/>
        </w:rPr>
        <w:t xml:space="preserve"> </w:t>
      </w:r>
    </w:p>
    <w:p>
      <w:pPr>
        <w:pStyle w:val="P7"/>
        <w:spacing w:lineRule="auto" w:line="240"/>
        <w:ind w:left="0" w:hanging="0"/>
        <w:rPr>
          <w:sz w:val="20"/>
          <w:szCs w:val="20"/>
        </w:rPr>
      </w:pPr>
      <w:r>
        <w:rPr>
          <w:sz w:val="20"/>
          <w:szCs w:val="20"/>
        </w:rPr>
        <w:t>Der Balkon. Bei freundlicher Witterung verbringt der Arzt hier die Abende mit einem guten Buch.</w:t>
      </w:r>
    </w:p>
    <w:p>
      <w:pPr>
        <w:pStyle w:val="P7"/>
        <w:spacing w:lineRule="auto" w:line="240"/>
        <w:ind w:left="0" w:hanging="0"/>
        <w:rPr>
          <w:sz w:val="20"/>
          <w:szCs w:val="20"/>
        </w:rPr>
      </w:pPr>
      <w:r>
        <w:rPr>
          <w:sz w:val="20"/>
          <w:szCs w:val="20"/>
        </w:rPr>
      </w:r>
    </w:p>
    <w:p>
      <w:pPr>
        <w:pStyle w:val="Normal"/>
        <w:tabs>
          <w:tab w:val="clear" w:pos="708"/>
          <w:tab w:val="left" w:pos="200" w:leader="none"/>
        </w:tabs>
        <w:jc w:val="both"/>
        <w:rPr>
          <w:b/>
          <w:b/>
          <w:bCs/>
        </w:rPr>
      </w:pPr>
      <w:r>
        <w:rPr>
          <w:b/>
          <w:bCs/>
        </w:rPr>
        <w:t>Raum 12</w:t>
      </w:r>
    </w:p>
    <w:p>
      <w:pPr>
        <w:pStyle w:val="P1"/>
        <w:spacing w:lineRule="auto" w:line="240"/>
        <w:ind w:left="0" w:hanging="0"/>
        <w:rPr>
          <w:sz w:val="20"/>
          <w:szCs w:val="20"/>
        </w:rPr>
      </w:pPr>
      <w:r>
        <w:rPr>
          <w:sz w:val="20"/>
          <w:szCs w:val="20"/>
        </w:rPr>
        <w:t xml:space="preserve">Praioshags Schlafraum. Ein mächtiges Baldachinbett mit seidenen Vorhängen und kostbarer Bettwäsche beherrscht den Raum. Ein kleiner Kohleofen dient zum Heizen. </w:t>
      </w:r>
    </w:p>
    <w:p>
      <w:pPr>
        <w:pStyle w:val="P1"/>
        <w:spacing w:lineRule="auto" w:line="240"/>
        <w:ind w:left="0" w:hanging="0"/>
        <w:rPr>
          <w:sz w:val="20"/>
          <w:szCs w:val="20"/>
        </w:rPr>
      </w:pPr>
      <w:r>
        <w:rPr>
          <w:sz w:val="20"/>
          <w:szCs w:val="20"/>
        </w:rPr>
        <w:t>Neben dem Bett befinden sich zwei Truhen, in der einen wird Nachtwäsche u.ä. aufbewahrt. Die zweite Truhe ist mit schweren Beschlägen und einem Vorhängeschloß gesichert (Schlösser-Knacken +5 oder Einsatz roher Gewalt). Darin befinden sich rund 250 Golddukaten und etwa 300 Silbermünzen verschiedenster Währungen. Zudem etliche handschriftliche Bücher (Kassenbuch, ein Verzeichnis der Händler, bei denen er Ingredienzen bezieht, ein Buch über Warenein- und ausgang, nebst dem aktuellen Bestand an Medikamenten). Auch eine Sammlung mit Rezepten für Arzneien findet sich.</w:t>
      </w:r>
    </w:p>
    <w:p>
      <w:pPr>
        <w:pStyle w:val="P1"/>
        <w:spacing w:lineRule="auto" w:line="240"/>
        <w:ind w:left="0" w:hanging="0"/>
        <w:rPr>
          <w:sz w:val="20"/>
          <w:szCs w:val="20"/>
        </w:rPr>
      </w:pPr>
      <w:r>
        <w:rPr>
          <w:sz w:val="20"/>
          <w:szCs w:val="20"/>
        </w:rPr>
      </w:r>
    </w:p>
    <w:p>
      <w:pPr>
        <w:pStyle w:val="P1"/>
        <w:spacing w:lineRule="auto" w:line="240"/>
        <w:ind w:left="0" w:hanging="0"/>
        <w:rPr>
          <w:b/>
          <w:b/>
          <w:bCs/>
          <w:sz w:val="20"/>
          <w:szCs w:val="20"/>
        </w:rPr>
      </w:pPr>
      <w:r>
        <w:rPr>
          <w:b/>
          <w:bCs/>
          <w:sz w:val="20"/>
          <w:szCs w:val="20"/>
        </w:rPr>
        <w:t xml:space="preserve">Meisterinformationen: </w:t>
      </w:r>
    </w:p>
    <w:p>
      <w:pPr>
        <w:pStyle w:val="P1"/>
        <w:spacing w:lineRule="auto" w:line="240"/>
        <w:ind w:left="0" w:hanging="0"/>
        <w:rPr>
          <w:sz w:val="20"/>
          <w:szCs w:val="20"/>
        </w:rPr>
      </w:pPr>
      <w:r>
        <w:rPr>
          <w:sz w:val="20"/>
          <w:szCs w:val="20"/>
        </w:rPr>
        <w:t>Studieren die Helden das Buch eingehend (min. eine halbe Stunde), finden sie ein nicht näher bezeichnetes Rezept, zu dem Samthauch benötigt wird.</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b/>
          <w:b/>
          <w:bCs/>
        </w:rPr>
      </w:pPr>
      <w:r>
        <w:rPr>
          <w:b/>
          <w:bCs/>
        </w:rPr>
        <w:t>Raum 13</w:t>
      </w:r>
    </w:p>
    <w:p>
      <w:pPr>
        <w:pStyle w:val="Normal"/>
        <w:tabs>
          <w:tab w:val="clear" w:pos="708"/>
          <w:tab w:val="left" w:pos="720" w:leader="none"/>
        </w:tabs>
        <w:jc w:val="both"/>
        <w:rPr/>
      </w:pPr>
      <w:r>
        <w:rPr/>
        <w:t xml:space="preserve">Ein geschmackvoll eingerichtetes Bad mit großem Badezuber, Waschtisch mit Schüssel und Wasserkrug. Das Wasser kann in einem Badeofen erhitzt werden. </w:t>
      </w:r>
    </w:p>
    <w:p>
      <w:pPr>
        <w:pStyle w:val="Normal"/>
        <w:tabs>
          <w:tab w:val="clear" w:pos="708"/>
          <w:tab w:val="left" w:pos="720" w:leader="none"/>
        </w:tabs>
        <w:jc w:val="both"/>
        <w:rPr/>
      </w:pPr>
      <w:r>
        <w:rPr/>
        <w:t>In einem Schränkchen findet sich alles mögliche an Badezubehör. In einer Ecke steht ein Toilettenstuhl, daneben findet sich ein Bündel Ahornblätter.</w:t>
      </w:r>
    </w:p>
    <w:p>
      <w:pPr>
        <w:pStyle w:val="P1"/>
        <w:spacing w:lineRule="auto" w:line="240"/>
        <w:ind w:left="0" w:hanging="0"/>
        <w:rPr>
          <w:sz w:val="20"/>
          <w:szCs w:val="20"/>
        </w:rPr>
      </w:pPr>
      <w:r>
        <w:rPr>
          <w:b/>
          <w:bCs/>
          <w:sz w:val="20"/>
          <w:szCs w:val="20"/>
        </w:rPr>
        <w:t>Raum 14</w:t>
      </w:r>
    </w:p>
    <w:p>
      <w:pPr>
        <w:pStyle w:val="P1"/>
        <w:spacing w:lineRule="auto" w:line="240"/>
        <w:ind w:left="0" w:hanging="0"/>
        <w:rPr>
          <w:sz w:val="20"/>
          <w:szCs w:val="20"/>
        </w:rPr>
      </w:pPr>
      <w:r>
        <w:rPr>
          <w:sz w:val="20"/>
          <w:szCs w:val="20"/>
        </w:rPr>
        <w:t>Vorratsraum. Hier lagern weitere Nahrungsmittel, Putzmittel, Pergamente, Tinte, sowie medizinische  Grundsubstanzen wie hochprozentiger Alkohol, Salbengrundlage u.ä.</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b/>
          <w:bCs/>
          <w:sz w:val="20"/>
          <w:szCs w:val="20"/>
        </w:rPr>
        <w:t xml:space="preserve">Meisterinformationen: </w:t>
      </w:r>
    </w:p>
    <w:p>
      <w:pPr>
        <w:pStyle w:val="Normal"/>
        <w:tabs>
          <w:tab w:val="clear" w:pos="708"/>
          <w:tab w:val="left" w:pos="720" w:leader="none"/>
        </w:tabs>
        <w:jc w:val="both"/>
        <w:rPr/>
      </w:pPr>
      <w:r>
        <w:rPr/>
        <w:t>Nach einer gelungenen Sinnenschärfe-Probe +5 findet der Held in einer Dielenfuge einen Heller.</w:t>
      </w:r>
    </w:p>
    <w:p>
      <w:pPr>
        <w:pStyle w:val="Normal"/>
        <w:tabs>
          <w:tab w:val="clear" w:pos="708"/>
          <w:tab w:val="left" w:pos="720" w:leader="none"/>
        </w:tabs>
        <w:jc w:val="both"/>
        <w:rPr/>
      </w:pPr>
      <w:r>
        <w:rPr/>
      </w:r>
    </w:p>
    <w:p>
      <w:pPr>
        <w:pStyle w:val="P7"/>
        <w:spacing w:lineRule="auto" w:line="240"/>
        <w:ind w:left="0" w:hanging="0"/>
        <w:rPr>
          <w:sz w:val="20"/>
          <w:szCs w:val="20"/>
        </w:rPr>
      </w:pPr>
      <w:r>
        <w:rPr>
          <w:b/>
          <w:bCs/>
          <w:sz w:val="20"/>
          <w:szCs w:val="20"/>
        </w:rPr>
        <w:t xml:space="preserve">Raum 15 </w:t>
      </w:r>
    </w:p>
    <w:p>
      <w:pPr>
        <w:pStyle w:val="P7"/>
        <w:spacing w:lineRule="auto" w:line="240"/>
        <w:ind w:left="0" w:hanging="0"/>
        <w:rPr>
          <w:sz w:val="20"/>
          <w:szCs w:val="20"/>
        </w:rPr>
      </w:pPr>
      <w:r>
        <w:rPr>
          <w:sz w:val="20"/>
          <w:szCs w:val="20"/>
        </w:rPr>
        <w:t>Ein kleiner Teesalon, der zu dem benachbarten Gästezimmer gehört. er istmit einer kleinen  Sitzgruppe aus einem alanfanischen Chaiselongue und passenden Mohagonistühlen eingerichtet. In einer Vitrine befindet sich güldenländisches Teeporzellan. Auf dem Kaminsims steht ein Rote- und Weiße-Kamele-Spiel mit Figuren aus Halbedelsteinen, sowie kostbare Silberleuchter. In einem ovalen Schränkchen aus Mohagoni mit filigranen Einlegearbeiten die mohische Motive zeigen, werden weiteres Porzellan und Gläser aufbewahrt.</w:t>
      </w:r>
    </w:p>
    <w:p>
      <w:pPr>
        <w:pStyle w:val="Normal"/>
        <w:tabs>
          <w:tab w:val="clear" w:pos="708"/>
          <w:tab w:val="left" w:pos="200" w:leader="none"/>
        </w:tabs>
        <w:jc w:val="both"/>
        <w:rPr>
          <w:sz w:val="20"/>
          <w:szCs w:val="20"/>
        </w:rPr>
      </w:pPr>
      <w:r>
        <w:rPr>
          <w:sz w:val="20"/>
          <w:szCs w:val="20"/>
        </w:rPr>
      </w:r>
    </w:p>
    <w:p>
      <w:pPr>
        <w:pStyle w:val="P7"/>
        <w:spacing w:lineRule="auto" w:line="240"/>
        <w:ind w:left="0" w:hanging="0"/>
        <w:rPr>
          <w:sz w:val="20"/>
          <w:szCs w:val="20"/>
        </w:rPr>
      </w:pPr>
      <w:r>
        <w:rPr>
          <w:b/>
          <w:bCs/>
          <w:sz w:val="20"/>
          <w:szCs w:val="20"/>
        </w:rPr>
        <w:t>Raum 16</w:t>
      </w:r>
    </w:p>
    <w:p>
      <w:pPr>
        <w:pStyle w:val="P7"/>
        <w:spacing w:lineRule="auto" w:line="240"/>
        <w:ind w:left="0" w:hanging="0"/>
        <w:rPr>
          <w:sz w:val="20"/>
          <w:szCs w:val="20"/>
        </w:rPr>
      </w:pPr>
      <w:r>
        <w:rPr>
          <w:sz w:val="20"/>
          <w:szCs w:val="20"/>
        </w:rPr>
        <w:t xml:space="preserve">Das Gästezimmer. Hier soll angeblich Alena gewohnt haben. Das Zimmer ist mit einem vornehmen Baldachinbett ausgestattet. Prunkstück des Mobiliars stellt eine Spiegel(!)kommode dar, in der allerlei Schminksachen, Bürsten, Kämme, Duftwässer etc. aufbewahrt werden. Auch dieses Zimmer wird durch einen Kamin beheizt, vor dem ein paar Polsterhocker stehen. Auffällig ist ein mächtiger Kleiderschrank in typisch albernischer Machart mit bäuerlichen Malereien und allerlei Schnitzwerk. </w:t>
      </w:r>
    </w:p>
    <w:p>
      <w:pPr>
        <w:pStyle w:val="P7"/>
        <w:spacing w:lineRule="auto" w:line="240"/>
        <w:ind w:left="0" w:hanging="0"/>
        <w:rPr>
          <w:sz w:val="20"/>
          <w:szCs w:val="20"/>
        </w:rPr>
      </w:pPr>
      <w:r>
        <w:rPr>
          <w:sz w:val="20"/>
          <w:szCs w:val="20"/>
        </w:rPr>
        <w:t>Ein Toilettenstuhl und eine Kommode mit Waschschüssel und Krug komplettieren die Einrichtung.</w:t>
      </w:r>
    </w:p>
    <w:p>
      <w:pPr>
        <w:pStyle w:val="P7"/>
        <w:spacing w:lineRule="auto" w:line="240"/>
        <w:ind w:left="0" w:hanging="0"/>
        <w:rPr>
          <w:b/>
          <w:b/>
          <w:bCs/>
          <w:sz w:val="20"/>
          <w:szCs w:val="20"/>
        </w:rPr>
      </w:pPr>
      <w:r>
        <w:rPr>
          <w:b/>
          <w:bCs/>
          <w:sz w:val="20"/>
          <w:szCs w:val="20"/>
        </w:rPr>
      </w:r>
    </w:p>
    <w:p>
      <w:pPr>
        <w:pStyle w:val="P7"/>
        <w:spacing w:lineRule="auto" w:line="240"/>
        <w:ind w:left="0" w:hanging="0"/>
        <w:rPr>
          <w:sz w:val="20"/>
          <w:szCs w:val="20"/>
        </w:rPr>
      </w:pPr>
      <w:r>
        <w:rPr>
          <w:b/>
          <w:bCs/>
          <w:sz w:val="20"/>
          <w:szCs w:val="20"/>
        </w:rPr>
        <w:t xml:space="preserve">Meisterinformationen: </w:t>
      </w:r>
    </w:p>
    <w:p>
      <w:pPr>
        <w:pStyle w:val="Normal"/>
        <w:tabs>
          <w:tab w:val="clear" w:pos="708"/>
          <w:tab w:val="left" w:pos="200" w:leader="none"/>
        </w:tabs>
        <w:jc w:val="both"/>
        <w:rPr/>
      </w:pPr>
      <w:r>
        <w:rPr/>
        <w:t>Interessiert sich ein Held ausdrücklich für die Sachen auf der Schminkkommode, würfele eine verdeckte Sinnenschärfe-Probe +5. Gelingt diese, fällt ihm auf, daß sich sowohl lange blonde wie dunkle Haare in den Borsten verfangen haben.</w:t>
      </w:r>
    </w:p>
    <w:p>
      <w:pPr>
        <w:pStyle w:val="Normal"/>
        <w:tabs>
          <w:tab w:val="clear" w:pos="708"/>
          <w:tab w:val="left" w:pos="200" w:leader="none"/>
        </w:tabs>
        <w:jc w:val="both"/>
        <w:rPr/>
      </w:pPr>
      <w:r>
        <w:rPr/>
        <w:t>In dem Schrank finden sich einige Frauenkleider, die offenkundig für eine Schwangere geschnitten sind. Erlaube einem entsprechend bewanderten Helden eine Etikette-Probe +3. Gelingt diese, fällt ihm auf, daß die Kleidungsstücke nicht recht zusammenpassen wollen. So ist eines der Kleider gut eine Handbreit länger als die anderen (in der aventurischen Mode ist es gemeinhin üblich, daß Röcke bis zum Boden reichen, einzig Helden und andere Exzentriker machen da die Ausnahme ;-)), auch die Qualität der Kleidungsstücke ist arg unterschiedlich, vom guten Leinentuch ordentlicher Machart bis hin zu einer billigen Tuchschürze, die keinesfalls von geübter Hand verarbeitet wurde, wie die schiefen Säume zeigen.</w:t>
      </w:r>
    </w:p>
    <w:p>
      <w:pPr>
        <w:pStyle w:val="P4"/>
        <w:rPr>
          <w:sz w:val="20"/>
          <w:szCs w:val="20"/>
        </w:rPr>
      </w:pPr>
      <w:r>
        <w:rPr>
          <w:sz w:val="20"/>
          <w:szCs w:val="20"/>
        </w:rPr>
      </w:r>
    </w:p>
    <w:p>
      <w:pPr>
        <w:pStyle w:val="P4"/>
        <w:rPr>
          <w:sz w:val="20"/>
          <w:szCs w:val="20"/>
        </w:rPr>
      </w:pPr>
      <w:r>
        <w:rPr>
          <w:b/>
          <w:bCs/>
        </w:rPr>
        <w:t>Der Keller</w:t>
      </w:r>
    </w:p>
    <w:p>
      <w:pPr>
        <w:pStyle w:val="Normal"/>
        <w:tabs>
          <w:tab w:val="clear" w:pos="708"/>
          <w:tab w:val="left" w:pos="200" w:leader="none"/>
        </w:tabs>
        <w:jc w:val="both"/>
        <w:rPr>
          <w:sz w:val="20"/>
          <w:szCs w:val="20"/>
        </w:rPr>
      </w:pPr>
      <w:r>
        <w:rPr>
          <w:sz w:val="20"/>
          <w:szCs w:val="20"/>
        </w:rPr>
      </w:r>
    </w:p>
    <w:p>
      <w:pPr>
        <w:pStyle w:val="Normal"/>
        <w:tabs>
          <w:tab w:val="clear" w:pos="708"/>
          <w:tab w:val="left" w:pos="200" w:leader="none"/>
        </w:tabs>
        <w:jc w:val="both"/>
        <w:rPr/>
      </w:pPr>
      <w:r>
        <w:rPr/>
        <w:t>Durch die Bodenluke in der Küche gelangt man in den Keller. Dort werden lediglich weitere Vorräte aufbewahrt, die einer gewissen Kühlung bedürfen, sowie zwei Bänke, zwei Tischböcke und eine große Tafel (alles mit Tüchern zugedeckt), die nur bei Bedarf hervorgeholt werden. Auf einen Plan haben wir verzichtet</w:t>
      </w:r>
    </w:p>
    <w:p>
      <w:pPr>
        <w:pStyle w:val="Normal"/>
        <w:tabs>
          <w:tab w:val="clear" w:pos="708"/>
          <w:tab w:val="left" w:pos="200" w:leader="none"/>
        </w:tabs>
        <w:jc w:val="both"/>
        <w:rPr/>
      </w:pPr>
      <w:r>
        <w:rPr/>
        <w:t>Allerdings gibt es neben diesen “offiziellen” Kellerräumen auch noch die geheimen Gewölbe, die man durch die Geheimtür im Untersuchungszimmer erreichen kann.</w:t>
      </w:r>
    </w:p>
    <w:p>
      <w:pPr>
        <w:pStyle w:val="P7"/>
        <w:spacing w:lineRule="auto" w:line="240"/>
        <w:ind w:left="0" w:hanging="0"/>
        <w:rPr>
          <w:sz w:val="20"/>
          <w:szCs w:val="20"/>
        </w:rPr>
      </w:pPr>
      <w:r>
        <w:rPr>
          <w:sz w:val="20"/>
          <w:szCs w:val="20"/>
        </w:rPr>
      </w:r>
    </w:p>
    <w:p>
      <w:pPr>
        <w:pStyle w:val="P7"/>
        <w:spacing w:lineRule="auto" w:line="240"/>
        <w:ind w:left="0" w:hanging="0"/>
        <w:rPr/>
      </w:pPr>
      <w:r>
        <w:rPr>
          <w:b/>
          <w:bCs/>
          <w:sz w:val="20"/>
          <w:szCs w:val="20"/>
        </w:rPr>
        <w:t>Raum 17</w:t>
      </w:r>
      <w:r>
        <w:rPr>
          <w:sz w:val="20"/>
          <w:szCs w:val="20"/>
        </w:rPr>
        <w:t xml:space="preserve"> </w:t>
      </w:r>
    </w:p>
    <w:p>
      <w:pPr>
        <w:pStyle w:val="P7"/>
        <w:spacing w:lineRule="auto" w:line="240"/>
        <w:ind w:left="0" w:hanging="0"/>
        <w:rPr>
          <w:sz w:val="20"/>
          <w:szCs w:val="20"/>
        </w:rPr>
      </w:pPr>
      <w:r>
        <w:rPr>
          <w:sz w:val="20"/>
          <w:szCs w:val="20"/>
        </w:rPr>
        <w:t xml:space="preserve">Eine steile Steintreppe führt hinab in einen gemauerten, etwa 2 Schritt hohen Gang von 3 Schritt Breite. Der Boden ist mit großen Steinplatten gefliest. Zu rechter Hand befindet sich am Anfang des Ganges eine Klingel, deren Zug rechts in der Wand verschwindet. Am Ende des Ganges gibt eine brennende Öllampe schwaches Licht, man erkennt eine stählerne Tür. </w:t>
      </w:r>
    </w:p>
    <w:p>
      <w:pPr>
        <w:pStyle w:val="P7"/>
        <w:spacing w:lineRule="auto" w:line="240"/>
        <w:ind w:left="0" w:hanging="0"/>
        <w:rPr>
          <w:b/>
          <w:b/>
          <w:bCs/>
          <w:sz w:val="20"/>
          <w:szCs w:val="20"/>
        </w:rPr>
      </w:pPr>
      <w:r>
        <w:rPr>
          <w:b/>
          <w:bCs/>
          <w:sz w:val="20"/>
          <w:szCs w:val="20"/>
        </w:rPr>
      </w:r>
    </w:p>
    <w:p>
      <w:pPr>
        <w:pStyle w:val="P7"/>
        <w:spacing w:lineRule="auto" w:line="240"/>
        <w:ind w:left="0" w:hanging="0"/>
        <w:rPr>
          <w:sz w:val="20"/>
          <w:szCs w:val="20"/>
        </w:rPr>
      </w:pPr>
      <w:r>
        <w:rPr>
          <w:b/>
          <w:bCs/>
          <w:sz w:val="20"/>
          <w:szCs w:val="20"/>
        </w:rPr>
        <w:t>Meisterinformationen:</w:t>
      </w:r>
    </w:p>
    <w:p>
      <w:pPr>
        <w:pStyle w:val="P7"/>
        <w:spacing w:lineRule="auto" w:line="240"/>
        <w:ind w:left="0" w:hanging="0"/>
        <w:rPr>
          <w:sz w:val="20"/>
          <w:szCs w:val="20"/>
        </w:rPr>
      </w:pPr>
      <w:r>
        <w:rPr>
          <w:sz w:val="20"/>
          <w:szCs w:val="20"/>
        </w:rPr>
        <w:t xml:space="preserve">Der Gang birgt eine heimtückische Falltür: Wird nicht vom anderen Ende des Ganges ein Riegelmechanismus betätigt, klappt über eine Länge von 2 x 4 Schritt der Boden in eine Fallgrube. Die Falle ist hervorragend getarnt, einzig mit einer gelungenen Sinnenschärfe-Probe (die du bitte verdeckt würfelst) lassen sich feine Unregelmäßigkeiten in der Verfugung ausmachen. Es liegt im übrigen an dir, ob du die Helden die Falle entdecken läßt oder nicht. Denkst du, daß deine Gruppe durchaus in der Lage ist, sich einem gut vorbereiteten Praioshag zu stellen, magst du das Mißlingen der Probe hinnehmen. Befürchtest du, daß in diesem Falle keiner der Helden Praios’ Licht je wiedersehen wird, magst du Phex spielen und die Probe als gelungen durchgehen lassen. </w:t>
      </w:r>
    </w:p>
    <w:p>
      <w:pPr>
        <w:pStyle w:val="P1"/>
        <w:spacing w:lineRule="auto" w:line="240"/>
        <w:ind w:left="0" w:hanging="0"/>
        <w:rPr>
          <w:sz w:val="20"/>
          <w:szCs w:val="20"/>
        </w:rPr>
      </w:pPr>
      <w:r>
        <w:rPr>
          <w:sz w:val="20"/>
          <w:szCs w:val="20"/>
        </w:rPr>
        <w:t>Der Mechanismus der Falltür wird ausgelöst, sobald jemand (ab 50 kg Gewicht) den Gangabschnitt hinter der gestrichelten Linie (nur im Plan, sonst wär’s ja zu leicht ... ;-)) den Gang betritt. Die Grube darunter ist 4 Schritt tief (Schaden 1W +1).</w:t>
      </w:r>
    </w:p>
    <w:p>
      <w:pPr>
        <w:pStyle w:val="P7"/>
        <w:spacing w:lineRule="auto" w:line="240"/>
        <w:ind w:left="0" w:hanging="0"/>
        <w:rPr/>
      </w:pPr>
      <w:r>
        <w:rPr>
          <w:sz w:val="20"/>
          <w:szCs w:val="20"/>
        </w:rPr>
        <w:t>Der Klingelzug dient dazu, den Zwerg Argbold, Praioshags Gehilfen (s.u.), Bescheid zu geben, den Falltürmechanismus zu sperren, wenn Praioshag in sein Labor möchte. In der gegenüberliegenden Tür ist eine Klappe mit einem  verschließbaren Guckloch in 1,20 Höhe, durch das der Zwerg den Gang überblicken kann. Die Tür ist durch zwei massive Riegel (zwergischer Machart!) gesichert. Es ist schier unmöglich, sie durch rohe Gewalt zu öffnen. Hier können allein Argbold oder der Einsatz von Magie (</w:t>
      </w:r>
      <w:r>
        <w:rPr>
          <w:smallCaps/>
          <w:sz w:val="20"/>
          <w:szCs w:val="20"/>
        </w:rPr>
        <w:t xml:space="preserve">Foramen </w:t>
      </w:r>
      <w:r>
        <w:rPr>
          <w:sz w:val="20"/>
          <w:szCs w:val="20"/>
        </w:rPr>
        <w:t>4 ASP) Abhilfe schaffen.</w:t>
      </w:r>
    </w:p>
    <w:p>
      <w:pPr>
        <w:pStyle w:val="P1"/>
        <w:spacing w:lineRule="auto" w:line="240"/>
        <w:ind w:left="0" w:hanging="0"/>
        <w:rPr>
          <w:sz w:val="20"/>
          <w:szCs w:val="20"/>
        </w:rPr>
      </w:pPr>
      <w:r>
        <w:rPr>
          <w:sz w:val="20"/>
          <w:szCs w:val="20"/>
        </w:rPr>
      </w:r>
    </w:p>
    <w:p>
      <w:pPr>
        <w:pStyle w:val="T8"/>
        <w:tabs>
          <w:tab w:val="clear" w:pos="708"/>
          <w:tab w:val="left" w:pos="820" w:leader="none"/>
          <w:tab w:val="decimal" w:pos="2280" w:leader="none"/>
          <w:tab w:val="left" w:pos="2720" w:leader="none"/>
        </w:tabs>
        <w:spacing w:lineRule="auto" w:line="240"/>
        <w:jc w:val="both"/>
        <w:rPr>
          <w:sz w:val="20"/>
          <w:szCs w:val="20"/>
        </w:rPr>
      </w:pPr>
      <w:r>
        <w:rPr>
          <w:b/>
          <w:bCs/>
          <w:sz w:val="20"/>
          <w:szCs w:val="20"/>
        </w:rPr>
        <w:t>Raum 18</w:t>
      </w:r>
    </w:p>
    <w:p>
      <w:pPr>
        <w:pStyle w:val="P1"/>
        <w:spacing w:lineRule="auto" w:line="240"/>
        <w:ind w:left="0" w:hanging="0"/>
        <w:rPr>
          <w:sz w:val="20"/>
          <w:szCs w:val="20"/>
        </w:rPr>
      </w:pPr>
      <w:r>
        <w:rPr>
          <w:sz w:val="20"/>
          <w:szCs w:val="20"/>
        </w:rPr>
        <w:t>Ein kleiner Raum mit drei Türen. Hier befindet sich der Hebel, den Falltürmechanismus zu verriegeln.</w:t>
      </w:r>
    </w:p>
    <w:p>
      <w:pPr>
        <w:pStyle w:val="Normal"/>
        <w:tabs>
          <w:tab w:val="clear" w:pos="708"/>
          <w:tab w:val="left" w:pos="720" w:leader="none"/>
        </w:tabs>
        <w:jc w:val="both"/>
        <w:rPr>
          <w:sz w:val="20"/>
          <w:szCs w:val="20"/>
        </w:rPr>
      </w:pPr>
      <w:r>
        <w:rPr>
          <w:sz w:val="20"/>
          <w:szCs w:val="20"/>
        </w:rPr>
      </w:r>
    </w:p>
    <w:p>
      <w:pPr>
        <w:pStyle w:val="P1"/>
        <w:spacing w:lineRule="auto" w:line="240"/>
        <w:ind w:left="0" w:hanging="0"/>
        <w:rPr/>
      </w:pPr>
      <w:r>
        <w:rPr>
          <w:b/>
          <w:bCs/>
          <w:sz w:val="20"/>
          <w:szCs w:val="20"/>
        </w:rPr>
        <w:t>Raum 19</w:t>
      </w:r>
      <w:r>
        <w:rPr>
          <w:sz w:val="20"/>
          <w:szCs w:val="20"/>
        </w:rPr>
        <w:t xml:space="preserve"> </w:t>
      </w:r>
    </w:p>
    <w:p>
      <w:pPr>
        <w:pStyle w:val="P1"/>
        <w:spacing w:lineRule="auto" w:line="240"/>
        <w:ind w:left="0" w:hanging="0"/>
        <w:rPr>
          <w:sz w:val="20"/>
          <w:szCs w:val="20"/>
        </w:rPr>
      </w:pPr>
      <w:r>
        <w:rPr>
          <w:sz w:val="20"/>
          <w:szCs w:val="20"/>
        </w:rPr>
        <w:t>Hier muß der arme Argbold wohnen. Eine kärgliche Kammer, leidlich von ein paar Ölfunzeln erhellt. Hier befinden sich ein kurzes Bett (Zwergenmaße), ein Schrank und ein Regal mit allerlei persönlichen Habseligkeiten, eine Waschkommode (nebst Fettiegel), ein Toilettenstuhl, ein Tisch mit zwei Schemeln und eine Truhe, in der Argbold seine wenigen Kostbarkeiten aufbewahrt (ein Klumpen Gold, eine Angrosch-Statue, Werkzeug zur Edelsteinbearbeitung, einige Rohedelsteine - zumeist Halbedelsteine von geringeren Wert. Die langen Mußestunden verbringt der Zwerg damit, Edelsteinschnitzereien von erstaunlicher Kunstfertigkeit herzustellen.</w:t>
      </w:r>
    </w:p>
    <w:p>
      <w:pPr>
        <w:pStyle w:val="Normal"/>
        <w:tabs>
          <w:tab w:val="clear" w:pos="708"/>
          <w:tab w:val="left" w:pos="720" w:leader="none"/>
        </w:tabs>
        <w:jc w:val="both"/>
        <w:rPr>
          <w:sz w:val="20"/>
          <w:szCs w:val="20"/>
        </w:rPr>
      </w:pPr>
      <w:r>
        <w:rPr>
          <w:sz w:val="20"/>
          <w:szCs w:val="20"/>
        </w:rPr>
      </w:r>
    </w:p>
    <w:p>
      <w:pPr>
        <w:pStyle w:val="P7"/>
        <w:spacing w:lineRule="auto" w:line="240"/>
        <w:ind w:left="0" w:hanging="0"/>
        <w:rPr>
          <w:sz w:val="20"/>
          <w:szCs w:val="20"/>
        </w:rPr>
      </w:pPr>
      <w:r>
        <w:rPr>
          <w:b/>
          <w:bCs/>
          <w:sz w:val="20"/>
          <w:szCs w:val="20"/>
        </w:rPr>
        <w:t>Raum 20</w:t>
      </w:r>
    </w:p>
    <w:p>
      <w:pPr>
        <w:pStyle w:val="P1"/>
        <w:spacing w:lineRule="auto" w:line="240"/>
        <w:ind w:left="0" w:hanging="0"/>
        <w:rPr>
          <w:sz w:val="20"/>
          <w:szCs w:val="20"/>
        </w:rPr>
      </w:pPr>
      <w:r>
        <w:rPr>
          <w:sz w:val="20"/>
          <w:szCs w:val="20"/>
        </w:rPr>
        <w:t>Argbolds Lagerraum, in dem er seine Speise und sonstigen Vorräte aufbewahrt.</w:t>
      </w:r>
    </w:p>
    <w:p>
      <w:pPr>
        <w:pStyle w:val="P1"/>
        <w:spacing w:lineRule="auto" w:line="240"/>
        <w:ind w:left="0" w:hanging="0"/>
        <w:rPr>
          <w:sz w:val="20"/>
          <w:szCs w:val="20"/>
        </w:rPr>
      </w:pPr>
      <w:r>
        <w:rPr>
          <w:sz w:val="20"/>
          <w:szCs w:val="20"/>
        </w:rPr>
        <w:t xml:space="preserve"> </w:t>
      </w:r>
      <w:r>
        <w:rPr>
          <w:b/>
          <w:bCs/>
          <w:sz w:val="20"/>
          <w:szCs w:val="20"/>
        </w:rPr>
        <w:t>Raum 21</w:t>
      </w:r>
    </w:p>
    <w:p>
      <w:pPr>
        <w:pStyle w:val="P1"/>
        <w:spacing w:lineRule="auto" w:line="240"/>
        <w:ind w:left="0" w:hanging="0"/>
        <w:rPr/>
      </w:pPr>
      <w:r>
        <w:rPr>
          <w:sz w:val="20"/>
          <w:szCs w:val="20"/>
        </w:rPr>
        <w:t xml:space="preserve">Der Experimentierraum. Die schwere Eingangstür aus Steineichenholz ist von innen mit einem Schieberiegel versperrt, ist aber mit einem </w:t>
      </w:r>
      <w:r>
        <w:rPr>
          <w:smallCaps/>
          <w:sz w:val="20"/>
          <w:szCs w:val="20"/>
        </w:rPr>
        <w:t xml:space="preserve">Foramen </w:t>
      </w:r>
      <w:r>
        <w:rPr>
          <w:sz w:val="20"/>
          <w:szCs w:val="20"/>
        </w:rPr>
        <w:t xml:space="preserve">(3 ASP) oder roher Gewalt (KK-Probe + 6, entsprechend erleichtert, wenn sich zwei Helden zugleich daran versuchen) zu bezwingen. </w:t>
      </w:r>
    </w:p>
    <w:p>
      <w:pPr>
        <w:pStyle w:val="P1"/>
        <w:spacing w:lineRule="auto" w:line="240"/>
        <w:ind w:left="0" w:hanging="0"/>
        <w:rPr>
          <w:sz w:val="20"/>
          <w:szCs w:val="20"/>
        </w:rPr>
      </w:pPr>
      <w:r>
        <w:rPr>
          <w:sz w:val="20"/>
          <w:szCs w:val="20"/>
        </w:rPr>
        <w:t xml:space="preserve">Es erwartet die Helden wohl einer der grausigsten Orte, den sie je in ihrem Leben gesehen haben. </w:t>
      </w:r>
    </w:p>
    <w:p>
      <w:pPr>
        <w:pStyle w:val="P1"/>
        <w:spacing w:lineRule="auto" w:line="240"/>
        <w:ind w:left="0" w:hanging="0"/>
        <w:rPr>
          <w:sz w:val="20"/>
          <w:szCs w:val="20"/>
        </w:rPr>
      </w:pPr>
      <w:r>
        <w:rPr>
          <w:sz w:val="20"/>
          <w:szCs w:val="20"/>
        </w:rPr>
        <w:t xml:space="preserve">Hier in seinem Labor hält der finstere Borbaradianer seine Opfer gefangen, um sie für seine widerwärtigen Experimente zu mißbrauchen. An einem hölzernen Kreuz in der Nähe der Tür hängt eines dieser bedauernswerten Opfer kraftlos in ihren ledernen Fesseln. Die hochschwangere Frau ist unbekleidet, man hat einen langen Schlauch in ihren Leib getrieben, der zu der steinernen Wanne an der Wand hinter ihr führt, die mit einer merkwürdig öligen, schwärzlich-roten Flüssigkeit zur Hälfte gefüllt ist. An der der Tür gegenüberliegenden Wand hängen zwei weitere gepeinigte Kreaturen, die dem Tode näher denn dem Leben sind. Gräßliche Wunden von jüngst unternommenen Operationen zeichnen die ausgemergelten Körper, einer der Frauen hat man die Frucht aus dem Leib genommen, sie schwimmt in einem mit einer grünlichen Tinktur gefüllten Glas, doch sind Mutter und Kind noch immer durch die Nabelschnur verbunden. Unfaßlich, aber als die Helden einen näheren Blick wagen (AG-Probe - 8), stellen sie fest, daß beide noch leben, unfraglich durch unheilige Magie an diese Welt gefesselt. </w:t>
      </w:r>
    </w:p>
    <w:p>
      <w:pPr>
        <w:pStyle w:val="P1"/>
        <w:spacing w:lineRule="auto" w:line="240"/>
        <w:ind w:left="0" w:hanging="0"/>
        <w:rPr>
          <w:sz w:val="20"/>
          <w:szCs w:val="20"/>
        </w:rPr>
      </w:pPr>
      <w:r>
        <w:rPr>
          <w:sz w:val="20"/>
          <w:szCs w:val="20"/>
        </w:rPr>
        <w:t xml:space="preserve">Längs der Wände befinden sich Arbeitstische, die mit Hand- und Fußschellen versehen sind. In den Regalen und Schränken stehen in Alkohol gelagerte Organe wie Gehirne, Augen, Herzen, auch Föten (menschliche und tierische), Retorten mit undefinierbaren Flüssigkeiten (30% Chance, daß einer der Helden bei genauerer Untersuchung an einem Röhrchen mit einer stark ätzenden Säure schnüffelt. 1 W6 SP) etc.. Der marmorne Operationstisch in der Mitte des Raumes ist vom Blut der Opfer dunkel verfärbt. Auf dem Tisch daneben finden sich Operationswerkzeuge vom Skalpell bis zur Knochensäge. </w:t>
      </w:r>
    </w:p>
    <w:p>
      <w:pPr>
        <w:pStyle w:val="P1"/>
        <w:spacing w:lineRule="auto" w:line="240"/>
        <w:ind w:left="0" w:hanging="0"/>
        <w:rPr>
          <w:sz w:val="20"/>
          <w:szCs w:val="20"/>
        </w:rPr>
      </w:pPr>
      <w:r>
        <w:rPr>
          <w:sz w:val="20"/>
          <w:szCs w:val="20"/>
        </w:rPr>
        <w:t xml:space="preserve">In den Boden sind Rinnen eingelassen, die zu einem Abfluß führen. </w:t>
      </w:r>
    </w:p>
    <w:p>
      <w:pPr>
        <w:pStyle w:val="P1"/>
        <w:spacing w:lineRule="auto" w:line="240"/>
        <w:ind w:left="0" w:hanging="0"/>
        <w:rPr/>
      </w:pPr>
      <w:r>
        <w:rPr>
          <w:sz w:val="20"/>
          <w:szCs w:val="20"/>
        </w:rPr>
        <w:t xml:space="preserve">Auf dem Schreibtisch wie auch auf dem benachbarten Regal bewahrt Praioshag seinen wahren Bücherschatz auf: Hier findet sich eine trefflich ausgestattete magische Bibliothek: u.a. Almanach der Schwarzmagie (ein allgemeines Werk), Tue was du willst - eine ketzerische Schrift für die absolute Freiheit der Wissenschaft, Liber Magica Controllaria (in dem auch die verbotenen Beherrschungsformeln zumindest ansatzweise erwähnt sind), Der Große Paramanthus (siehe Mysteria Arcana S. 236) mit handschriftlichen Ergänzungen Praioshags in Geheimschrift,  und selbstredend auch eine Abschrift von Borbarads Testament, dazu Tagebuchaufzeichnungen des Arztes über seine Experimente (jeder, der mehr als einen flüchtigen Blick in diese Notizen werfen will, muß eine KL-Probe -3 würfeln. Gelingt sie, ist er von dem, was er liest so entsetzt, daß sein AG- und sein TA-Wert um einen Punkt steigen. Solche Nebenwirkungen kannst du nach Geschmack auch bei einigen der anderen Bücher einbauen). Außerdem umfaßt Praioshags Sammlung handschriftliche Abschriften aus diversen magischen Werken, so Standardwerken der Heilmagie, der Beherrschung, der Verwandlung von Lebewesen. Selbige Exzerpte sind von dem Arzt kommentiert. So ist zum Beispiel die Thesis des </w:t>
      </w:r>
      <w:r>
        <w:rPr>
          <w:smallCaps/>
          <w:sz w:val="20"/>
          <w:szCs w:val="20"/>
        </w:rPr>
        <w:t xml:space="preserve">Von Frost und Hunger unberührt </w:t>
      </w:r>
      <w:r>
        <w:rPr>
          <w:sz w:val="20"/>
          <w:szCs w:val="20"/>
        </w:rPr>
        <w:t>von ihm so pervertiert worden, daß der Borbaradianer sie dazu nutzt, seine gepeinigten Opfer am Leben zu erhalten. Für einen rechtschaffenen Magier sind die Thesi hingegen kaum noch zu verwenden, zu tief ist in ihren Abwandlungen borba-radianisches Gedankengut verwurzelt.</w:t>
      </w:r>
    </w:p>
    <w:p>
      <w:pPr>
        <w:pStyle w:val="P1"/>
        <w:spacing w:lineRule="auto" w:line="240"/>
        <w:ind w:left="0" w:hanging="0"/>
        <w:rPr>
          <w:sz w:val="20"/>
          <w:szCs w:val="20"/>
        </w:rPr>
      </w:pPr>
      <w:r>
        <w:rPr>
          <w:sz w:val="20"/>
          <w:szCs w:val="20"/>
        </w:rPr>
        <w:t>Unfraglich stellt die Bibliothek des Borbaradianers einen Schatz von schier unschätzbarem Wert dar, doch zugleich genügt es völlig, auch nur eines dieser Bücher zu besitzen, um auf dem Scheiterhaufen der Inquisition zu landen. Für zwölfgötterfeste Magi und andere Helden sollte es keine Frage sein, wohin diese Bücher gehören: In die Giftkammer der Inquisition (bzw. des Hesindetempels/der Rommilyser Akademie etc.) Freigeistige Magier u.a. Helden seien gewarnt. Zwar mag es überaus verlockend sein, sich mit den Schriften zu beschäftigen, zumal mancher Zauber darin zu finden ist, der kaum an einer renommierten Akademie gelehrt wird, doch birgt die Beschäftigung mit den Thesen manche Gefahren. So ist es kaum möglich, sich mit der Thesis der einzelnen Sprüche auseinanderzusetzen, ohne sich zugleich intensiv mit der inhärenten Mago-theorie und Philosophie borbaradianischer Prägung zu beschäftigen. Es besteht eine hohe, vom Meister festzulegende Gefahr, daß der Magus sich so sehr in diese Schriften einliest, daß er sich die beschriebene Philosophie zu eigen macht und selbst zunehmend ins Lager der dunklen Seite rutscht ...</w:t>
      </w:r>
    </w:p>
    <w:p>
      <w:pPr>
        <w:pStyle w:val="P1"/>
        <w:spacing w:lineRule="auto" w:line="240"/>
        <w:ind w:left="0" w:hanging="0"/>
        <w:rPr>
          <w:sz w:val="20"/>
          <w:szCs w:val="20"/>
        </w:rPr>
      </w:pPr>
      <w:r>
        <w:rPr>
          <w:sz w:val="20"/>
          <w:szCs w:val="20"/>
        </w:rPr>
      </w:r>
    </w:p>
    <w:p>
      <w:pPr>
        <w:pStyle w:val="P7"/>
        <w:spacing w:lineRule="auto" w:line="240"/>
        <w:ind w:left="0" w:hanging="0"/>
        <w:rPr/>
      </w:pPr>
      <w:r>
        <w:rPr>
          <w:sz w:val="20"/>
          <w:szCs w:val="20"/>
        </w:rPr>
        <w:t xml:space="preserve">Neben dem Schreibtisch befindet sich eine gut getarnte, kleine Geheimtür. Sie führt in einen engen Tunnel, der den Keller mit der Kanalisation von Rommilys verbindet </w:t>
      </w:r>
      <w:r>
        <w:rPr>
          <w:i/>
          <w:iCs/>
          <w:sz w:val="20"/>
          <w:szCs w:val="20"/>
        </w:rPr>
        <w:t>(s.a. “Die Kanalisation” im TS 6</w:t>
      </w:r>
      <w:r>
        <w:rPr>
          <w:sz w:val="20"/>
          <w:szCs w:val="20"/>
        </w:rPr>
        <w:t>). Der Gang ist knapp eineinhalb Schritt hoch und einen Schritt breit.</w:t>
      </w:r>
    </w:p>
    <w:p>
      <w:pPr>
        <w:pStyle w:val="Normal"/>
        <w:rPr>
          <w:b/>
          <w:b/>
          <w:bCs/>
          <w:sz w:val="20"/>
          <w:szCs w:val="20"/>
        </w:rPr>
      </w:pPr>
      <w:r>
        <w:rPr>
          <w:b/>
          <w:bCs/>
          <w:sz w:val="20"/>
          <w:szCs w:val="20"/>
        </w:rPr>
      </w:r>
    </w:p>
    <w:p>
      <w:pPr>
        <w:pStyle w:val="Normal"/>
        <w:rPr>
          <w:b/>
          <w:b/>
          <w:bCs/>
        </w:rPr>
      </w:pPr>
      <w:r>
        <w:rPr>
          <w:b/>
          <w:bCs/>
        </w:rPr>
      </w:r>
    </w:p>
    <w:p>
      <w:pPr>
        <w:pStyle w:val="Titel1"/>
        <w:rPr>
          <w:color w:val="auto"/>
        </w:rPr>
      </w:pPr>
      <w:r>
        <w:rPr>
          <w:color w:val="auto"/>
        </w:rPr>
        <w:t>Zum Finale (einmal mehr)</w:t>
      </w:r>
      <w:r>
        <w:fldChar w:fldCharType="begin"/>
      </w:r>
      <w:r>
        <w:rPr/>
        <w:instrText xml:space="preserve"> TC "Zum Finale (einmal mehr)" \l 1 </w:instrText>
      </w:r>
      <w:r>
        <w:rPr/>
        <w:fldChar w:fldCharType="separate"/>
      </w:r>
      <w:r>
        <w:rPr/>
      </w:r>
      <w:r>
        <w:rPr/>
        <w:fldChar w:fldCharType="end"/>
      </w:r>
    </w:p>
    <w:p>
      <w:pPr>
        <w:pStyle w:val="Normal"/>
        <w:rPr>
          <w:b/>
          <w:b/>
          <w:bCs/>
          <w:color w:val="auto"/>
        </w:rPr>
      </w:pPr>
      <w:r>
        <w:rPr>
          <w:b/>
          <w:bCs/>
          <w:color w:val="auto"/>
        </w:rPr>
      </w:r>
    </w:p>
    <w:p>
      <w:pPr>
        <w:pStyle w:val="P3"/>
        <w:spacing w:lineRule="auto" w:line="240"/>
        <w:rPr>
          <w:sz w:val="20"/>
          <w:szCs w:val="20"/>
        </w:rPr>
      </w:pPr>
      <w:r>
        <w:rPr>
          <w:b/>
          <w:bCs/>
          <w:sz w:val="20"/>
          <w:szCs w:val="20"/>
        </w:rPr>
        <w:t>Meisterinformationen:</w:t>
      </w:r>
    </w:p>
    <w:p>
      <w:pPr>
        <w:pStyle w:val="P3"/>
        <w:spacing w:lineRule="auto" w:line="240"/>
        <w:rPr>
          <w:sz w:val="20"/>
          <w:szCs w:val="20"/>
        </w:rPr>
      </w:pPr>
      <w:r>
        <w:rPr>
          <w:sz w:val="20"/>
          <w:szCs w:val="20"/>
        </w:rPr>
        <w:t xml:space="preserve">Selbstredend hängt alles vom bisherigen Verhalten der Helden ab, inwieweit es ihnen gelingen kann, Praioshag unvorbereitet in seinem Versteck anzutreffen. </w:t>
      </w:r>
    </w:p>
    <w:p>
      <w:pPr>
        <w:pStyle w:val="P3"/>
        <w:spacing w:lineRule="auto" w:line="240"/>
        <w:rPr>
          <w:sz w:val="20"/>
          <w:szCs w:val="20"/>
        </w:rPr>
      </w:pPr>
      <w:r>
        <w:rPr>
          <w:sz w:val="20"/>
          <w:szCs w:val="20"/>
        </w:rPr>
        <w:t>Die größte Hoffnung der Helden, Falltür und Tür ohne aufsehen zu überinden, liegt ausgerechnet in Argbold, dem unglücklichen Helfer Praioshags. Selbiger wird gegen seinen Willen gefangengehalten und ist durch eine Droge gefügig gemacht worden. So die Helden es nicht gleich mit roher Gewalt versuchen, sondern mit dem Zwerg sprechen, läßt dieser denn auch schnell durchblicken, daß er keineswegs freiwillig hier sein Dasein fristet. Auch erzählt er von der Arznei, die Praioshag ihm geben würde, und ohne die er schreckliche Schmerzen leiden müsse. Erlaube einem Helden, der sich das Rezeptbuch des Arztes (aus der Truhe im Schlafzimmer angesehen hat), eine KL-Probe. Gelingt sie, fällt ihm das Rezept ein, welches Samthauch enthielt. Gut möglich, daß dies die Rezeptur für die Droge ist, die dem Zwergen verabreicht wird.</w:t>
      </w:r>
    </w:p>
    <w:p>
      <w:pPr>
        <w:pStyle w:val="P3"/>
        <w:spacing w:lineRule="auto" w:line="240"/>
        <w:rPr>
          <w:sz w:val="20"/>
          <w:szCs w:val="20"/>
        </w:rPr>
      </w:pPr>
      <w:r>
        <w:rPr>
          <w:sz w:val="20"/>
          <w:szCs w:val="20"/>
        </w:rPr>
        <w:t xml:space="preserve">Wenn sich die Helden nur redlich bemühen, mach es ihnen nicht allzu schwer (allerdings sollte diese Szene ausgespielt werden, mit Überzeugen-Proben ist es hier nicht getan). </w:t>
      </w:r>
    </w:p>
    <w:p>
      <w:pPr>
        <w:pStyle w:val="P3"/>
        <w:spacing w:lineRule="auto" w:line="240"/>
        <w:rPr>
          <w:sz w:val="20"/>
          <w:szCs w:val="20"/>
        </w:rPr>
      </w:pPr>
      <w:r>
        <w:rPr>
          <w:sz w:val="20"/>
          <w:szCs w:val="20"/>
        </w:rPr>
        <w:t>Der Zwerg, wiewohl schrecklich verängstigt und offenkundig auch nicht besonders helle, fiebert nach Rettung und wird schlußendlich den Beteuerungen und Angeboten der Helden Glauben schenken, ihm zu helfen und (bei sehr viel Verhandlungsgeschick verriegelt er auch die Falltür) die Tür freiwillig öffnen. Auch bei seiner zwergischen Ehre ist er gut zu packen. Hauptsache, die Argumentation der Helden erscheint dir leidlich überzeugend.</w:t>
      </w:r>
    </w:p>
    <w:p>
      <w:pPr>
        <w:pStyle w:val="Normal"/>
        <w:tabs>
          <w:tab w:val="clear" w:pos="708"/>
          <w:tab w:val="left" w:pos="380" w:leader="none"/>
        </w:tabs>
        <w:jc w:val="both"/>
        <w:rPr>
          <w:sz w:val="20"/>
          <w:szCs w:val="20"/>
        </w:rPr>
      </w:pPr>
      <w:r>
        <w:rPr>
          <w:sz w:val="20"/>
          <w:szCs w:val="20"/>
        </w:rPr>
      </w:r>
    </w:p>
    <w:p>
      <w:pPr>
        <w:pStyle w:val="Normal"/>
        <w:tabs>
          <w:tab w:val="clear" w:pos="708"/>
          <w:tab w:val="left" w:pos="380" w:leader="none"/>
        </w:tabs>
        <w:jc w:val="both"/>
        <w:rPr/>
      </w:pPr>
      <w:r>
        <w:rPr/>
        <w:t xml:space="preserve">Greifen die Helden indes zu roher Gewalt, beschimpfen sie den Zwerg oder versuchen sich mittels Gewalt Zugang zum Keller zu verschaffen, schlägt Argbold Alarm. Binnen kürzester Zeit ist der Magus zur Stelle, der einige probate Kampfzauber zu wirken weiß (ein </w:t>
      </w:r>
      <w:r>
        <w:rPr>
          <w:smallCaps/>
        </w:rPr>
        <w:t xml:space="preserve">Ignisphaero </w:t>
      </w:r>
      <w:r>
        <w:rPr/>
        <w:t>wirkt in dem engen Gang schlicht verheerend).</w:t>
      </w:r>
    </w:p>
    <w:p>
      <w:pPr>
        <w:pStyle w:val="Normal"/>
        <w:tabs>
          <w:tab w:val="clear" w:pos="708"/>
          <w:tab w:val="left" w:pos="380" w:leader="none"/>
        </w:tabs>
        <w:jc w:val="both"/>
        <w:rPr/>
      </w:pPr>
      <w:r>
        <w:rPr/>
      </w:r>
    </w:p>
    <w:p>
      <w:pPr>
        <w:pStyle w:val="Normal"/>
        <w:tabs>
          <w:tab w:val="clear" w:pos="708"/>
          <w:tab w:val="left" w:pos="380" w:leader="none"/>
        </w:tabs>
        <w:jc w:val="both"/>
        <w:rPr/>
      </w:pPr>
      <w:r>
        <w:rPr/>
        <w:t>Insbesondere wenn die Helden den Klingelzug ziehen, sind sie arg in der Patsche, denn dann wird sich Praioshag auf der Stelle ihrer annehmen, mit einem einzigen Ziel, die lästigen Mitwisser zu vernichten ...</w:t>
      </w:r>
    </w:p>
    <w:p>
      <w:pPr>
        <w:pStyle w:val="Normal"/>
        <w:tabs>
          <w:tab w:val="clear" w:pos="708"/>
          <w:tab w:val="left" w:pos="380" w:leader="none"/>
        </w:tabs>
        <w:jc w:val="both"/>
        <w:rPr/>
      </w:pPr>
      <w:r>
        <w:rPr/>
      </w:r>
    </w:p>
    <w:p>
      <w:pPr>
        <w:pStyle w:val="Normal"/>
        <w:tabs>
          <w:tab w:val="clear" w:pos="708"/>
          <w:tab w:val="left" w:pos="380" w:leader="none"/>
        </w:tabs>
        <w:jc w:val="both"/>
        <w:rPr/>
      </w:pPr>
      <w:r>
        <w:rPr/>
        <w:t xml:space="preserve">Tappen die Helden in die Falle, donnert die Falltür mit Getöse hinunter. Praioshag ist gewarnt und kann sich entsprechend wappnen. Nun gilt es für die Helden, so schnell wie möglich aus der Grube zu gelangen und die Tür zu Raum 18 zu überwinden. Zu diesem Zeitpunkt steckt Praioshag in einem Experiment, daß er nur ungern unterbrechen will. Er verläßt sich für die kommenden Minuten darauf, daß Argbold seine Tür bewachen wird und versucht in aller Eile, seine Versuche zu beenden. Alsdann wird er sich den Helden entgegenstellen. Er verläßt das Labor und wirkt in Raum 18 den Zauber </w:t>
      </w:r>
      <w:r>
        <w:rPr>
          <w:smallCaps/>
        </w:rPr>
        <w:t xml:space="preserve">Dunkelheit </w:t>
      </w:r>
      <w:r>
        <w:rPr/>
        <w:t xml:space="preserve">und es kommt zum Kampf (wenn die Helden die Tür schon überwunden haben, bleibt er in seinem Labor und wirkt dort die </w:t>
      </w:r>
      <w:r>
        <w:rPr>
          <w:smallCaps/>
        </w:rPr>
        <w:t>Dunkelheit</w:t>
      </w:r>
      <w:r>
        <w:rPr/>
        <w:t xml:space="preserve">) . Zu Beginn wird Praioshag alles daran setzen, sich ein für allemal der Helden zu entledigen und entsprechend mächtige Kampfmagie weben (sofern du an deinen Helden hängst, übertreibe es nicht. So kannst du beispielsweise Sinnenschärfe-Proben zulassen, so daß die Helden entsprechend reagieren können). </w:t>
      </w:r>
    </w:p>
    <w:p>
      <w:pPr>
        <w:pStyle w:val="Normal"/>
        <w:tabs>
          <w:tab w:val="clear" w:pos="708"/>
          <w:tab w:val="left" w:pos="380" w:leader="none"/>
        </w:tabs>
        <w:jc w:val="both"/>
        <w:rPr/>
      </w:pPr>
      <w:r>
        <w:rPr/>
        <w:t xml:space="preserve">Erst wenn sich die Lage für ihn zum Schlechten wendet, sucht er sein Heil in der Flucht. Er schlüpft durch die Geheimtür hinaus in den Gang zur Kanalisation - zuvor nimmt er von seinem Schreibtisch einen Zaubertrank (Stufe E). Die Tür läßt er offen stehen, um eine falsche Fährte zu legen, und teleportiert sich in sein Schlafzimmer, um etwas von seinem Geld zu holen, bevor er sich mit einem erneuten </w:t>
      </w:r>
      <w:r>
        <w:rPr>
          <w:smallCaps/>
        </w:rPr>
        <w:t>Transversalis Teleport</w:t>
      </w:r>
      <w:r>
        <w:rPr/>
        <w:t xml:space="preserve"> 1000 Schritt entfernt in Sicherheit zu begeben, um sich davonzumachen. </w:t>
      </w:r>
    </w:p>
    <w:p>
      <w:pPr>
        <w:pStyle w:val="P1"/>
        <w:spacing w:lineRule="auto" w:line="240"/>
        <w:ind w:left="0" w:hanging="0"/>
        <w:rPr>
          <w:sz w:val="20"/>
          <w:szCs w:val="20"/>
        </w:rPr>
      </w:pPr>
      <w:r>
        <w:rPr>
          <w:sz w:val="20"/>
          <w:szCs w:val="20"/>
        </w:rPr>
      </w:r>
    </w:p>
    <w:p>
      <w:pPr>
        <w:pStyle w:val="P1"/>
        <w:spacing w:lineRule="auto" w:line="240"/>
        <w:ind w:left="0" w:hanging="0"/>
        <w:rPr/>
      </w:pPr>
      <w:r>
        <w:rPr>
          <w:sz w:val="20"/>
          <w:szCs w:val="20"/>
        </w:rPr>
        <w:t xml:space="preserve">Gelingt es den Helden, Argbold davon zu überzeugen, den Falltürmechanismus zu verriegeln und sie einzulassen, oder schaffen sie es, sich binnen kürzester Zeit aus der Fallgrube zu befreien und die Tür zu öffnen, treffen sie Praioshag einigermaßen unvorbereitet an. Sobald sie sich an der Labortür zu schaffen machen, wirkt der Magus einen </w:t>
      </w:r>
      <w:r>
        <w:rPr>
          <w:smallCaps/>
          <w:sz w:val="20"/>
          <w:szCs w:val="20"/>
        </w:rPr>
        <w:t>Dunkelheit</w:t>
      </w:r>
      <w:r>
        <w:rPr>
          <w:sz w:val="20"/>
          <w:szCs w:val="20"/>
        </w:rPr>
        <w:t xml:space="preserve">. Betreten die Helden den Raum, schießt er auf den ersten einen </w:t>
      </w:r>
      <w:r>
        <w:rPr>
          <w:smallCaps/>
          <w:sz w:val="20"/>
          <w:szCs w:val="20"/>
        </w:rPr>
        <w:t>Ignifaxius Flammenstrahl</w:t>
      </w:r>
      <w:r>
        <w:rPr>
          <w:sz w:val="20"/>
          <w:szCs w:val="20"/>
        </w:rPr>
        <w:t xml:space="preserve"> mit 8W6 ab. Der betroffene Held darf eine IN-Probe + 7 ablegen. Bei Erfolg sei ihm eine Ausweichen-Probe erlaubt. Gelingt diese, treffen ihn nur die Hälfte der SP, die andere Hälfte trifft das Regal neben der Tür (auf dem sich einge der magischen Bücher und Beweismittel befinden), die Bücher fangen daraufhin Feuer. Zwar werden kaum alle Werke zerstört werden, doch kannst du dies auch davon abhängig machen, ob einer der Helden sich beizeiten an einen Löschversuch macht, oder versucht, Papiere aus dem Regal zu bergen. Geht der </w:t>
      </w:r>
      <w:r>
        <w:rPr>
          <w:smallCaps/>
          <w:sz w:val="20"/>
          <w:szCs w:val="20"/>
        </w:rPr>
        <w:t xml:space="preserve">Ignifax </w:t>
      </w:r>
      <w:r>
        <w:rPr>
          <w:sz w:val="20"/>
          <w:szCs w:val="20"/>
        </w:rPr>
        <w:t>nicht fehl, wird Praioshag später, wenn ihm die Zeit bleibt, und es ihm nicht vergönnt ist, seine Notizen an sich zu raffen, noch versuchen die Bücher zu zerstören (</w:t>
      </w:r>
      <w:r>
        <w:rPr>
          <w:smallCaps/>
          <w:sz w:val="20"/>
          <w:szCs w:val="20"/>
        </w:rPr>
        <w:t xml:space="preserve">Brenne toter Stoff </w:t>
      </w:r>
      <w:r>
        <w:rPr>
          <w:sz w:val="20"/>
          <w:szCs w:val="20"/>
        </w:rPr>
        <w:t xml:space="preserve">oder ein kleiner </w:t>
      </w:r>
      <w:r>
        <w:rPr>
          <w:smallCaps/>
          <w:sz w:val="20"/>
          <w:szCs w:val="20"/>
        </w:rPr>
        <w:t>Ignifax</w:t>
      </w:r>
      <w:r>
        <w:rPr>
          <w:sz w:val="20"/>
          <w:szCs w:val="20"/>
        </w:rPr>
        <w:t>), bevor er sich davonmacht.</w:t>
      </w:r>
    </w:p>
    <w:p>
      <w:pPr>
        <w:pStyle w:val="P1"/>
        <w:spacing w:lineRule="auto" w:line="240"/>
        <w:ind w:left="0" w:hanging="0"/>
        <w:rPr/>
      </w:pPr>
      <w:r>
        <w:rPr>
          <w:sz w:val="20"/>
          <w:szCs w:val="20"/>
        </w:rPr>
        <w:t xml:space="preserve">Nun kommt es zu oben beschriebenem Kampf. Sobald Praioshag geflohen ist, sollten die Helden den Brand löschen, da ansonsten wichtige Beweise ein Raub der Flammen werden. So ein Dokument, daß Praioshag </w:t>
      </w:r>
      <w:r>
        <w:rPr>
          <w:b/>
          <w:bCs/>
          <w:sz w:val="20"/>
          <w:szCs w:val="20"/>
        </w:rPr>
        <w:t xml:space="preserve">verschlüsselt </w:t>
      </w:r>
      <w:r>
        <w:rPr>
          <w:sz w:val="20"/>
          <w:szCs w:val="20"/>
        </w:rPr>
        <w:t xml:space="preserve">als Subvokatus Maior einer borbaradianischen Zelle in Rommilys ausweist  Dem Pergament ist außerdem zu entnehmen, daß 6 weitere Zirkel sich zu einem Hexagramm von Verschwörern bildet, von denen es - aventurienweit, so wie es anzunehmen ist - wiederum 6 gibt (siehe Handout). Die Zhayad-Zeichen bedeuten: Sammler, Behüter, Jäger, Krieger, Wissende und Wächter, das Symbol in der Mitte steht für die Graue Sechs (du kannst den Helden bei der Entschlüsselung der Runen behilflich sein, nicht aber bei der Deutung). </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 xml:space="preserve">Sollte der Kampf für die Helden so schlecht laufen, daß Praioshag sie allesamt umzubringen droht, magst du Stiman Licata als deus ex machina in Erscheinung treten lassen. Er erscheint entweder mit 1-2 Agenten der FDEA oder hat gleich die Stadtgarde alarmiert, die mit einem halben Dutzend anrückt und Praioshag in die Flucht schlägt. </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Einem der befreiten Opfer ist nicht mehr zu helfen, sie stirbt kurze Zeit später im Hospital, mit ihr ihr mißhandeltes Kind. Die anderen beiden Frauen sind sehr geschwächt, zudem befinden sie sich in einem Zustand geistiger Umnachtung und müssen, nachdem man sie einigermaßen wieder auf die Beine gebracht hat, in die Hände der Noioniten übergeben werden.</w:t>
      </w:r>
    </w:p>
    <w:p>
      <w:pPr>
        <w:pStyle w:val="Normal"/>
        <w:rPr>
          <w:b/>
          <w:b/>
          <w:bCs/>
          <w:sz w:val="20"/>
          <w:szCs w:val="20"/>
        </w:rPr>
      </w:pPr>
      <w:r>
        <w:rPr>
          <w:b/>
          <w:bCs/>
          <w:sz w:val="20"/>
          <w:szCs w:val="20"/>
        </w:rPr>
      </w:r>
    </w:p>
    <w:p>
      <w:pPr>
        <w:pStyle w:val="Normal"/>
        <w:rPr>
          <w:b/>
          <w:b/>
          <w:bCs/>
          <w:i/>
          <w:i/>
          <w:iCs/>
          <w:sz w:val="24"/>
          <w:szCs w:val="24"/>
        </w:rPr>
      </w:pPr>
      <w:r>
        <w:rPr>
          <w:b/>
          <w:bCs/>
          <w:i/>
          <w:iCs/>
          <w:sz w:val="24"/>
          <w:szCs w:val="24"/>
        </w:rPr>
        <w:t>Verfolgung?</w:t>
      </w:r>
    </w:p>
    <w:p>
      <w:pPr>
        <w:pStyle w:val="Normal"/>
        <w:rPr>
          <w:b/>
          <w:b/>
          <w:bCs/>
          <w:i/>
          <w:i/>
          <w:iCs/>
          <w:sz w:val="24"/>
          <w:szCs w:val="24"/>
        </w:rPr>
      </w:pPr>
      <w:r>
        <w:rPr>
          <w:b/>
          <w:bCs/>
          <w:i/>
          <w:iCs/>
          <w:sz w:val="24"/>
          <w:szCs w:val="24"/>
        </w:rPr>
      </w:r>
    </w:p>
    <w:p>
      <w:pPr>
        <w:pStyle w:val="Normal"/>
        <w:tabs>
          <w:tab w:val="clear" w:pos="708"/>
          <w:tab w:val="left" w:pos="720" w:leader="none"/>
        </w:tabs>
        <w:jc w:val="both"/>
        <w:rPr>
          <w:b/>
          <w:b/>
          <w:bCs/>
        </w:rPr>
      </w:pPr>
      <w:r>
        <w:rPr>
          <w:b/>
          <w:bCs/>
        </w:rPr>
        <w:t>Meisterinformationen:</w:t>
      </w:r>
    </w:p>
    <w:p>
      <w:pPr>
        <w:pStyle w:val="Normal"/>
        <w:tabs>
          <w:tab w:val="clear" w:pos="708"/>
          <w:tab w:val="left" w:pos="720" w:leader="none"/>
        </w:tabs>
        <w:jc w:val="both"/>
        <w:rPr/>
      </w:pPr>
      <w:r>
        <w:rPr/>
        <w:t>Fallen die Helden auf die falsche Fährte herein, müssen sie, nachdem sie erfolglos einigen tunnelgängen gefolgt sind, daß sie keine Spur von dem Flüchtenden finden können. Auch Schritte, mit Ausnahme der eigenen (und dem Getrippel von Ratten), sind in den Gewölben nicht zu vernehmen.</w:t>
      </w:r>
    </w:p>
    <w:p>
      <w:pPr>
        <w:pStyle w:val="Normal"/>
        <w:tabs>
          <w:tab w:val="clear" w:pos="708"/>
          <w:tab w:val="left" w:pos="720" w:leader="none"/>
        </w:tabs>
        <w:jc w:val="both"/>
        <w:rPr/>
      </w:pPr>
      <w:r>
        <w:rPr/>
        <w:t xml:space="preserve">Untersuchen die Gefährten daraufhin noch einmal das Haus, stellen sie fest, daß Yorik vor kurzem hier gewesen sein muß. Ein Teil des Geldes ist aus der Truhe im ersten Stock verschwunden, ebenso wie einige der Tränke aus dem Untersuchungszimmer. Das Tischchen mit den Instrumenten muß er dabei in seiner Eile umgestoßen haben. Ansonsten findet sich aber keine Spur. Sollten die Helden nicht von selbst darauf kommen, erlaube Kundigen unter ihnen eine Magiekunde-Probe, deren Gelingen den Schluß nahelegt, daß Praioshag den </w:t>
      </w:r>
      <w:r>
        <w:rPr>
          <w:smallCaps/>
        </w:rPr>
        <w:t>Transversalis Teleport</w:t>
      </w:r>
      <w:r>
        <w:rPr/>
        <w:t xml:space="preserve"> beherrscht.</w:t>
      </w:r>
    </w:p>
    <w:p>
      <w:pPr>
        <w:pStyle w:val="Normal"/>
        <w:tabs>
          <w:tab w:val="clear" w:pos="708"/>
          <w:tab w:val="left" w:pos="720" w:leader="none"/>
        </w:tabs>
        <w:jc w:val="both"/>
        <w:rPr/>
      </w:pPr>
      <w:r>
        <w:rPr/>
        <w:t xml:space="preserve">Noch während sie das Haus durchsuchen, werden die Helden am Hintereingang eines Schattens gewahr. Es handelt sich um Stiman Licata (sofern er nicht vorher schon aufgetaucht ist). Er hat das Haus beschatten lassen, und Nachricht bekommen, daß die Helden dort eingebrochen sind. </w:t>
      </w:r>
    </w:p>
    <w:p>
      <w:pPr>
        <w:pStyle w:val="Normal"/>
        <w:tabs>
          <w:tab w:val="clear" w:pos="708"/>
          <w:tab w:val="left" w:pos="720" w:leader="none"/>
        </w:tabs>
        <w:jc w:val="both"/>
        <w:rPr/>
      </w:pPr>
      <w:r>
        <w:rPr/>
        <w:t xml:space="preserve">Sollten die Helden eine Verfolgung des Arztes initiieren, so unterstützt Stiman sie. Schließlich gelingt es ihnen mit Hilfe der alarmierten Wache herauszufinden, daß man den Arzt gesehen hat, wie er die Stadt durch das Kaiser-Raul-Tor verlassen habe (einem Mann von seinem Ruf öffnet man auch nach Einbruch der Nacht das Mannloch ohne weitere Fragen). Schließlich gelingt es den Helden, seine Spur aufzunehmen. Sie führt zu einem Gehöft, wo er ein Pferd gestohlen hat. Die Bewohner des Hofes sind schier außer sich, hat der Magus doch einen Knecht, der ihn erwischt hat, mit einem </w:t>
      </w:r>
      <w:r>
        <w:rPr>
          <w:smallCaps/>
        </w:rPr>
        <w:t xml:space="preserve">Schwarzer Schrecken </w:t>
      </w:r>
      <w:r>
        <w:rPr/>
        <w:t xml:space="preserve">niedergestreckt. Das ganze ist etwa eine Viertel - bis eine halbe Stunde her, je nachdem, wie geschickt sich die Gruppe bei ihrer Suche angestellt hat, bzw. in welcher Verfassung sie sich befindet. Yoriks weitere Spur führt nach Perricum. </w:t>
      </w:r>
    </w:p>
    <w:p>
      <w:pPr>
        <w:pStyle w:val="Normal"/>
        <w:tabs>
          <w:tab w:val="clear" w:pos="708"/>
          <w:tab w:val="left" w:pos="720" w:leader="none"/>
        </w:tabs>
        <w:jc w:val="both"/>
        <w:rPr/>
      </w:pPr>
      <w:r>
        <w:rPr/>
        <w:t xml:space="preserve">Sollten die Helden sich geschickt anstellen, gib ihnen durchaus die Chance, Yorik zu stellen. Dessen Pferd ist nach 2 Meilen gestolpert und ist lahm geworden, so daß Yorik es zurücklassen mußte. Er versucht sich nun querfeldein durchzuschlagen (wobei auch er unter den Spuren der vergangenen Auseinandersetzung zu leiden hat). Hier kann es also durchaus noch mal zu einem Kampf kommen. Allerdings sollte den Helden klar sein, daß Yorik, nunmehr so in die Enge getrieben, alle ihm zur Verfügung stehenden Mittel einsetzen wird (notfalls wird er mit LE zaubern und ist selbst zu einem Pakt mit einem Erzdämonen bereit, um seine Haut zu retten. In dieser Situation ist ihr Leben tatsächlich ernsthaft bedroht (ansonsten wäre der Charakter Yorik nicht glaubwürdig). </w:t>
      </w:r>
    </w:p>
    <w:p>
      <w:pPr>
        <w:pStyle w:val="Normal"/>
        <w:tabs>
          <w:tab w:val="clear" w:pos="708"/>
          <w:tab w:val="left" w:pos="720" w:leader="none"/>
        </w:tabs>
        <w:jc w:val="both"/>
        <w:rPr/>
      </w:pPr>
      <w:r>
        <w:rPr/>
        <w:t>Doch wie groß der Ruhm, wenn es gelingt, den finsteren Magus zu überwältigen. Sollte es gar gelingen, Yorik lebend der Inquisition auszuliefern, werden die Helden von der Praios-hochgeweihten Ucuriana Heliolind persönlich empfangen und mit ihrem Segen belohnt. In ihr werden sie künftig eine einflußreiche Mentorin haben. Nicht allein, daß die Ergreifung eines mächtigen Borbaradianers einen enormen Triumph bedeutet. Was könnte in Zeiten der Bedrängnis dem demoralisierten Volke mehr die Macht der Kirche vor Augen führen, als die Verbrennung eines hohen Dieners des dämonischen Gegenspielers.</w:t>
      </w:r>
    </w:p>
    <w:p>
      <w:pPr>
        <w:pStyle w:val="Normal"/>
        <w:rPr>
          <w:b/>
          <w:b/>
          <w:bCs/>
        </w:rPr>
      </w:pPr>
      <w:r>
        <w:rPr>
          <w:b/>
          <w:bCs/>
        </w:rPr>
      </w:r>
    </w:p>
    <w:p>
      <w:pPr>
        <w:pStyle w:val="Normal"/>
        <w:rPr>
          <w:b/>
          <w:b/>
          <w:bCs/>
        </w:rPr>
      </w:pPr>
      <w:r>
        <w:rPr>
          <w:b/>
          <w:bCs/>
        </w:rPr>
      </w:r>
    </w:p>
    <w:p>
      <w:pPr>
        <w:pStyle w:val="Normal"/>
        <w:tabs>
          <w:tab w:val="clear" w:pos="708"/>
          <w:tab w:val="left" w:pos="720" w:leader="none"/>
        </w:tabs>
        <w:jc w:val="center"/>
        <w:rPr>
          <w:b/>
          <w:b/>
          <w:bCs/>
          <w:i/>
          <w:i/>
          <w:iCs/>
          <w:sz w:val="24"/>
          <w:szCs w:val="24"/>
        </w:rPr>
      </w:pPr>
      <w:r>
        <w:rPr>
          <w:b/>
          <w:bCs/>
          <w:i/>
          <w:iCs/>
          <w:sz w:val="24"/>
          <w:szCs w:val="24"/>
        </w:rPr>
        <w:t>Noch Fragen, Spieler?</w:t>
      </w:r>
    </w:p>
    <w:p>
      <w:pPr>
        <w:pStyle w:val="Normal"/>
        <w:rPr>
          <w:b/>
          <w:b/>
          <w:bCs/>
          <w:i/>
          <w:i/>
          <w:iCs/>
          <w:sz w:val="24"/>
          <w:szCs w:val="24"/>
        </w:rPr>
      </w:pPr>
      <w:r>
        <w:rPr>
          <w:b/>
          <w:bCs/>
          <w:i/>
          <w:iCs/>
          <w:sz w:val="24"/>
          <w:szCs w:val="24"/>
        </w:rPr>
      </w:r>
    </w:p>
    <w:p>
      <w:pPr>
        <w:pStyle w:val="Titel2"/>
        <w:rPr/>
      </w:pPr>
      <w:r>
        <w:rPr/>
        <w:t>Aus dem Off</w:t>
      </w:r>
      <w:r>
        <w:fldChar w:fldCharType="begin"/>
      </w:r>
      <w:r>
        <w:rPr/>
        <w:instrText xml:space="preserve"> TC "Aus dem Off" \l 1 </w:instrText>
      </w:r>
      <w:r>
        <w:rPr/>
        <w:fldChar w:fldCharType="separate"/>
      </w:r>
      <w:r>
        <w:rPr/>
      </w:r>
      <w:r>
        <w:rPr/>
        <w:fldChar w:fldCharType="end"/>
      </w:r>
    </w:p>
    <w:p>
      <w:pPr>
        <w:pStyle w:val="Normal"/>
        <w:rPr>
          <w:b/>
          <w:b/>
          <w:bCs/>
        </w:rPr>
      </w:pPr>
      <w:r>
        <w:rPr>
          <w:b/>
          <w:bCs/>
        </w:rPr>
      </w:r>
    </w:p>
    <w:p>
      <w:pPr>
        <w:pStyle w:val="Normal"/>
        <w:tabs>
          <w:tab w:val="clear" w:pos="708"/>
          <w:tab w:val="left" w:pos="720" w:leader="none"/>
        </w:tabs>
        <w:jc w:val="both"/>
        <w:rPr/>
      </w:pPr>
      <w:r>
        <w:rPr/>
        <w:t xml:space="preserve">Inzwischen ist es zum Krieg zwischen den Wolfsfeldern und den Finsterbinges gekommen. Die Finsterbinges wollen es nicht länger hinnehmen, daß die Wolfsfelder sich in ihre Märkte drängen, und das dazu noch auf eine so ungeschickte Art und Weise, daß die Öffentlichkeit zunehmend auf die Umtriebe im Adamantenviertel und den anderen Vierteln der Stadt aufmerksam zu werden droht. </w:t>
      </w:r>
    </w:p>
    <w:p>
      <w:pPr>
        <w:pStyle w:val="Normal"/>
        <w:tabs>
          <w:tab w:val="clear" w:pos="708"/>
          <w:tab w:val="left" w:pos="720" w:leader="none"/>
        </w:tabs>
        <w:jc w:val="both"/>
        <w:rPr/>
      </w:pPr>
      <w:r>
        <w:rPr/>
        <w:t>Nach der Entführung der Nichte eines der Helden, befürchtet Carta nicht ganz zu Unrecht, daß diese bei ihrem Versuch, das Kind zu finden und die Entführer dingfest zu machen, dabei auf Dinge stoßen könnten, die seiner Meinung nach besser im Verborgenen bleiben sollten (wie z.B. die Verstrickung einiger der bedeutendsten Familien in allerlei zwielichtige Geschäfte, eventuelle Kontaktleute etc.). Auch zählt Kindesentführung zu den Verbrechen, die selbst ein so skrupelloser Bursche wie Carta ablehnt.</w:t>
      </w:r>
    </w:p>
    <w:p>
      <w:pPr>
        <w:pStyle w:val="Normal"/>
        <w:tabs>
          <w:tab w:val="clear" w:pos="708"/>
          <w:tab w:val="left" w:pos="720" w:leader="none"/>
        </w:tabs>
        <w:jc w:val="both"/>
        <w:rPr/>
      </w:pPr>
      <w:r>
        <w:rPr/>
        <w:t>Zur Warnung läßt man einige der Wolfsfelder Leute hinmeucheln, darunter auch den jüngsten Sohn der Familie.</w:t>
      </w:r>
    </w:p>
    <w:p>
      <w:pPr>
        <w:pStyle w:val="Normal"/>
        <w:tabs>
          <w:tab w:val="clear" w:pos="708"/>
          <w:tab w:val="left" w:pos="720" w:leader="none"/>
        </w:tabs>
        <w:jc w:val="both"/>
        <w:rPr/>
      </w:pPr>
      <w:r>
        <w:rPr/>
        <w:t>Die Wolfsfelder setzen nun alles auf eine Karte. Aus Rache und um ein Exempel zu statuieren, wollen sie Fredo Finsterbinge ermorden lassen. Der Anschlag findet statt, während die Helden Yoriks Haus durchsuchen, und zwar in der Darpatperle, wo Fredo Finsterbinge mit Nino von Kalmbach Boltan spielt. Der Anschlag schlägt fehl, jedoch muß Fredos Leibwächter sein Leben geben, um das seines Herrn zu retten. Es gelingt Nino und Fredo einen der Attentäter lebend zu fassen. Noch ehe die Garde eintrifft, hat Fredo schon alle nötigen Informationen aus ihm herausgeholt und ihn durch einen Dolchstich getötet. Die Aussage des Meuchlers aber ist das Todesurteil für Arcred Wolfsfelder. Während zwei Finsterbinges sich darum kümmern, die beiden kleinen Mädchen zu befreien (Arbane lebt noch!) , lauern die beiden besten Leute des Clans Arcred auf und töten ihn hinterrücks. Sie trennen den Kopf von der Leiche und lassen den Torso verschwinden. Den Kopf deponieren sie zusammen mit dem Kind  am Eingang der Via Kloaka, dem vorgesehenen Austauschort, den die Helden mit den Wolfsfeldern vereinbart haben (s.u.).</w:t>
      </w:r>
    </w:p>
    <w:p>
      <w:pPr>
        <w:pStyle w:val="Normal"/>
        <w:rPr>
          <w:b/>
          <w:b/>
          <w:bCs/>
        </w:rPr>
      </w:pPr>
      <w:r>
        <w:rPr>
          <w:b/>
          <w:bCs/>
        </w:rPr>
      </w:r>
    </w:p>
    <w:p>
      <w:pPr>
        <w:pStyle w:val="Normal"/>
        <w:rPr>
          <w:b/>
          <w:b/>
          <w:bCs/>
        </w:rPr>
      </w:pPr>
      <w:r>
        <w:rPr>
          <w:b/>
          <w:bCs/>
        </w:rPr>
      </w:r>
    </w:p>
    <w:p>
      <w:pPr>
        <w:pStyle w:val="Normal"/>
        <w:tabs>
          <w:tab w:val="clear" w:pos="708"/>
          <w:tab w:val="left" w:pos="720" w:leader="none"/>
        </w:tabs>
        <w:jc w:val="both"/>
        <w:rPr>
          <w:b/>
          <w:b/>
          <w:bCs/>
        </w:rPr>
      </w:pPr>
      <w:r>
        <w:rPr>
          <w:b/>
          <w:bCs/>
        </w:rPr>
        <w:t>Meisterinformationen:</w:t>
      </w:r>
    </w:p>
    <w:p>
      <w:pPr>
        <w:pStyle w:val="Normal"/>
        <w:tabs>
          <w:tab w:val="clear" w:pos="708"/>
          <w:tab w:val="left" w:pos="720" w:leader="none"/>
        </w:tabs>
        <w:jc w:val="both"/>
        <w:rPr/>
      </w:pPr>
      <w:r>
        <w:rPr/>
        <w:t>Den finsteren Yorik Praioshag haben die Helden (hoffentlich) glücklich enttarnt, die angebliche Entführung aufgeklärt. Doch sind sie längst nicht aller Sorgen ledig, befindet sich doch noch die kleine Nichte des Helden in der Gewalt ihrer Entführer. Hier kann Stiman Licata den Helden weiterhelfen.</w:t>
      </w:r>
    </w:p>
    <w:p>
      <w:pPr>
        <w:pStyle w:val="Normal"/>
        <w:tabs>
          <w:tab w:val="clear" w:pos="708"/>
          <w:tab w:val="left" w:pos="720" w:leader="none"/>
        </w:tabs>
        <w:jc w:val="both"/>
        <w:rPr/>
      </w:pPr>
      <w:r>
        <w:rPr/>
      </w:r>
    </w:p>
    <w:p>
      <w:pPr>
        <w:pStyle w:val="Normal"/>
        <w:tabs>
          <w:tab w:val="clear" w:pos="708"/>
          <w:tab w:val="left" w:pos="720" w:leader="none"/>
        </w:tabs>
        <w:jc w:val="both"/>
        <w:rPr/>
      </w:pPr>
      <w:r>
        <w:rPr/>
        <w:t>Von ihm erfahren sie einiges mehr über die Machtverhältnisse in der Stadt, die in keiner Lex Caesaris und keiner Stadtverordnung genannt sind . Er erzählt von den Unberührbaren, den Clans, von ihrer Macht und den geringen Chancen, irgend etwas gegen sie auszurichten (mische Informationen aus den Persönlichkeitenbeschreibungen mit dem irdischem Mafiamythos). Er hat herausgefunden (oder wird es in Bälde tun, falls sich die Helden erst jetzt ihm anvertrauen), daß die Wolfsfelder hinter der Entführung stecken. Stichhaltige Beweise gibt es allerdings nicht. Auch hat er keine Ahnung, wo das Kind verborgen gehalten wird. Stiman schlägt (schweren Herzens) vor, den Wolfsfeldern einen Tauschhandel anzubieten: Im austausch für die Kleine solle man dem Clan etwas aus dem "Nachlaß" Praioshags anbieten, eines der wertvollen (und ketzerischen) Bücher oder sonstiges von Wert (z.B. Tränke). Äußern die Helden Bedenken, erklärt er schnell, daß er mitnichten vorhabe, die unheilvollen Schriften den Verbrechern zu überlassen. Doch könne man so vielleicht gar zwei Fliegen mit einer Klapee schlagen. Er wolle dafür sorgen, daß rings um den verabredeten Austauschort Gardisten postiert seien und daß zudem die Inquisition Kenntnis davon bekomme, daß die Wolfsfelder in Besitz besagter Dinge gelangt seien. Wenn man nur schnell genug zuschlage, hätte man nicht allein die Chance, das Kind zu retten, sondern könne zudem die Wolfsfelder dingfest zu machen, die zum Austauschsort kommen, wenn auch wegen ganz anderer Taten, als sie begangen hätten.</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Lassen sich die Helden darauf ein, sorgt Stiman dafür, daß in den entsprechenden Kreisen ein Angebot der Helden Verbreitung findet. Kurze Zeit später wird ihnen eine Botschaft überbracht, daß man mit dem Handel einverstanden sei. </w:t>
      </w:r>
    </w:p>
    <w:p>
      <w:pPr>
        <w:pStyle w:val="Normal"/>
        <w:tabs>
          <w:tab w:val="clear" w:pos="708"/>
          <w:tab w:val="left" w:pos="720" w:leader="none"/>
        </w:tabs>
        <w:jc w:val="both"/>
        <w:rPr/>
      </w:pPr>
      <w:r>
        <w:rPr/>
        <w:t>Als Austauschort wird der Eingang zur Via Kloaka vereinbart. Dort sollen die Helden noch in dieser Nacht eine Stunde nach Mitternacht erscheinen.</w:t>
      </w:r>
    </w:p>
    <w:p>
      <w:pPr>
        <w:pStyle w:val="Normal"/>
        <w:tabs>
          <w:tab w:val="clear" w:pos="708"/>
          <w:tab w:val="left" w:pos="720" w:leader="none"/>
        </w:tabs>
        <w:jc w:val="both"/>
        <w:rPr/>
      </w:pPr>
      <w:r>
        <w:rPr/>
        <w:t xml:space="preserve">Stiman Licata bietet die einzige Chance, das Kind aus der Geiselhaft zu befreien, ohne es zu gefährden. Wollen die Helden partout auf eigene Faust handeln, mache ihnen klar, daß niemand in der Lage ist, sie zu schützen, wenn sie sich mit den Clans anlegen. Sollten sie gewaltsam gegen die Wolfsfelder vorgehen, ohne daß dabei vorzeigbare Beweise der Schuld zutage kommen, müssen sie mit schwerwiegenden Folgen rechnen. Die Wolfsfelder verfügen über genügend Einfluß, um ihnen die Rommilyser Justiz auf den Hals zu hetzen. </w:t>
      </w:r>
    </w:p>
    <w:p>
      <w:pPr>
        <w:pStyle w:val="Normal"/>
        <w:tabs>
          <w:tab w:val="clear" w:pos="708"/>
          <w:tab w:val="left" w:pos="720" w:leader="none"/>
        </w:tabs>
        <w:jc w:val="both"/>
        <w:rPr/>
      </w:pPr>
      <w:r>
        <w:rPr/>
        <w:t>Wenn nicht gar Meuchler (und die meinen es diesmal sehr ernst, anders als das Mädchen auf dem Ball) sich der Helden annehmen. Von der Gefahr für das entführte Mädchen einmal gar nicht zu sprechen ...</w:t>
      </w:r>
    </w:p>
    <w:p>
      <w:pPr>
        <w:pStyle w:val="Normal"/>
        <w:rPr>
          <w:b/>
          <w:b/>
          <w:bCs/>
        </w:rPr>
      </w:pPr>
      <w:r>
        <w:rPr>
          <w:b/>
          <w:bCs/>
        </w:rPr>
      </w:r>
    </w:p>
    <w:p>
      <w:pPr>
        <w:pStyle w:val="Normal"/>
        <w:rPr>
          <w:b/>
          <w:b/>
          <w:bCs/>
        </w:rPr>
      </w:pPr>
      <w:r>
        <w:rPr>
          <w:b/>
          <w:bCs/>
        </w:rPr>
      </w:r>
    </w:p>
    <w:p>
      <w:pPr>
        <w:pStyle w:val="Normal"/>
        <w:rPr>
          <w:b/>
          <w:b/>
          <w:bCs/>
          <w:i/>
          <w:i/>
          <w:iCs/>
          <w:sz w:val="24"/>
          <w:szCs w:val="24"/>
        </w:rPr>
      </w:pPr>
      <w:r>
        <w:rPr>
          <w:b/>
          <w:bCs/>
          <w:i/>
          <w:iCs/>
          <w:sz w:val="24"/>
          <w:szCs w:val="24"/>
        </w:rPr>
        <w:t>Vorbereitungen</w:t>
      </w:r>
    </w:p>
    <w:p>
      <w:pPr>
        <w:pStyle w:val="Normal"/>
        <w:rPr>
          <w:b/>
          <w:b/>
          <w:bCs/>
          <w:i/>
          <w:i/>
          <w:iCs/>
          <w:sz w:val="24"/>
          <w:szCs w:val="24"/>
        </w:rPr>
      </w:pPr>
      <w:r>
        <w:rPr>
          <w:b/>
          <w:bCs/>
          <w:i/>
          <w:iCs/>
          <w:sz w:val="24"/>
          <w:szCs w:val="24"/>
        </w:rPr>
      </w:r>
    </w:p>
    <w:p>
      <w:pPr>
        <w:pStyle w:val="Normal"/>
        <w:tabs>
          <w:tab w:val="clear" w:pos="708"/>
          <w:tab w:val="left" w:pos="720" w:leader="none"/>
        </w:tabs>
        <w:jc w:val="both"/>
        <w:rPr>
          <w:b/>
          <w:b/>
          <w:bCs/>
        </w:rPr>
      </w:pPr>
      <w:r>
        <w:rPr>
          <w:b/>
          <w:bCs/>
        </w:rPr>
        <w:t>Meisterinformationen:</w:t>
      </w:r>
    </w:p>
    <w:p>
      <w:pPr>
        <w:pStyle w:val="Normal"/>
        <w:tabs>
          <w:tab w:val="clear" w:pos="708"/>
          <w:tab w:val="left" w:pos="720" w:leader="none"/>
        </w:tabs>
        <w:jc w:val="both"/>
        <w:rPr/>
      </w:pPr>
      <w:r>
        <w:rPr/>
        <w:t>Zu gegebener Gelegenheit erfahren die Helden im Hotel von dem Mordanschlag auf Fredo Finsterbinge und Nino von Kalmbach (s.o.).</w:t>
      </w:r>
    </w:p>
    <w:p>
      <w:pPr>
        <w:pStyle w:val="Normal"/>
        <w:tabs>
          <w:tab w:val="clear" w:pos="708"/>
          <w:tab w:val="left" w:pos="720" w:leader="none"/>
        </w:tabs>
        <w:jc w:val="both"/>
        <w:rPr/>
      </w:pPr>
      <w:r>
        <w:rPr/>
        <w:t xml:space="preserve">Bedingt durch ihre Rolle im Fall Yorik Praioshag werden die Helden zu diversen Gespräche mit den Autoritäten der Stadt gebeten: Richterin Silvana Continenzia und Hauptmann Catanius wollen alle Einzelheiten berichtet bekommen. </w:t>
      </w:r>
    </w:p>
    <w:p>
      <w:pPr>
        <w:pStyle w:val="Normal"/>
        <w:tabs>
          <w:tab w:val="clear" w:pos="708"/>
          <w:tab w:val="left" w:pos="720" w:leader="none"/>
        </w:tabs>
        <w:jc w:val="both"/>
        <w:rPr/>
      </w:pPr>
      <w:r>
        <w:rPr/>
        <w:t>Der Stadtvogt erwartet sie zu einer Unterredung und erklärt, daß der Fall die Aufmerksamkeit der Fürstin erregt habe. Godefried fordert die Helden unmißverständlich auf, mit niemandem über den Fall zu reden, um mögliche Unruhen in der Stadt zu vermeiden (immerhin verkehrte Praioshag in den besten Familien der Stadt). Zumal in solch dunklen Zeiten wie diesen, müsse man jede Aufruhr und Beunruhigung vermeiden.</w:t>
      </w:r>
    </w:p>
    <w:p>
      <w:pPr>
        <w:pStyle w:val="Normal"/>
        <w:tabs>
          <w:tab w:val="clear" w:pos="708"/>
          <w:tab w:val="left" w:pos="720" w:leader="none"/>
        </w:tabs>
        <w:jc w:val="both"/>
        <w:rPr/>
      </w:pPr>
      <w:r>
        <w:rPr/>
        <w:t xml:space="preserve">Truchseß Ludeger von Rabenmund läßt sie zu einer nachmittäglichen Audienz bei der Fürstin in den Palast (Am Tag nach dem geplanten Austausch) bestellen. </w:t>
      </w:r>
    </w:p>
    <w:p>
      <w:pPr>
        <w:pStyle w:val="Normal"/>
        <w:tabs>
          <w:tab w:val="clear" w:pos="708"/>
          <w:tab w:val="left" w:pos="720" w:leader="none"/>
        </w:tabs>
        <w:jc w:val="both"/>
        <w:rPr/>
      </w:pPr>
      <w:r>
        <w:rPr/>
        <w:t>Sollte Yorik gar lebend gefangengesetzt worden sein, folgt zudem noch ein Gespräch mit der Hochgeweihten des Praios im Tempel in der Greifenstadt (s.o.).</w:t>
      </w:r>
    </w:p>
    <w:p>
      <w:pPr>
        <w:pStyle w:val="Normal"/>
        <w:rPr>
          <w:b/>
          <w:b/>
          <w:bCs/>
        </w:rPr>
      </w:pPr>
      <w:r>
        <w:rPr>
          <w:b/>
          <w:bCs/>
        </w:rPr>
      </w:r>
    </w:p>
    <w:p>
      <w:pPr>
        <w:pStyle w:val="Normal"/>
        <w:tabs>
          <w:tab w:val="clear" w:pos="708"/>
          <w:tab w:val="left" w:pos="720" w:leader="none"/>
        </w:tabs>
        <w:jc w:val="center"/>
        <w:rPr>
          <w:b/>
          <w:b/>
          <w:bCs/>
          <w:i/>
          <w:i/>
          <w:iCs/>
          <w:sz w:val="24"/>
          <w:szCs w:val="24"/>
        </w:rPr>
      </w:pPr>
      <w:r>
        <w:rPr>
          <w:b/>
          <w:bCs/>
          <w:i/>
          <w:iCs/>
          <w:sz w:val="24"/>
          <w:szCs w:val="24"/>
        </w:rPr>
        <w:t>Ein Geschenk</w:t>
      </w:r>
    </w:p>
    <w:p>
      <w:pPr>
        <w:pStyle w:val="Normal"/>
        <w:rPr>
          <w:b/>
          <w:b/>
          <w:bCs/>
          <w:i/>
          <w:i/>
          <w:iCs/>
          <w:sz w:val="24"/>
          <w:szCs w:val="24"/>
        </w:rPr>
      </w:pPr>
      <w:r>
        <w:rPr>
          <w:b/>
          <w:bCs/>
          <w:i/>
          <w:iCs/>
          <w:sz w:val="24"/>
          <w:szCs w:val="24"/>
        </w:rPr>
      </w:r>
    </w:p>
    <w:p>
      <w:pPr>
        <w:pStyle w:val="Normal"/>
        <w:tabs>
          <w:tab w:val="clear" w:pos="708"/>
          <w:tab w:val="left" w:pos="720" w:leader="none"/>
        </w:tabs>
        <w:jc w:val="both"/>
        <w:rPr>
          <w:b/>
          <w:b/>
          <w:bCs/>
        </w:rPr>
      </w:pPr>
      <w:r>
        <w:rPr>
          <w:b/>
          <w:bCs/>
        </w:rPr>
        <w:t>Allgemeine Informationen:</w:t>
      </w:r>
    </w:p>
    <w:p>
      <w:pPr>
        <w:pStyle w:val="Normal"/>
        <w:tabs>
          <w:tab w:val="clear" w:pos="708"/>
          <w:tab w:val="left" w:pos="720" w:leader="none"/>
        </w:tabs>
        <w:jc w:val="both"/>
        <w:rPr/>
      </w:pPr>
      <w:r>
        <w:rPr/>
        <w:t>Stiman Licata sichert euch zu, alles in die Wege geleitet zu haben, die Wolfsfelder unmittelbar nach dem Austausch dingfest zu machen.</w:t>
      </w:r>
    </w:p>
    <w:p>
      <w:pPr>
        <w:pStyle w:val="Normal"/>
        <w:tabs>
          <w:tab w:val="clear" w:pos="708"/>
          <w:tab w:val="left" w:pos="720" w:leader="none"/>
        </w:tabs>
        <w:jc w:val="both"/>
        <w:rPr/>
      </w:pPr>
      <w:r>
        <w:rPr/>
        <w:t xml:space="preserve">Zwei seiner Agenten sind bereits eine Stunde vor dem vereinbarten Zeitpunkt vor Ort - selbstredend in Tarnung. </w:t>
      </w:r>
    </w:p>
    <w:p>
      <w:pPr>
        <w:pStyle w:val="Normal"/>
        <w:tabs>
          <w:tab w:val="clear" w:pos="708"/>
          <w:tab w:val="left" w:pos="720" w:leader="none"/>
        </w:tabs>
        <w:jc w:val="both"/>
        <w:rPr/>
      </w:pPr>
      <w:r>
        <w:rPr/>
      </w:r>
    </w:p>
    <w:p>
      <w:pPr>
        <w:pStyle w:val="Normal"/>
        <w:tabs>
          <w:tab w:val="clear" w:pos="708"/>
          <w:tab w:val="left" w:pos="720" w:leader="none"/>
        </w:tabs>
        <w:jc w:val="both"/>
        <w:rPr/>
      </w:pPr>
      <w:r>
        <w:rPr/>
        <w:t>Auch ihr habt alles nur Erdenkliche getan, um für die kommende Begegnung gewappnet zu sein. Ihr nähert euch der Tür, hinter der einer der Eingänge zur Kanalisation liegt, und die normalerweise verschlossen ist. Doch in dieser Nacht ist sie nur angelehnt.</w:t>
      </w:r>
    </w:p>
    <w:p>
      <w:pPr>
        <w:pStyle w:val="Normal"/>
        <w:tabs>
          <w:tab w:val="clear" w:pos="708"/>
          <w:tab w:val="left" w:pos="720" w:leader="none"/>
        </w:tabs>
        <w:jc w:val="both"/>
        <w:rPr/>
      </w:pPr>
      <w:r>
        <w:rPr/>
        <w:t>Vorsichtig öffnet ihr die Tür. Doch kein Scherge der Wolfsfelder erwartet euch, keine Falle oder sonstwede Ruchlosigkeit. In dem gemauerten Tunneleingang steht ein großer Weidenkorb mit Deckel, daneben liegt ein grober Sack.</w:t>
      </w:r>
    </w:p>
    <w:p>
      <w:pPr>
        <w:pStyle w:val="Normal"/>
        <w:tabs>
          <w:tab w:val="clear" w:pos="708"/>
          <w:tab w:val="left" w:pos="720" w:leader="none"/>
        </w:tabs>
        <w:jc w:val="both"/>
        <w:rPr/>
      </w:pPr>
      <w:r>
        <w:rPr/>
        <w:t xml:space="preserve">Als ihr den Korb öffnet, seht ihr zu eurer Erleichterung die friedlich schlafende (mit einem Schlafmittel ruhig gestellte), völlig unversehrte Nichte eures Freundes. </w:t>
      </w:r>
    </w:p>
    <w:p>
      <w:pPr>
        <w:pStyle w:val="Normal"/>
        <w:tabs>
          <w:tab w:val="clear" w:pos="708"/>
          <w:tab w:val="left" w:pos="720" w:leader="none"/>
        </w:tabs>
        <w:jc w:val="both"/>
        <w:rPr/>
      </w:pPr>
      <w:r>
        <w:rPr/>
        <w:t xml:space="preserve">Der Sack birgt einen ungleich grausigeren Fund: er enthält den abgeschlagenen Kopf eines euch unbekannten jungen Mannes. </w:t>
      </w:r>
    </w:p>
    <w:p>
      <w:pPr>
        <w:pStyle w:val="Normal"/>
        <w:tabs>
          <w:tab w:val="clear" w:pos="708"/>
          <w:tab w:val="left" w:pos="720" w:leader="none"/>
        </w:tabs>
        <w:jc w:val="both"/>
        <w:rPr/>
      </w:pPr>
      <w:r>
        <w:rPr/>
        <w:t>Licata allerdings weiß, mit wem er es zu tun hat: “Oh, Arcred!” sagt er und fügt hinzu: “Ich denke, daß dies ein Geschenk der Finsterbinges ist.”</w:t>
      </w:r>
    </w:p>
    <w:p>
      <w:pPr>
        <w:pStyle w:val="Normal"/>
        <w:tabs>
          <w:tab w:val="clear" w:pos="708"/>
          <w:tab w:val="left" w:pos="720" w:leader="none"/>
        </w:tabs>
        <w:jc w:val="both"/>
        <w:rPr/>
      </w:pPr>
      <w:r>
        <w:rPr/>
      </w:r>
    </w:p>
    <w:p>
      <w:pPr>
        <w:pStyle w:val="Normal"/>
        <w:tabs>
          <w:tab w:val="clear" w:pos="708"/>
          <w:tab w:val="left" w:pos="720" w:leader="none"/>
        </w:tabs>
        <w:jc w:val="both"/>
        <w:rPr>
          <w:b/>
          <w:b/>
          <w:bCs/>
        </w:rPr>
      </w:pPr>
      <w:r>
        <w:rPr>
          <w:b/>
          <w:bCs/>
        </w:rPr>
        <w:t>Meisterinformationen:</w:t>
      </w:r>
    </w:p>
    <w:p>
      <w:pPr>
        <w:pStyle w:val="Normal"/>
        <w:tabs>
          <w:tab w:val="clear" w:pos="708"/>
          <w:tab w:val="left" w:pos="720" w:leader="none"/>
        </w:tabs>
        <w:jc w:val="both"/>
        <w:rPr/>
      </w:pPr>
      <w:r>
        <w:rPr/>
        <w:t>Auch die kleine Arbane konnte gerettet werden und wird ihrem Vater auf ähnlich mysteriöse Weise nach seiner Freilassung überbracht. die Finsterbinges aber können sich dessen gewiß sein, einen neuen unerschütterlichen Getreuen in ihren Reihen zu wissen ...</w:t>
      </w:r>
    </w:p>
    <w:p>
      <w:pPr>
        <w:pStyle w:val="Normal"/>
        <w:rPr>
          <w:b/>
          <w:b/>
          <w:bCs/>
        </w:rPr>
      </w:pPr>
      <w:r>
        <w:rPr>
          <w:b/>
          <w:bCs/>
        </w:rPr>
      </w:r>
    </w:p>
    <w:p>
      <w:pPr>
        <w:pStyle w:val="Normal"/>
        <w:rPr>
          <w:b/>
          <w:b/>
          <w:bCs/>
        </w:rPr>
      </w:pPr>
      <w:r>
        <w:rPr>
          <w:b/>
          <w:bCs/>
        </w:rPr>
      </w:r>
    </w:p>
    <w:p>
      <w:pPr>
        <w:pStyle w:val="Normal"/>
        <w:rPr>
          <w:b/>
          <w:b/>
          <w:bCs/>
        </w:rPr>
      </w:pPr>
      <w:r>
        <w:rPr>
          <w:b/>
          <w:bCs/>
        </w:rPr>
        <w:t>Audienz und Belohnung</w:t>
      </w:r>
      <w:r>
        <w:fldChar w:fldCharType="begin"/>
      </w:r>
      <w:r>
        <w:rPr/>
        <w:instrText xml:space="preserve"> TC "Audienz und Belohnung" \l 1 </w:instrText>
      </w:r>
      <w:r>
        <w:rPr/>
        <w:fldChar w:fldCharType="separate"/>
      </w:r>
      <w:r>
        <w:rPr/>
      </w:r>
      <w:r>
        <w:rPr/>
        <w:fldChar w:fldCharType="end"/>
      </w:r>
    </w:p>
    <w:p>
      <w:pPr>
        <w:pStyle w:val="Normal"/>
        <w:rPr>
          <w:b/>
          <w:b/>
          <w:bCs/>
        </w:rPr>
      </w:pPr>
      <w:r>
        <w:rPr>
          <w:b/>
          <w:bCs/>
        </w:rPr>
      </w:r>
    </w:p>
    <w:p>
      <w:pPr>
        <w:pStyle w:val="P1"/>
        <w:spacing w:lineRule="auto" w:line="240"/>
        <w:ind w:left="0" w:hanging="0"/>
        <w:rPr>
          <w:sz w:val="20"/>
          <w:szCs w:val="20"/>
        </w:rPr>
      </w:pPr>
      <w:r>
        <w:rPr>
          <w:b/>
          <w:bCs/>
          <w:sz w:val="20"/>
          <w:szCs w:val="20"/>
        </w:rPr>
        <w:t xml:space="preserve">Meisterinformationen: </w:t>
      </w:r>
    </w:p>
    <w:p>
      <w:pPr>
        <w:pStyle w:val="P1"/>
        <w:spacing w:lineRule="auto" w:line="240"/>
        <w:ind w:left="0" w:hanging="0"/>
        <w:rPr>
          <w:sz w:val="20"/>
          <w:szCs w:val="20"/>
        </w:rPr>
      </w:pPr>
      <w:r>
        <w:rPr>
          <w:sz w:val="20"/>
          <w:szCs w:val="20"/>
        </w:rPr>
        <w:t>Verzeihung, aber mit einer umfangreichen Beschreibung des Fürstenpalastes können wir leider noch nicht aufwarten, selbige befindet sich in Arbeit. Wir müssen dich also auf einen der nächsten Standards vertrösten, oder auf dein Improvisationstalent vertrau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 xml:space="preserve">Am Morgen des Tages, für den die Audienz vorgesehen ist, bringt ein Bote des Palastes ein Schreiben des Truchsessen, daß bestätigt, daß ihnen Ihre Durchlaucht eine persönliche Audienz am heutigen Tage zur 6. Nachmittagsstunde (16.00 Uhr) gewährt. Die Audienz wird die Helden sicher einiges an Vorbereitung kosten, um dort den nur bestmöglichen Eindruck zu machen. </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 xml:space="preserve">Am Tor zur fürstlichen Palastburg werden sie nach ihrem Begehr gefragt. Nachdem sie ihr Schreiben vorgelegt haben, geleitet ein Weibel der Goldenen Raben sie zum Palast hinauf. </w:t>
      </w:r>
    </w:p>
    <w:p>
      <w:pPr>
        <w:pStyle w:val="P1"/>
        <w:spacing w:lineRule="auto" w:line="240"/>
        <w:ind w:left="0" w:hanging="0"/>
        <w:rPr>
          <w:sz w:val="20"/>
          <w:szCs w:val="20"/>
        </w:rPr>
      </w:pPr>
      <w:r>
        <w:rPr>
          <w:sz w:val="20"/>
          <w:szCs w:val="20"/>
        </w:rPr>
        <w:t xml:space="preserve">In einer reich geschmückten Halle erwartet sie Truchseß Ludeger von Rabenmund. Er mustert die Helden kurz (je nach Ausstaffierung auch womöglich mit einem Funken Herablassung), und bittet sie dann in sein Arbeitszimmer. </w:t>
      </w:r>
    </w:p>
    <w:p>
      <w:pPr>
        <w:pStyle w:val="P1"/>
        <w:spacing w:lineRule="auto" w:line="240"/>
        <w:ind w:left="0" w:hanging="0"/>
        <w:rPr>
          <w:sz w:val="20"/>
          <w:szCs w:val="20"/>
        </w:rPr>
      </w:pPr>
      <w:r>
        <w:rPr>
          <w:sz w:val="20"/>
          <w:szCs w:val="20"/>
        </w:rPr>
        <w:t>Zuallererst beglückwünscht er die Gefährten zu ihrem außerordentlichen Verdienst, einem gefährlichen Borbaradianer sein schändliches Handwerk gelegt zu haben. Ludeger ist überaus höflich und in den höfischen Dingen gewandt, er findet für jeden Helden ein paar persönliche Worte. Sollte der DBA-Agent inzwischen offiziell enttarnt sein, so mußt du etwas improvisieren. Ludeger läßt in einer Bemerkung z.B. ganz beiläufig fallen, daß man über seine Umtriebe informiert ist, doch gerne bereit sei, ihm freies Geleit in seine Heimat zu gewähren - das allerdings schon morg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 xml:space="preserve">Alsdann instruiert Ludeger sie, wie die Audienz ablaufen wird (es sei denn, die Helden wirken auf ihn in den höfischen Zeremoniellen so geübt, daß er dies nicht für nötig erachtet). </w:t>
      </w:r>
    </w:p>
    <w:p>
      <w:pPr>
        <w:pStyle w:val="P1"/>
        <w:spacing w:lineRule="auto" w:line="240"/>
        <w:ind w:left="0" w:hanging="0"/>
        <w:rPr>
          <w:sz w:val="20"/>
          <w:szCs w:val="20"/>
        </w:rPr>
      </w:pPr>
      <w:r>
        <w:rPr>
          <w:sz w:val="20"/>
          <w:szCs w:val="20"/>
        </w:rPr>
        <w:t>Anschließend kommt er auf einen weit delikateren Punkt zu sprechen: Yorik Praioshag war auch im Fürstenpalast ein regelmäßiger Gast. Deshalb und vor allem auch wegen der finsteren Vorgänge in Tobrien, ist es im höchsten Interesse des fürstlichen Hauses (die Helden sollten wissen, daß dies bedeutet, daß kein Widerspruch geduldet wird), daß keine Gerüchte an die Öffentlichkeit dringen (dies gilt auch, wenn der Arzt tot oder gefangen ist) - zumal nicht, da der gefährliche Magier flüchtig sei, und mit einer Panik gerechnet werden muß, wenn dies an die Öffentlichkeit dringe. Ihre Diskretion sei mithin unerläßlich und er vertraue auf ihre Einsicht.</w:t>
      </w:r>
    </w:p>
    <w:p>
      <w:pPr>
        <w:pStyle w:val="P1"/>
        <w:spacing w:lineRule="auto" w:line="240"/>
        <w:ind w:left="0" w:hanging="0"/>
        <w:rPr>
          <w:sz w:val="20"/>
          <w:szCs w:val="20"/>
        </w:rPr>
      </w:pPr>
      <w:r>
        <w:rPr>
          <w:sz w:val="20"/>
          <w:szCs w:val="20"/>
        </w:rPr>
        <w:t xml:space="preserve">Ist der Arzt gefangen worden, führt Ludeger aus, daß er der Inquisition übergeben worden sei, wo man sich mit ihm beschäftige. Zu einem angemessenen Zeitpunkt werde er seine gerechte Bestrafung erhalten, doch sei dies eine Obliegenheit, die an höchsten Stellen entschieden werde. </w:t>
      </w:r>
    </w:p>
    <w:p>
      <w:pPr>
        <w:pStyle w:val="P1"/>
        <w:spacing w:lineRule="auto" w:line="240"/>
        <w:ind w:left="0" w:hanging="0"/>
        <w:rPr>
          <w:sz w:val="20"/>
          <w:szCs w:val="20"/>
        </w:rPr>
      </w:pPr>
      <w:r>
        <w:rPr>
          <w:sz w:val="20"/>
          <w:szCs w:val="20"/>
        </w:rPr>
        <w:t xml:space="preserve">In diesem Sinne sollten die Helden nicht überrascht sein, wenn die Fürstin sich in der Öffentlichkeit nicht zu Praioshag und den diesbezüglichen Verdiensten der Helden äußern werde. </w:t>
      </w:r>
    </w:p>
    <w:p>
      <w:pPr>
        <w:pStyle w:val="P1"/>
        <w:spacing w:lineRule="auto" w:line="240"/>
        <w:ind w:left="0" w:hanging="0"/>
        <w:rPr>
          <w:sz w:val="20"/>
          <w:szCs w:val="20"/>
        </w:rPr>
      </w:pPr>
      <w:r>
        <w:rPr>
          <w:sz w:val="20"/>
          <w:szCs w:val="20"/>
        </w:rPr>
      </w:r>
    </w:p>
    <w:p>
      <w:pPr>
        <w:pStyle w:val="P1"/>
        <w:spacing w:lineRule="auto" w:line="240"/>
        <w:ind w:left="0" w:hanging="0"/>
        <w:rPr/>
      </w:pPr>
      <w:r>
        <w:rPr>
          <w:sz w:val="20"/>
          <w:szCs w:val="20"/>
        </w:rPr>
        <w:t xml:space="preserve">Schließlich werden die Gefährten in den prunkvollen Audienzsaal geführt. Der Boden mit lichtem Kirsch- und Buchenholz getäfelt, edle Teppichläufer führen auf das Podest zu, auf dem sich der Thron befindet. Kostbare Draperien zieren die Wände des hohen, säulengetragenen Saales, der gut mannshoch in Edelholz getäfelt ist. Die Wände darüber und die Decke sind mit Ornamenten ausgemalt, die vornehmlich in Blau und Gold gehalten sind. Dazwischen finden sich Fresken, die Szenen aus der Geschichte Darpatiens und Rommilys zeigen, darunter die Dämonenschlacht vor den Toren der Stadt, das Wirken des Heiligen Travinians etc. Auch die Wappen der Adelsgeschlechter des Fürstentumes sind in die Ornamente eingefügt. Doch das Prunkstück ist ohne Zweifel der Saphirthron, ein majestätischer Thronsessel, der aus schierem Gold gemacht scheint und mit kostbarsten Edelsteinen geziert ist. Darüber befindet sich das fürstliche Wappen Irmegundes </w:t>
      </w:r>
      <w:r>
        <w:rPr>
          <w:i/>
          <w:iCs/>
          <w:sz w:val="20"/>
          <w:szCs w:val="20"/>
        </w:rPr>
        <w:t>(s. Familie Rabenmund 1. Teil im Sammelband bzw. TS 5).</w:t>
      </w:r>
    </w:p>
    <w:p>
      <w:pPr>
        <w:pStyle w:val="P1"/>
        <w:spacing w:lineRule="auto" w:line="240"/>
        <w:ind w:left="0" w:hanging="0"/>
        <w:rPr>
          <w:sz w:val="20"/>
          <w:szCs w:val="20"/>
        </w:rPr>
      </w:pPr>
      <w:r>
        <w:rPr>
          <w:sz w:val="20"/>
          <w:szCs w:val="20"/>
        </w:rPr>
        <w:t>Außer den Helden sind lediglich der Truchseß und zwei Leibwächter der Goldenen Raben anwesend.</w:t>
      </w:r>
    </w:p>
    <w:p>
      <w:pPr>
        <w:pStyle w:val="P1"/>
        <w:spacing w:lineRule="auto" w:line="240"/>
        <w:ind w:left="0" w:hanging="0"/>
        <w:rPr>
          <w:sz w:val="20"/>
          <w:szCs w:val="20"/>
        </w:rPr>
      </w:pPr>
      <w:r>
        <w:rPr>
          <w:sz w:val="20"/>
          <w:szCs w:val="20"/>
        </w:rPr>
        <w:t xml:space="preserve"> </w:t>
      </w:r>
    </w:p>
    <w:p>
      <w:pPr>
        <w:pStyle w:val="P1"/>
        <w:spacing w:lineRule="auto" w:line="240"/>
        <w:ind w:left="0" w:hanging="0"/>
        <w:rPr>
          <w:sz w:val="20"/>
          <w:szCs w:val="20"/>
        </w:rPr>
      </w:pPr>
      <w:r>
        <w:rPr>
          <w:b/>
          <w:bCs/>
          <w:sz w:val="20"/>
          <w:szCs w:val="20"/>
        </w:rPr>
        <w:t>Allgemeine Information:</w:t>
      </w:r>
    </w:p>
    <w:p>
      <w:pPr>
        <w:pStyle w:val="P1"/>
        <w:spacing w:lineRule="auto" w:line="240"/>
        <w:ind w:left="0" w:hanging="0"/>
        <w:rPr>
          <w:sz w:val="20"/>
          <w:szCs w:val="20"/>
        </w:rPr>
      </w:pPr>
      <w:r>
        <w:rPr>
          <w:sz w:val="20"/>
          <w:szCs w:val="20"/>
        </w:rPr>
        <w:t xml:space="preserve">Kurz darauf erscheint Fürstin Irmegunde aus einer in der Holztäfelung verborgenen Tür hinter dem Thron. Sie ist eine wahrhaft majestätische Erscheinung, hochgewachsen, streng und sich ihrer hohen und verantwortungsvollen Stellung wohl bewußt. Das prunkvolle Gewand aus golddurchwirktem Seidenstoff raschelt, als sie zu ihrem Thron schreitet. Eine lange Narbe zeichnet das Antlitz der Herrscherin und zeichnet sie als Kämpin aus. Doch die zweite und schwerwiegendere Verletzung, die sie im Kampf wider die Schwarzpelze davongetragen hat, den Verlust ihres linken Armes, hat man geschickt zu verbergen gewußt, trägt sie doch eine Prothese zwergischer Machart, und allein die Steifheit verrät, daß  die Gliedmaße künstlich ist. </w:t>
      </w:r>
    </w:p>
    <w:p>
      <w:pPr>
        <w:pStyle w:val="P1"/>
        <w:spacing w:lineRule="auto" w:line="240"/>
        <w:ind w:left="0" w:hanging="0"/>
        <w:rPr>
          <w:sz w:val="20"/>
          <w:szCs w:val="20"/>
        </w:rPr>
      </w:pPr>
      <w:r>
        <w:rPr>
          <w:sz w:val="20"/>
          <w:szCs w:val="20"/>
        </w:rPr>
        <w:t xml:space="preserve">Nachdem sie auf ihrem Thron Platz genommen hat, nimmt Fürstin Irmegunde huldvoll die Aufwartung der Helden entgegen. Schließlich richtet sie das Wort an die Gefährten: </w:t>
      </w:r>
    </w:p>
    <w:p>
      <w:pPr>
        <w:pStyle w:val="P1"/>
        <w:spacing w:lineRule="auto" w:line="240"/>
        <w:ind w:left="0" w:hanging="0"/>
        <w:rPr>
          <w:sz w:val="20"/>
          <w:szCs w:val="20"/>
        </w:rPr>
      </w:pPr>
      <w:r>
        <w:rPr>
          <w:sz w:val="20"/>
          <w:szCs w:val="20"/>
        </w:rPr>
        <w:t>“</w:t>
      </w:r>
      <w:r>
        <w:rPr>
          <w:sz w:val="20"/>
          <w:szCs w:val="20"/>
        </w:rPr>
        <w:t>Wisset, daß Wir den Dienst, den Ihr der Gerechtigkeit, der Stadt und dem Fürstlichen Hause erwiesen habt, wohl zu würdigen wissen. Wir sind hier ganz privatim, deshalb sind Wir in der Lage offen zu sprechen. Wir sind erschüttert, daß eine solche Bestie unerkannt unter Uns weilen konnte, ja sich gar in Unserer nächsten Nähe bewegen konnte. Dies Ereignis hat Uns allen eine Lektion darin erteilt, wie sehr der Feind zu fürchten ist, versteht er es doch offenkundig, sich in unser aller Mitte zu schleichen. Zukünftig werden Wir besser gewappnet sein, und dieser bedauerliche Vorfall soll, muß und wird ein Einzelfall bleiben. Wir werden alles daran setzen, dieser schändlichen Kreatur habhaft zu werden, und Wir vertrauen auf die Zwölfe, daß Uns dies in Bälde gelingen wird.</w:t>
      </w:r>
    </w:p>
    <w:p>
      <w:pPr>
        <w:pStyle w:val="P1"/>
        <w:spacing w:lineRule="auto" w:line="240"/>
        <w:ind w:left="0" w:hanging="0"/>
        <w:rPr>
          <w:sz w:val="20"/>
          <w:szCs w:val="20"/>
        </w:rPr>
      </w:pPr>
      <w:r>
        <w:rPr>
          <w:sz w:val="20"/>
          <w:szCs w:val="20"/>
        </w:rPr>
        <w:t>Mein Truchseß” - sie nickt Ludeger zu - “hat Euch bereits entsprechend instruiert. Wir möchten nur noch einmal unterstreichen, daß es das höchste Gebot ist, Stillschweigen über diese Affäre zu wahren, um schädliche Unruhe zu vermeiden. Nicht ohne Grund heißt es, daß das Chaos neues Chaos gebiert. Nur in der Ordnung werden wir dem Feind widerstehen können. Wir können nicht zulassen, daß dieser Vorfall vom Feinde wider Uns ausgenutzt wird. Wir können wohl davon ausgehen, daß Ihr entsprechend handeln werdet.” Bei diesen Worten schaut sie die Helden eindringlich, mit prüfendem Blick an.. “Wollt Ihr Uns geloben, zu diesen Vorfällen zu schweigen?”</w:t>
      </w:r>
    </w:p>
    <w:p>
      <w:pPr>
        <w:pStyle w:val="P1"/>
        <w:spacing w:lineRule="auto" w:line="240"/>
        <w:ind w:left="0" w:hanging="0"/>
        <w:rPr>
          <w:sz w:val="20"/>
          <w:szCs w:val="20"/>
        </w:rPr>
      </w:pPr>
      <w:r>
        <w:rPr>
          <w:sz w:val="20"/>
          <w:szCs w:val="20"/>
        </w:rPr>
        <w:t>Die Fürstin erwartet, daß die Helden ihr ihr Wort freiwillig geben, nötigenfalls fordert sie ihnen einen Schwur im Namen Praios' ab (So ein Schwur gilt, auch wenn er unter falschem Namen abgegeben wurde!!! Mit Praios feilscht man nicht.). Weigern sich die Helden, nimmt Irmegunde dies schweigend, mit steinerner Miene zur Kenntnis, Alsdann gibt sie Ludeger einen Wink, dieser fordert die Helden auf, den Thronsaal zu verlassen. Er läßt sie erneut in sein Arbeitszimmer führen, mit nicht weniger kalter Miene als zuvor die Fürstin erklärt er den Helden knapp, daß ihre Anwesenheit im Fürstentum nicht länger erwünscht sei, und daß sie Darpatien binnen drei Tagen zu verlassen haben. Es besteht kein Zweifel daran, daß die Gefährten sich mit ihrem Betragen Feinde auf höchster Ebene geschaffen haben. Doch gehen wir davon aus, daß die Helden zum Schwur bereit waren:</w:t>
      </w:r>
    </w:p>
    <w:p>
      <w:pPr>
        <w:pStyle w:val="P1"/>
        <w:spacing w:lineRule="auto" w:line="240"/>
        <w:ind w:left="0" w:hanging="0"/>
        <w:rPr>
          <w:sz w:val="20"/>
          <w:szCs w:val="20"/>
        </w:rPr>
      </w:pPr>
      <w:r>
        <w:rPr>
          <w:sz w:val="20"/>
          <w:szCs w:val="20"/>
        </w:rPr>
        <w:t>“</w:t>
      </w:r>
      <w:r>
        <w:rPr>
          <w:sz w:val="20"/>
          <w:szCs w:val="20"/>
        </w:rPr>
        <w:t>Nun Ihr habt Außerordentliches geleistet, und dies soll nicht gänzlich unbemerkt bleiben. Wisset, daß Ihr Euch als Vertrauenswürdige und tapfere Streiter erwiesen habt, ungeachtet Eurer Herkunft - hier blickt sie vor allem die Agenten der DBA unbehaglich lange an - habt Ihr rechte Gesinnung und Zwölfgöttertreue bewiesen, und Euch nicht gescheut, Euer Leben zum Wohle derer aufs Spiel zu setzen, die wehrlos sind und Unserer Hilfe bedürfen. Ihr genießt Unser Vertrauen (das ist, wiewohl salbungsvoll und erhebend klingend, leider nur eine Floskel, doch müssen die Helden dies nicht wissen) und Wir wollen Euch Unsere Dankbarkeit versichern. Truchseß!”</w:t>
      </w:r>
    </w:p>
    <w:p>
      <w:pPr>
        <w:pStyle w:val="P1"/>
        <w:spacing w:lineRule="auto" w:line="240"/>
        <w:ind w:left="0" w:hanging="0"/>
        <w:rPr>
          <w:sz w:val="20"/>
          <w:szCs w:val="20"/>
        </w:rPr>
      </w:pPr>
      <w:r>
        <w:rPr>
          <w:sz w:val="20"/>
          <w:szCs w:val="20"/>
        </w:rPr>
        <w:t xml:space="preserve">Ludeger macht eine tiefe Verbeugung vor seiner Herrscherin und überreicht sodann jedem von euch eine Schriftrolle. </w:t>
      </w:r>
    </w:p>
    <w:p>
      <w:pPr>
        <w:pStyle w:val="P1"/>
        <w:spacing w:lineRule="auto" w:line="240"/>
        <w:ind w:left="0" w:hanging="0"/>
        <w:rPr>
          <w:sz w:val="20"/>
          <w:szCs w:val="20"/>
        </w:rPr>
      </w:pPr>
      <w:r>
        <w:rPr>
          <w:sz w:val="20"/>
          <w:szCs w:val="20"/>
        </w:rPr>
        <w:t>“</w:t>
      </w:r>
      <w:r>
        <w:rPr>
          <w:sz w:val="20"/>
          <w:szCs w:val="20"/>
        </w:rPr>
        <w:t>Dies Dokument”, erklärt er, “weist Euch als Gäste der Fürstin aus, wann immer Ihr in Rommilys weilt. Ihr genießt die gleichen Rechte, wie sie jedem Rommilyser Bürger zukommen, auf Lebenszeit (quasi ein Stadtbrief auf Lebensdauer), das Hotel Darpatperle wird Euch als Gäste der Fürstin Logis gewähren.</w:t>
      </w:r>
    </w:p>
    <w:p>
      <w:pPr>
        <w:pStyle w:val="P1"/>
        <w:spacing w:lineRule="auto" w:line="240"/>
        <w:ind w:left="0" w:hanging="0"/>
        <w:rPr>
          <w:sz w:val="20"/>
          <w:szCs w:val="20"/>
        </w:rPr>
      </w:pPr>
      <w:r>
        <w:rPr>
          <w:sz w:val="20"/>
          <w:szCs w:val="20"/>
        </w:rPr>
        <w:t xml:space="preserve">Außerdem überreicht er jedem von Euch einen Beutel mit 40 Dukaten und ein persönliches Geschenk (ein Zierdolch, eine Pfeife zwergischer Machart, ein schön gestalteter Silberspiegel, ein Zaubertrank - laß dir etwas passendes einfallen und sei getrost großzügig, die Helden haben Außergewöhnliches geleistet). Etwas anders sieht es aus, wenn die Helden z.B. den Bauernhof überfallen und einen oder mehrere der Bewohner niedergemacht oder schwer verletzt haben, so daß Klage beim Vogt erhoben worden ist. </w:t>
      </w:r>
    </w:p>
    <w:p>
      <w:pPr>
        <w:pStyle w:val="P1"/>
        <w:spacing w:lineRule="auto" w:line="240"/>
        <w:ind w:left="0" w:hanging="0"/>
        <w:rPr>
          <w:sz w:val="20"/>
          <w:szCs w:val="20"/>
        </w:rPr>
      </w:pPr>
      <w:r>
        <w:rPr>
          <w:sz w:val="20"/>
          <w:szCs w:val="20"/>
        </w:rPr>
        <w:t>Zwar hat Ludeger Mittel und Wege gefunden, sich mit dem Vogt der Mark Rommilys, Ucurian von Rabenmund, darüber zu verständigen, daß er von einer Anklage gegen die Wüstlinge absieht, jedoch wird er dies tadelnd zur Sprache bringen und die Belohnung wird entsprechend schmaler ausfallen).</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Nachdem ihr Euch höflich bedankt habt, entläßt Euch die Fürstin huldvoll. Ihr werdet hinab zum Tor geleite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Epilog</w:t>
      </w:r>
      <w:r>
        <w:fldChar w:fldCharType="begin"/>
      </w:r>
      <w:r>
        <w:rPr/>
        <w:instrText xml:space="preserve"> TC "Epilog" \l 1 </w:instrText>
      </w:r>
      <w:r>
        <w:rPr/>
        <w:fldChar w:fldCharType="separate"/>
      </w:r>
      <w:r>
        <w:rPr/>
      </w:r>
      <w:r>
        <w:rPr/>
        <w:fldChar w:fldCharType="end"/>
      </w:r>
    </w:p>
    <w:p>
      <w:pPr>
        <w:pStyle w:val="Normal"/>
        <w:rPr>
          <w:b/>
          <w:b/>
          <w:bCs/>
        </w:rPr>
      </w:pPr>
      <w:r>
        <w:rPr>
          <w:b/>
          <w:bCs/>
        </w:rPr>
      </w:r>
    </w:p>
    <w:p>
      <w:pPr>
        <w:pStyle w:val="Normal"/>
        <w:tabs>
          <w:tab w:val="clear" w:pos="708"/>
          <w:tab w:val="left" w:pos="720" w:leader="none"/>
        </w:tabs>
        <w:jc w:val="both"/>
        <w:rPr/>
      </w:pPr>
      <w:r>
        <w:rPr/>
        <w:t xml:space="preserve">Da nicht absehbar ist, wie die Helden mit ihren ursprünglichen Spionage-Aufträgen verfahren werden, mußt du hier ggf. improvisieren. </w:t>
      </w:r>
    </w:p>
    <w:p>
      <w:pPr>
        <w:pStyle w:val="Normal"/>
        <w:tabs>
          <w:tab w:val="clear" w:pos="708"/>
          <w:tab w:val="left" w:pos="720" w:leader="none"/>
        </w:tabs>
        <w:jc w:val="both"/>
        <w:rPr/>
      </w:pPr>
      <w:r>
        <w:rPr/>
        <w:t xml:space="preserve">Als Leitfaden kannst du nehmen, daß die KGIA mehr Interesse daran hat, herauszufinden, welche Persönlichkeit angeworben werden sollte, um diese ggf. zum Doppelagenten zu machen, als den DBA-Agenten zu verhaften. </w:t>
      </w:r>
    </w:p>
    <w:p>
      <w:pPr>
        <w:pStyle w:val="Normal"/>
        <w:tabs>
          <w:tab w:val="clear" w:pos="708"/>
          <w:tab w:val="left" w:pos="720" w:leader="none"/>
        </w:tabs>
        <w:jc w:val="both"/>
        <w:rPr/>
      </w:pPr>
      <w:r>
        <w:rPr/>
        <w:t>Linory von Kalmbach wird nur dann auf das Ansinnen des DBA Agenten eingehen, wenn dieser sehr geschickt und vorsichtig vorgeht, ansonsten wird er selbst die KGIA einschalten. Im übrigen liegt dem Bankier und Geschäftsmann nur wenig daran, seine Titel im LF zurück zu bekommen, wesentlich wichtiger ist es ihm, in Vinsalt und Kuslik Niederlassungen zu eröffnen und in den Genuß gewisser Privilegien zu kommen.</w:t>
      </w:r>
    </w:p>
    <w:p>
      <w:pPr>
        <w:pStyle w:val="Normal"/>
        <w:rPr>
          <w:b/>
          <w:b/>
          <w:bCs/>
        </w:rPr>
      </w:pPr>
      <w:r>
        <w:rPr>
          <w:b/>
          <w:bCs/>
        </w:rPr>
      </w:r>
    </w:p>
    <w:p>
      <w:pPr>
        <w:pStyle w:val="Normal"/>
        <w:rPr>
          <w:b/>
          <w:b/>
          <w:bCs/>
          <w:i/>
          <w:i/>
          <w:iCs/>
        </w:rPr>
      </w:pPr>
      <w:r>
        <w:rPr>
          <w:b/>
          <w:bCs/>
          <w:i/>
          <w:iCs/>
        </w:rPr>
        <w:t>All der Mühen Lohn - Abenteuerpunkte</w:t>
      </w:r>
    </w:p>
    <w:p>
      <w:pPr>
        <w:pStyle w:val="Normal"/>
        <w:rPr>
          <w:b/>
          <w:b/>
          <w:bCs/>
          <w:i/>
          <w:i/>
          <w:iCs/>
        </w:rPr>
      </w:pPr>
      <w:r>
        <w:rPr>
          <w:b/>
          <w:bCs/>
          <w:i/>
          <w:iCs/>
        </w:rPr>
      </w:r>
    </w:p>
    <w:p>
      <w:pPr>
        <w:pStyle w:val="Normal"/>
        <w:tabs>
          <w:tab w:val="clear" w:pos="708"/>
          <w:tab w:val="left" w:pos="720" w:leader="none"/>
        </w:tabs>
        <w:jc w:val="both"/>
        <w:rPr/>
      </w:pPr>
      <w:r>
        <w:rPr/>
        <w:t xml:space="preserve">Basis: 300 Abenteuerpunkte für jeden. </w:t>
      </w:r>
    </w:p>
    <w:p>
      <w:pPr>
        <w:pStyle w:val="Normal"/>
        <w:tabs>
          <w:tab w:val="clear" w:pos="708"/>
          <w:tab w:val="left" w:pos="720" w:leader="none"/>
        </w:tabs>
        <w:jc w:val="both"/>
        <w:rPr/>
      </w:pPr>
      <w:r>
        <w:rPr/>
        <w:t>Wenn die Helden konsequent an ihren Ursprungsaufträgen weiter gearbeitet haben, kannst du hierfür, je nach Geschick, noch einmal bis zu 150 AP vergeben. Sollten sie sich bei der Überführung Yoriks besonders geschickt verhalten haben, sind zusätzliche 50 AP angemessen. Und die Helden, die schließlich Yorik im direkten Kampf überwältigt haben, bekommen noch einmal 50 AP (100 AP, wenn er lebend gefaßt wurde).  Desweiteren kannst du nach eigenem Ermessen freie Talentsteigerungsversuche verteilen, je nachdem, ob die Helden sich in einem - zumal für sie ungewöhnlichen - Talent besonders hervorgetan haben.</w:t>
      </w:r>
    </w:p>
    <w:p>
      <w:pPr>
        <w:pStyle w:val="Normal"/>
        <w:tabs>
          <w:tab w:val="clear" w:pos="708"/>
          <w:tab w:val="left" w:pos="720" w:leader="none"/>
        </w:tabs>
        <w:jc w:val="both"/>
        <w:rPr/>
      </w:pPr>
      <w:r>
        <w:rPr/>
        <w:t xml:space="preserve">Allerdings solltest du auch nicht davor zurückschrecken, Helden, die sich alles andere als heldenhaft oder  rollengerecht verhalten haben, mit einem entsprechenden Abzug von AP zu bedenken, so, wenn z.B. die Helden ohne viel Federlesen die Bauern niedergemacht haben oder wenn sie sich allzu freimütig enttarnt haben. </w:t>
      </w:r>
    </w:p>
    <w:p>
      <w:pPr>
        <w:pStyle w:val="Normal"/>
        <w:rPr>
          <w:b/>
          <w:b/>
          <w:bCs/>
        </w:rPr>
      </w:pPr>
      <w:r>
        <w:rPr>
          <w:b/>
          <w:bCs/>
        </w:rPr>
      </w:r>
    </w:p>
    <w:p>
      <w:pPr>
        <w:pStyle w:val="Normal"/>
        <w:rPr>
          <w:b/>
          <w:b/>
          <w:bCs/>
        </w:rPr>
      </w:pPr>
      <w:r>
        <w:rPr>
          <w:b/>
          <w:bCs/>
        </w:rPr>
      </w:r>
    </w:p>
    <w:p>
      <w:pPr>
        <w:pStyle w:val="Titel1"/>
        <w:rPr>
          <w:color w:val="auto"/>
        </w:rPr>
      </w:pPr>
      <w:r>
        <w:rPr>
          <w:color w:val="auto"/>
        </w:rPr>
        <w:t>ANHANG</w:t>
      </w:r>
      <w:r>
        <w:fldChar w:fldCharType="begin"/>
      </w:r>
      <w:r>
        <w:rPr/>
        <w:instrText xml:space="preserve"> TC "ANHANG" \l 1 </w:instrText>
      </w:r>
      <w:r>
        <w:rPr/>
        <w:fldChar w:fldCharType="separate"/>
      </w:r>
      <w:r>
        <w:rPr/>
      </w:r>
      <w:r>
        <w:rPr/>
        <w:fldChar w:fldCharType="end"/>
      </w:r>
    </w:p>
    <w:p>
      <w:pPr>
        <w:pStyle w:val="Titel1"/>
        <w:rPr>
          <w:color w:val="auto"/>
          <w:sz w:val="24"/>
          <w:szCs w:val="24"/>
        </w:rPr>
      </w:pPr>
      <w:r>
        <w:rPr>
          <w:color w:val="auto"/>
          <w:sz w:val="24"/>
          <w:szCs w:val="24"/>
        </w:rPr>
        <w:t>Personae dramatis:</w:t>
      </w:r>
      <w:r>
        <w:fldChar w:fldCharType="begin"/>
      </w:r>
      <w:r>
        <w:rPr/>
        <w:instrText xml:space="preserve"> TC "Personae dramatis\:" \l 1 </w:instrText>
      </w:r>
      <w:r>
        <w:rPr/>
        <w:fldChar w:fldCharType="separate"/>
      </w:r>
      <w:r>
        <w:rPr/>
      </w:r>
      <w:r>
        <w:rPr/>
        <w:fldChar w:fldCharType="end"/>
      </w:r>
    </w:p>
    <w:p>
      <w:pPr>
        <w:pStyle w:val="Normal"/>
        <w:rPr>
          <w:b/>
          <w:b/>
          <w:bCs/>
          <w:color w:val="auto"/>
          <w:sz w:val="24"/>
          <w:szCs w:val="24"/>
        </w:rPr>
      </w:pPr>
      <w:r>
        <w:rPr>
          <w:b/>
          <w:bCs/>
          <w:color w:val="auto"/>
          <w:sz w:val="24"/>
          <w:szCs w:val="24"/>
        </w:rPr>
      </w:r>
    </w:p>
    <w:p>
      <w:pPr>
        <w:pStyle w:val="Normal"/>
        <w:rPr>
          <w:b/>
          <w:b/>
          <w:bCs/>
          <w:sz w:val="24"/>
          <w:szCs w:val="24"/>
        </w:rPr>
      </w:pPr>
      <w:r>
        <w:rPr>
          <w:b/>
          <w:bCs/>
          <w:sz w:val="24"/>
          <w:szCs w:val="24"/>
        </w:rPr>
        <w:t>Loinde, Pomella, Rahj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le drei sind wunderschön, liebreizend und charmant. Jede von ihnen repräsentiert einen ganz eigenen Typ F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Loinde</w:t>
      </w:r>
      <w:r>
        <w:rPr/>
        <w:t xml:space="preserve"> (1,67, dunkelblondes Haar, graue Augen) ist eine leicht aufgekratzte aber liebenswürdige, muntere Frau reiferen Alters, die insbesondere ältere Geschäftsleute und Adelige für sich einzunehmen verste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Pomella</w:t>
      </w:r>
      <w:r>
        <w:rPr/>
        <w:t xml:space="preserve"> (1,63, hellblond, blaue Augen) ist eine üppig gebaute Schönheit mit außergewöhnlicher Oberweite. Mit ihrem unschuldigen Jungmädchengesicht, gepaart mit ihrer offenkundigen Sinnlichkeit, wirkt sie überaus attraktiv. Und sie versteht - wie ihre Gefährtinnen - ihre Reize perfekt einzusetzen. Sie mimt zumeist die etwas dümmliche, aber amüsante Gesellschafterin, die für jeden Spaß und jede rahjagefällige Spielerei zu haben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Und schließlich </w:t>
      </w:r>
      <w:r>
        <w:rPr>
          <w:b/>
          <w:bCs/>
        </w:rPr>
        <w:t xml:space="preserve">Rahjanda </w:t>
      </w:r>
      <w:r>
        <w:rPr/>
        <w:t xml:space="preserve">(1,71, braune Haare, braune Augen), eine zierliche, etwas schüchtern wirkende, fast überderische Schönheit, die anscheindend auch bei Hesindes Gaben etwas zu kurz gekommen ist, was ihr aber niemand übelnehmen mag, der ihr Lächeln sieht. Rahjanda ist überaus kokett und liebreizend. Sie bringt es gar fertig, quasi auf Kommando zu erröten, so wenn ihr ein Galan ein nettes Kompliment ma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Alle drei tragen gut getarnte Wurfmesser am Körper (4 Stück, Wurfwaffen: 18 ( Rahjanda und Pomella) bzw. 20 (Loinde).</w:t>
      </w:r>
    </w:p>
    <w:p>
      <w:pPr>
        <w:pStyle w:val="Normal"/>
        <w:rPr>
          <w:b/>
          <w:b/>
          <w:bCs/>
        </w:rPr>
      </w:pPr>
      <w:r>
        <w:rPr>
          <w:b/>
          <w:bCs/>
        </w:rPr>
      </w:r>
    </w:p>
    <w:p>
      <w:pPr>
        <w:pStyle w:val="Normal"/>
        <w:rPr>
          <w:b/>
          <w:b/>
          <w:bCs/>
        </w:rPr>
      </w:pPr>
      <w:r>
        <w:rPr>
          <w:b/>
          <w:bCs/>
        </w:rPr>
      </w:r>
    </w:p>
    <w:p>
      <w:pPr>
        <w:pStyle w:val="Normal"/>
        <w:rPr/>
      </w:pPr>
      <w:r>
        <w:rPr>
          <w:b/>
          <w:bCs/>
          <w:sz w:val="24"/>
          <w:szCs w:val="24"/>
        </w:rPr>
        <w:t>Yorik Praioshag</w:t>
      </w:r>
      <w:r>
        <w:rPr>
          <w:b/>
          <w:bCs/>
          <w:sz w:val="22"/>
          <w:szCs w:val="22"/>
        </w:rPr>
        <w:t xml:space="preserve"> </w:t>
      </w:r>
      <w:r>
        <w:rPr>
          <w:b/>
          <w:bCs/>
        </w:rPr>
        <w:t>(ehemals York Opbeu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aus Tobrien stammende Arzt lebt seit 11 Jahren in Rommilys und gilt als hervorragender Arzt und überaus großmütiger und mildtätiger Mann. Niemand (nicht einmal Espinosa) weiß, daß er solch grausame und perverse Forschungen betreibt, geschweige denn, daß er ein Borbaradianer ist. Praioshag ist bar jeglicher Gefühle gegenüber anderen Menschen, weiß das aber trefflich verborgen zu halten. Wenn es nach ihm ginge, würde er seine Praxis schließen und sich ganz auf seine Experimente konzentrieren, doch muß er tunlichst darauf achten, daß sein Deckmantel bestehen bleibt, nicht zuletzt als Angehöriger des geheimen Borbaradzirkels “Der Grauen Sechs”. Den Borbaradianern hat sich Praioshag kurz nach seinem Akademieabschluß in Donnerbach angeschlossen, einer Akademie, auf der der intelligente und wissenshungrige, aber leider auch völlig verantwortungslose Scholar sich mehr als fehl am Platz fühlte. Man zeigte sich dem ungezügelten Wissensdrang des jungen Mannes gegenüber hilflos, und nachdem die ersten Versuche, seinen Intellekt in menschlich zu verantwortende Bahnen zu lenken, zum Scheitern verurteilt waren, gab man es auf, ihn zu zügeln. Vielmehr zeigte sich die Lehrerschaft der Akademie froh, ihn nach seinem Abschluß endlich loszuwerden. Yorik suchte sich das Wissen, nach dem er gierte, daraufhin in anderen Quellen: bei privaten Lehrmeistern oft zweifelhaften bis üblen Leumundes, und so kam er auch mit der Philosophie des Borbaradianismus in Berührung, die er sich schließlich zu eigen mach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iemand ahnt, daß er in seiner vorherigen Heimat Havena ähnliche Experimente unternommen hat. Auch damals gelang es einer wackeren Truppe von Abenteuerern, ihn zu enttarnen. Nur mit Mühe gelang es ihm zu fliehen, wobei er einen Großteil seiner Besitztümer und Schriften zurücklassen mußte. Doch fand er bei seinen borbaradianischen Mitbrüdern Hilfe, sie sorgten nicht allein dafür, daß mittels eines </w:t>
      </w:r>
      <w:r>
        <w:rPr>
          <w:smallCaps/>
        </w:rPr>
        <w:t>Imago</w:t>
      </w:r>
      <w:r>
        <w:rPr/>
        <w:t xml:space="preserve"> </w:t>
      </w:r>
      <w:r>
        <w:rPr>
          <w:smallCaps/>
        </w:rPr>
        <w:t>Transmutabile</w:t>
      </w:r>
      <w:r>
        <w:rPr/>
        <w:t xml:space="preserve"> sein Aussehen permanent verändert wurde, auch stattete man ihn mit allem nötigen aus und führte ihn in die Rommilyser Gesellschaft ein. Er wurde alsdann von ihnen angewiesen, in Rommilys eine Zelle aufzuba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Paraioshag gilt als einer der besten Ärzte der Stadt und ist wegen seiner Verdienste und seines Engagements im Armenviertel beliebt, wo er regelmäßig die Bedürftigen kostenlos kuriert. Vor 2 Jahren wurde er als besondere Ehrung in die Winzergilde aufgenommen. Er unterstützt aber auch die Bestrebungen seiner Kollegen, mehr Einfluß für die ihre berufseigene Gilde (Medici, Apotheker und Bader) im Stadtrat geltend zu machen. Auch im Fürstenpalast ist er gerne gesehen, da er als charmanter, gebildeter und kompetenter Gesprächspartner gi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ach seiner Flucht aus Havena hat Praioshag den größten Teil seines Augenmerks darauf verwandt, die Graue Sechs nebst ihren Untergliederungen mit Unterstützung anderer borbaradianischer Zellen aufzubauen. Er hat dafür gesorgt, daß einige borbaradianische Schergen bis in höchste Stellen vordringen konnten. Dieses Wissen wird er jedoch selbst unter schlimmster Folter nicht preisgeben, eher sucht er den Tod. Etwa vor einem Jahr schien ihm die Zeit gekommen, seine Studien wiederaufzunehmen, fühlte er sich doch sicher gen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Ein Zeichen des Schicksal, daß aufmerksame Helden ihm auch diesmal auf die Schliche kommen sol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MU</w:t>
      </w:r>
      <w:r>
        <w:rPr/>
        <w:t xml:space="preserve">: </w:t>
        <w:tab/>
        <w:t xml:space="preserve">15 </w:t>
        <w:tab/>
      </w:r>
      <w:r>
        <w:rPr>
          <w:b/>
          <w:bCs/>
        </w:rPr>
        <w:t>AG:</w:t>
      </w:r>
      <w:r>
        <w:rPr/>
        <w:tab/>
        <w:t>0</w:t>
        <w:tab/>
      </w:r>
      <w:r>
        <w:rPr>
          <w:b/>
          <w:bCs/>
        </w:rPr>
        <w:t>LE:</w:t>
      </w:r>
      <w:r>
        <w:rPr/>
        <w:tab/>
        <w:t>53</w:t>
        <w:tab/>
        <w:tab/>
        <w:tab/>
      </w:r>
      <w:r>
        <w:rPr>
          <w:b/>
          <w:bCs/>
        </w:rPr>
        <w:t>Haarfarbe:</w:t>
      </w:r>
      <w:r>
        <w:rPr/>
        <w:t xml:space="preserve"> Dunkelgrau</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 xml:space="preserve">KL: </w:t>
      </w:r>
      <w:r>
        <w:rPr/>
        <w:tab/>
        <w:t>17</w:t>
        <w:tab/>
      </w:r>
      <w:r>
        <w:rPr>
          <w:b/>
          <w:bCs/>
        </w:rPr>
        <w:t>HA:</w:t>
      </w:r>
      <w:r>
        <w:rPr/>
        <w:tab/>
        <w:t>4</w:t>
        <w:tab/>
      </w:r>
      <w:r>
        <w:rPr>
          <w:b/>
          <w:bCs/>
        </w:rPr>
        <w:t>AE</w:t>
      </w:r>
      <w:r>
        <w:rPr/>
        <w:t>:</w:t>
        <w:tab/>
        <w:t>98</w:t>
        <w:tab/>
        <w:tab/>
        <w:tab/>
      </w:r>
      <w:r>
        <w:rPr>
          <w:b/>
          <w:bCs/>
        </w:rPr>
        <w:t>Augenfarbe</w:t>
      </w:r>
      <w:r>
        <w:rPr/>
        <w:t>: bl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 xml:space="preserve">IN: </w:t>
      </w:r>
      <w:r>
        <w:rPr/>
        <w:tab/>
        <w:t>13</w:t>
        <w:tab/>
      </w:r>
      <w:r>
        <w:rPr>
          <w:b/>
          <w:bCs/>
        </w:rPr>
        <w:t>RA:</w:t>
      </w:r>
      <w:r>
        <w:rPr/>
        <w:tab/>
        <w:t>2</w:t>
        <w:tab/>
      </w:r>
      <w:r>
        <w:rPr>
          <w:b/>
          <w:bCs/>
        </w:rPr>
        <w:t>MR:</w:t>
      </w:r>
      <w:r>
        <w:rPr/>
        <w:tab/>
        <w:t>17</w:t>
        <w:tab/>
        <w:tab/>
      </w:r>
      <w:r>
        <w:rPr>
          <w:b/>
          <w:bCs/>
        </w:rPr>
        <w:tab/>
        <w:t xml:space="preserve">Alter: </w:t>
      </w:r>
      <w:r>
        <w:rPr/>
        <w:t>56 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CH</w:t>
      </w:r>
      <w:r>
        <w:rPr/>
        <w:t xml:space="preserve">: </w:t>
        <w:tab/>
        <w:t>17</w:t>
        <w:tab/>
      </w:r>
      <w:r>
        <w:rPr>
          <w:b/>
          <w:bCs/>
        </w:rPr>
        <w:t>TA:</w:t>
      </w:r>
      <w:r>
        <w:rPr/>
        <w:tab/>
        <w:t>0</w:t>
        <w:tab/>
      </w:r>
      <w:r>
        <w:rPr>
          <w:b/>
          <w:bCs/>
        </w:rPr>
        <w:t>Stufe:</w:t>
      </w:r>
      <w:r>
        <w:rPr/>
        <w:tab/>
        <w:t>15</w:t>
        <w:tab/>
        <w:tab/>
        <w:tab/>
      </w:r>
      <w:r>
        <w:rPr>
          <w:b/>
          <w:bCs/>
        </w:rPr>
        <w:t>Größe</w:t>
      </w:r>
      <w:r>
        <w:rPr/>
        <w:t>: 1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 xml:space="preserve">FF: </w:t>
      </w:r>
      <w:r>
        <w:rPr/>
        <w:tab/>
        <w:t>15</w:t>
        <w:tab/>
      </w:r>
      <w:r>
        <w:rPr>
          <w:b/>
          <w:bCs/>
        </w:rPr>
        <w:t>GG:</w:t>
      </w:r>
      <w:r>
        <w:rPr/>
        <w:tab/>
        <w:t>3</w:t>
        <w:tab/>
      </w:r>
      <w:r>
        <w:rPr>
          <w:b/>
          <w:bCs/>
        </w:rPr>
        <w:t>AT/PA:</w:t>
      </w:r>
      <w:r>
        <w:rPr/>
        <w:tab/>
        <w:t>14/12 (Stab/Dolch)</w:t>
        <w:tab/>
      </w:r>
      <w:r>
        <w:rPr>
          <w:b/>
          <w:bCs/>
        </w:rPr>
        <w:t>Gewicht:</w:t>
      </w:r>
      <w:r>
        <w:rPr/>
        <w:t xml:space="preserve"> 60 Ste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KK</w:t>
      </w:r>
      <w:r>
        <w:rPr/>
        <w:t xml:space="preserve">: </w:t>
        <w:tab/>
        <w:t>12</w:t>
        <w:tab/>
      </w:r>
      <w:r>
        <w:rPr>
          <w:b/>
          <w:bCs/>
        </w:rPr>
        <w:t>JZ:</w:t>
      </w:r>
      <w:r>
        <w:rPr/>
        <w:tab/>
        <w:t>3</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t xml:space="preserve">GE: </w:t>
      </w:r>
      <w:r>
        <w:rPr/>
        <w:tab/>
        <w:t>12</w:t>
        <w:tab/>
      </w:r>
      <w:r>
        <w:rPr>
          <w:b/>
          <w:bCs/>
        </w:rPr>
        <w:t>NG:</w:t>
      </w:r>
      <w:r>
        <w:rPr/>
        <w:tab/>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Praioshag trägt stets ein </w:t>
      </w:r>
      <w:r>
        <w:rPr>
          <w:smallCaps/>
        </w:rPr>
        <w:t xml:space="preserve">Hellsicht trüben </w:t>
      </w:r>
      <w:r>
        <w:rPr/>
        <w:t>Amulett um den H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b/>
          <w:bCs/>
          <w:sz w:val="18"/>
          <w:szCs w:val="18"/>
        </w:rPr>
        <w:t>Herausragende Ta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sz w:val="18"/>
          <w:szCs w:val="18"/>
        </w:rPr>
        <w:t>Lügen: 12, Alchimie: 16, Lesen/Schreiben: 10, Magiekunde: 15, Heilkunde Gift: 11, Heilkunde Krankheiten: 17, Heilkunde Wunden: 12, Apothekarius: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18"/>
          <w:szCs w:val="18"/>
        </w:rPr>
      </w:pPr>
      <w:r>
        <w:rPr>
          <w:b/>
          <w:bCs/>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b/>
          <w:bCs/>
          <w:sz w:val="18"/>
          <w:szCs w:val="18"/>
        </w:rPr>
        <w:t>Wichtige Zauberfertigkei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sz w:val="18"/>
          <w:szCs w:val="18"/>
        </w:rPr>
        <w:t>Antimagie</w:t>
      </w:r>
      <w:r>
        <w:rPr>
          <w:sz w:val="18"/>
          <w:szCs w:val="18"/>
        </w:rPr>
        <w:t xml:space="preserve">: </w:t>
      </w:r>
      <w:r>
        <w:rPr>
          <w:smallCaps/>
          <w:sz w:val="18"/>
          <w:szCs w:val="18"/>
        </w:rPr>
        <w:t xml:space="preserve">Berherrschungen brechen: 7, Hellsicht trüben: 12; Invercano Spiegeltrick: 8, Wider Hellsicht und Befehle: 11, Verwandlungen beenden: 10; </w:t>
      </w:r>
      <w:r>
        <w:rPr>
          <w:b/>
          <w:bCs/>
          <w:sz w:val="18"/>
          <w:szCs w:val="18"/>
        </w:rPr>
        <w:t>Beherrschung</w:t>
      </w:r>
      <w:r>
        <w:rPr>
          <w:smallCaps/>
          <w:sz w:val="18"/>
          <w:szCs w:val="18"/>
        </w:rPr>
        <w:t xml:space="preserve">: Bannbaladin: 14, Erinnerung verlasse dich!: 10, Imperavi Animus: 13, Panik überkomme euch!: 12, Schwarzer schrecken: 10; </w:t>
      </w:r>
      <w:r>
        <w:rPr>
          <w:b/>
          <w:bCs/>
          <w:sz w:val="18"/>
          <w:szCs w:val="18"/>
        </w:rPr>
        <w:t>Bewegung</w:t>
      </w:r>
      <w:r>
        <w:rPr>
          <w:smallCaps/>
          <w:sz w:val="18"/>
          <w:szCs w:val="18"/>
        </w:rPr>
        <w:t xml:space="preserve">: Transversalis: 10, Motoricus: 8, foramen: 10; </w:t>
      </w:r>
      <w:r>
        <w:rPr>
          <w:b/>
          <w:bCs/>
          <w:sz w:val="18"/>
          <w:szCs w:val="18"/>
        </w:rPr>
        <w:t>Heilung</w:t>
      </w:r>
      <w:r>
        <w:rPr>
          <w:smallCaps/>
          <w:sz w:val="18"/>
          <w:szCs w:val="18"/>
        </w:rPr>
        <w:t xml:space="preserve">: Balsam Salabunde: 15, Klarum, Purum: 13, Ruhe Körper, ruhe Geist: 12, </w:t>
      </w:r>
      <w:r>
        <w:rPr>
          <w:b/>
          <w:bCs/>
          <w:sz w:val="18"/>
          <w:szCs w:val="18"/>
        </w:rPr>
        <w:t>Hellsicht</w:t>
      </w:r>
      <w:r>
        <w:rPr>
          <w:smallCaps/>
          <w:sz w:val="18"/>
          <w:szCs w:val="18"/>
        </w:rPr>
        <w:t xml:space="preserve">: Analüs Arcanstruktur: 12, Eternia Memorabilis: 13, Penetrizzel: 8; </w:t>
      </w:r>
      <w:r>
        <w:rPr>
          <w:b/>
          <w:bCs/>
          <w:sz w:val="18"/>
          <w:szCs w:val="18"/>
        </w:rPr>
        <w:t>Illusion</w:t>
      </w:r>
      <w:r>
        <w:rPr>
          <w:smallCaps/>
          <w:sz w:val="18"/>
          <w:szCs w:val="18"/>
        </w:rPr>
        <w:t>: Ignoratia Ungesehn: 11, Impostoris Imagotin: 10</w:t>
      </w:r>
      <w:r>
        <w:rPr>
          <w:sz w:val="18"/>
          <w:szCs w:val="18"/>
        </w:rPr>
        <w:t xml:space="preserve">; </w:t>
      </w:r>
      <w:r>
        <w:rPr>
          <w:b/>
          <w:bCs/>
          <w:sz w:val="18"/>
          <w:szCs w:val="18"/>
        </w:rPr>
        <w:t>Kampf</w:t>
      </w:r>
      <w:r>
        <w:rPr>
          <w:sz w:val="18"/>
          <w:szCs w:val="18"/>
        </w:rPr>
        <w:t xml:space="preserve">: </w:t>
      </w:r>
      <w:r>
        <w:rPr>
          <w:smallCaps/>
          <w:sz w:val="18"/>
          <w:szCs w:val="18"/>
        </w:rPr>
        <w:t>Blitz Dich Find</w:t>
      </w:r>
      <w:r>
        <w:rPr>
          <w:sz w:val="18"/>
          <w:szCs w:val="18"/>
        </w:rPr>
        <w:t xml:space="preserve">: 7, </w:t>
      </w:r>
      <w:r>
        <w:rPr>
          <w:smallCaps/>
          <w:sz w:val="18"/>
          <w:szCs w:val="18"/>
        </w:rPr>
        <w:t xml:space="preserve">Fulminictus </w:t>
      </w:r>
      <w:r>
        <w:rPr>
          <w:sz w:val="18"/>
          <w:szCs w:val="18"/>
        </w:rPr>
        <w:t xml:space="preserve">: 10, </w:t>
      </w:r>
      <w:r>
        <w:rPr>
          <w:smallCaps/>
          <w:sz w:val="18"/>
          <w:szCs w:val="18"/>
        </w:rPr>
        <w:t>Herzschlag ruhe</w:t>
      </w:r>
      <w:r>
        <w:rPr>
          <w:sz w:val="18"/>
          <w:szCs w:val="18"/>
        </w:rPr>
        <w:t xml:space="preserve">: 9, </w:t>
      </w:r>
      <w:r>
        <w:rPr>
          <w:smallCaps/>
          <w:sz w:val="18"/>
          <w:szCs w:val="18"/>
        </w:rPr>
        <w:t>Höllenpein:</w:t>
      </w:r>
      <w:r>
        <w:rPr>
          <w:sz w:val="18"/>
          <w:szCs w:val="18"/>
        </w:rPr>
        <w:t xml:space="preserve"> 10, </w:t>
      </w:r>
      <w:r>
        <w:rPr>
          <w:smallCaps/>
          <w:sz w:val="18"/>
          <w:szCs w:val="18"/>
        </w:rPr>
        <w:t>Ignifaxius Flammenstrahl</w:t>
      </w:r>
      <w:r>
        <w:rPr>
          <w:sz w:val="18"/>
          <w:szCs w:val="18"/>
        </w:rPr>
        <w:t xml:space="preserve">: 14, </w:t>
      </w:r>
      <w:r>
        <w:rPr>
          <w:smallCaps/>
          <w:sz w:val="18"/>
          <w:szCs w:val="18"/>
        </w:rPr>
        <w:t>Ignisphaero Feuerball</w:t>
      </w:r>
      <w:r>
        <w:rPr>
          <w:sz w:val="18"/>
          <w:szCs w:val="18"/>
        </w:rPr>
        <w:t xml:space="preserve">: 8; </w:t>
      </w:r>
      <w:r>
        <w:rPr>
          <w:b/>
          <w:bCs/>
          <w:sz w:val="18"/>
          <w:szCs w:val="18"/>
        </w:rPr>
        <w:t>Verständigung</w:t>
      </w:r>
      <w:r>
        <w:rPr>
          <w:smallCaps/>
          <w:sz w:val="18"/>
          <w:szCs w:val="18"/>
        </w:rPr>
        <w:t xml:space="preserve">: Cryptographo Zauberschrift: 15, Objectum Stumm, Objectum Still: 12; </w:t>
      </w:r>
      <w:r>
        <w:rPr>
          <w:b/>
          <w:bCs/>
          <w:sz w:val="18"/>
          <w:szCs w:val="18"/>
        </w:rPr>
        <w:t>Verwandlung von Lebewesen</w:t>
      </w:r>
      <w:r>
        <w:rPr>
          <w:smallCaps/>
          <w:sz w:val="18"/>
          <w:szCs w:val="18"/>
        </w:rPr>
        <w:t xml:space="preserve">: Last des Alters!: 11, Schwarz und Rot: 13; </w:t>
      </w:r>
      <w:r>
        <w:rPr>
          <w:b/>
          <w:bCs/>
          <w:sz w:val="18"/>
          <w:szCs w:val="18"/>
        </w:rPr>
        <w:t>Verwandlung von Unbelebtem</w:t>
      </w:r>
      <w:r>
        <w:rPr>
          <w:smallCaps/>
          <w:sz w:val="18"/>
          <w:szCs w:val="18"/>
        </w:rPr>
        <w:t>: Applicatus Argelist: 14, Claudibus : 8, Dunkelheit: 8, Fortifex Invisibil: 11, Hartes schmelze: 13, Objectum Disaperatec: 12, Reversalis Revidum: 14, Silentium: 10</w:t>
      </w:r>
    </w:p>
    <w:p>
      <w:pPr>
        <w:pStyle w:val="P3"/>
        <w:spacing w:lineRule="auto" w:line="240"/>
        <w:rPr/>
      </w:pPr>
      <w:r>
        <w:rPr>
          <w:sz w:val="20"/>
          <w:szCs w:val="20"/>
        </w:rPr>
        <w:t xml:space="preserve">Problematisch wird es, wenn die Helden versuchen, Praioshag mit Hellsichtmagie, wie Gedankenlesen, </w:t>
      </w:r>
      <w:r>
        <w:rPr>
          <w:smallCaps/>
          <w:sz w:val="20"/>
          <w:szCs w:val="20"/>
        </w:rPr>
        <w:t xml:space="preserve">Analüs </w:t>
      </w:r>
      <w:r>
        <w:rPr>
          <w:sz w:val="20"/>
          <w:szCs w:val="20"/>
        </w:rPr>
        <w:t>oder</w:t>
      </w:r>
      <w:r>
        <w:rPr>
          <w:smallCaps/>
          <w:sz w:val="20"/>
          <w:szCs w:val="20"/>
        </w:rPr>
        <w:t xml:space="preserve"> </w:t>
      </w:r>
      <w:r>
        <w:rPr>
          <w:sz w:val="20"/>
          <w:szCs w:val="20"/>
        </w:rPr>
        <w:t>Beherrschungsmagie beizukommen (wiewohl in letzterem Fall seine MR genügend Schutz bieten müßte. Allerdings solltest du die Zuschläge nicht offen bekannt geben, sondern verdeckt ausrechnen, ob eine Probe gelungen ist, damit die Höhe der MR die Spieler nicht stutzen läßt). Falls einer der Helden über diese Fähigkeiten verfügt, hat Yorik mit entsprechenden antimagischen Zaubern und Artefakten vorgesorgt (was ja auch durchaus zu seiner Zugehörigkeit zu den “Grauen Sechs” paßt).</w:t>
      </w:r>
    </w:p>
    <w:p>
      <w:pPr>
        <w:pStyle w:val="P18"/>
        <w:tabs>
          <w:tab w:val="clear" w:pos="1296"/>
          <w:tab w:val="left" w:pos="2700" w:leader="none"/>
        </w:tabs>
        <w:spacing w:lineRule="auto" w:line="240"/>
        <w:ind w:left="0" w:hanging="0"/>
        <w:rPr/>
      </w:pPr>
      <w:r>
        <w:rPr>
          <w:sz w:val="20"/>
          <w:szCs w:val="20"/>
        </w:rPr>
        <w:t>Finden die Helden zu früh heraus, daß Yorik magiebegabt ist (</w:t>
      </w:r>
      <w:r>
        <w:rPr>
          <w:smallCaps/>
          <w:sz w:val="20"/>
          <w:szCs w:val="20"/>
        </w:rPr>
        <w:t>Odem Arcanum</w:t>
      </w:r>
      <w:r>
        <w:rPr>
          <w:sz w:val="20"/>
          <w:szCs w:val="20"/>
        </w:rPr>
        <w:t>), redet er sich damit heraus, daß er ein Magiedilletant (magisches Meisterhandwerk Heilkunde) sei.</w:t>
      </w:r>
    </w:p>
    <w:p>
      <w:pPr>
        <w:pStyle w:val="Normal"/>
        <w:rPr>
          <w:b/>
          <w:b/>
          <w:bCs/>
          <w:sz w:val="20"/>
          <w:szCs w:val="20"/>
        </w:rPr>
      </w:pPr>
      <w:r>
        <w:rPr>
          <w:b/>
          <w:bCs/>
          <w:sz w:val="20"/>
          <w:szCs w:val="20"/>
        </w:rPr>
      </w:r>
    </w:p>
    <w:p>
      <w:pPr>
        <w:pStyle w:val="Normal"/>
        <w:rPr>
          <w:b/>
          <w:b/>
          <w:bCs/>
        </w:rPr>
      </w:pPr>
      <w:r>
        <w:rPr>
          <w:b/>
          <w:bCs/>
        </w:rPr>
      </w:r>
    </w:p>
    <w:p>
      <w:pPr>
        <w:pStyle w:val="P1"/>
        <w:spacing w:lineRule="auto" w:line="240"/>
        <w:ind w:left="0" w:hanging="0"/>
        <w:jc w:val="center"/>
        <w:rPr>
          <w:b/>
          <w:b/>
          <w:bCs/>
        </w:rPr>
      </w:pPr>
      <w:r>
        <w:rPr>
          <w:b/>
          <w:bCs/>
        </w:rPr>
        <w:t>Der Zwerg Argbold</w:t>
      </w:r>
    </w:p>
    <w:p>
      <w:pPr>
        <w:pStyle w:val="Normal"/>
        <w:rPr>
          <w:b/>
          <w:b/>
          <w:bCs/>
        </w:rPr>
      </w:pPr>
      <w:r>
        <w:rPr>
          <w:b/>
          <w:bCs/>
        </w:rPr>
      </w:r>
    </w:p>
    <w:p>
      <w:pPr>
        <w:pStyle w:val="P7"/>
        <w:spacing w:lineRule="auto" w:line="240"/>
        <w:ind w:left="0" w:hanging="0"/>
        <w:rPr>
          <w:sz w:val="20"/>
          <w:szCs w:val="20"/>
        </w:rPr>
      </w:pPr>
      <w:r>
        <w:rPr>
          <w:sz w:val="20"/>
          <w:szCs w:val="20"/>
        </w:rPr>
        <w:t xml:space="preserve">Argbold stammt aus den Koschbergen, wo er lange Zeit als Bergmann arbeitete. Nun lebt er bereits seit sechs Jahren in Gefangenschaft Yoriks, der ihn weiland anwarb, den geheimen Keller unter seinem Domizil zu bauen. Praioshag verabreichte dem bedauernswerten Angroschim damals eine Droge, mittels der er ihn bis zum heutigen Tag in seiner Gewalt hat. </w:t>
      </w:r>
    </w:p>
    <w:p>
      <w:pPr>
        <w:pStyle w:val="P7"/>
        <w:spacing w:lineRule="auto" w:line="240"/>
        <w:ind w:left="0" w:hanging="0"/>
        <w:rPr>
          <w:sz w:val="20"/>
          <w:szCs w:val="20"/>
        </w:rPr>
      </w:pPr>
      <w:r>
        <w:rPr>
          <w:sz w:val="20"/>
          <w:szCs w:val="20"/>
        </w:rPr>
        <w:t>Man sieht Argbold die Jahre der Marter an. Seine Haut ist selbst für einen Zwergen sehr blaß, durch sein ständiges Eingessperrtsein hat er ordentlich Fett angesetzt, wirkt schwammig und kraftlos. Er wirkt ungepflegt (für einen unbedarften Menschen tun das wohl alle Zwerge, doch ein Angroschim erkennt sogleich den Unterschied), Bart und Haupthaar sind sehr lang, wirr und strähnig, weder flicht er sein Schläfenhaar noch den Bart und er fettet sich kaum ein. Argbold hat bereits vor langer Zeit die Hoffnung auf Befreiung verloren und ist völlig demoralisiert.</w:t>
      </w:r>
    </w:p>
    <w:p>
      <w:pPr>
        <w:pStyle w:val="P7"/>
        <w:spacing w:lineRule="auto" w:line="240"/>
        <w:ind w:left="0" w:hanging="0"/>
        <w:rPr>
          <w:sz w:val="20"/>
          <w:szCs w:val="20"/>
        </w:rPr>
      </w:pPr>
      <w:r>
        <w:rPr>
          <w:sz w:val="20"/>
          <w:szCs w:val="20"/>
        </w:rPr>
        <w:t>Argbold weiß zwar, daß Praioshag dunkle Experimente in seinem Keller vollführt, auch wenn er niemals Augenzeuge der greulichen Vorfälle war, doch bringt er nicht den Mut auf, sich gegen seinen Peiniger zu wenden. Er haßt sich selbst für das, was er tut, und daß er noch nicht mal Zwerg genug ist, Praioshag zu entfliehen, und sei es durch den Tod.</w:t>
      </w:r>
    </w:p>
    <w:p>
      <w:pPr>
        <w:pStyle w:val="P7"/>
        <w:spacing w:lineRule="auto" w:line="240"/>
        <w:ind w:left="0" w:hanging="0"/>
        <w:rPr/>
      </w:pPr>
      <w:r>
        <w:rPr>
          <w:sz w:val="20"/>
          <w:szCs w:val="20"/>
        </w:rPr>
        <w:t xml:space="preserve">Die Droge, die Yorik selber mischt, erzeugt kein Hochgefühl oder Entspannung wie etwa Rauschkraut, sondern macht sich erst bemerkbar, wenn der Körper sie nicht mehr erhält. Dann beginnt ein entsetzlicher Entzug. Dieser ist  nicht nur äußerst schmerzhaft, sondern konfrontiert Argbold mit all seinen Ängsten und Alpträumen (ähnlich einem </w:t>
      </w:r>
      <w:r>
        <w:rPr>
          <w:smallCaps/>
          <w:sz w:val="20"/>
          <w:szCs w:val="20"/>
        </w:rPr>
        <w:t>Eigene Ängste Quälen dich</w:t>
      </w:r>
      <w:r>
        <w:rPr>
          <w:sz w:val="20"/>
          <w:szCs w:val="20"/>
        </w:rPr>
        <w:t>). Der Zwerg, der sich anfänglich noch aufzulehnen wagte und mehrere Versuche unternahm zu entfliehen, hat die überaus schmerzlichen Auswirkungen der Droge allzu deutlich erfahren müssen, und fürchtet den Entzug mehr als alles andere. Zumal Praioshag ihm erklärt hat, daß er bei längerem Entzug einen langsamen und überaus qualvollen Tod zu erwarten habe. Das allerdings stimmt nicht. Bei entsprechender Behandlung und Beistand kundiger Heiler müßte der Zwerg zwar eine etwa einwöchige Roßkur durchleben, dann aber wäre er frei von dieser Geißel.</w:t>
      </w:r>
    </w:p>
    <w:p>
      <w:pPr>
        <w:pStyle w:val="P1"/>
        <w:spacing w:lineRule="auto" w:line="240"/>
        <w:ind w:left="0" w:hanging="0"/>
        <w:rPr>
          <w:sz w:val="20"/>
          <w:szCs w:val="20"/>
        </w:rPr>
      </w:pPr>
      <w:r>
        <w:rPr>
          <w:sz w:val="20"/>
          <w:szCs w:val="20"/>
        </w:rPr>
        <w:t>Praioshag ist der Einzige, der die genaue Rezeptur der Droge kennt (selbige befindet sich in der Truhe in seinem Schlafzimmer). Das hat Argbold bisher davon abgehalten, handgreiflich gegen den Magier zu werden. Mittlerweile ist er längst zu schwach an Körper und Seele, um sich noch gegen ihn aufzulehnen.</w:t>
      </w:r>
    </w:p>
    <w:p>
      <w:pPr>
        <w:pStyle w:val="P7"/>
        <w:spacing w:lineRule="auto" w:line="240"/>
        <w:ind w:left="0" w:hanging="0"/>
        <w:rPr>
          <w:sz w:val="20"/>
          <w:szCs w:val="20"/>
        </w:rPr>
      </w:pPr>
      <w:r>
        <w:rPr>
          <w:sz w:val="20"/>
          <w:szCs w:val="20"/>
        </w:rPr>
        <w:t>Nichtsdestotrotz hofft er insgeheim auf eine Gelegenheit, Praioshag zu entfliehen. Wenn die Helden sich nur geschickt anstellen, können sie sich dies zunutze machen.</w:t>
      </w:r>
    </w:p>
    <w:p>
      <w:pPr>
        <w:pStyle w:val="P7"/>
        <w:spacing w:lineRule="auto" w:line="240"/>
        <w:ind w:left="0" w:hanging="0"/>
        <w:rPr>
          <w:sz w:val="20"/>
          <w:szCs w:val="20"/>
        </w:rPr>
      </w:pPr>
      <w:r>
        <w:rPr>
          <w:sz w:val="20"/>
          <w:szCs w:val="20"/>
        </w:rPr>
      </w:r>
    </w:p>
    <w:p>
      <w:pPr>
        <w:pStyle w:val="P22"/>
        <w:spacing w:lineRule="auto" w:line="240"/>
        <w:rPr/>
      </w:pPr>
      <w:r>
        <w:rPr>
          <w:b/>
          <w:bCs/>
          <w:sz w:val="20"/>
          <w:szCs w:val="20"/>
        </w:rPr>
        <w:t>Größe</w:t>
      </w:r>
      <w:r>
        <w:rPr>
          <w:sz w:val="20"/>
          <w:szCs w:val="20"/>
        </w:rPr>
        <w:t xml:space="preserve">: 1,32, </w:t>
      </w:r>
      <w:r>
        <w:rPr>
          <w:b/>
          <w:bCs/>
          <w:sz w:val="20"/>
          <w:szCs w:val="20"/>
        </w:rPr>
        <w:t>Gewicht</w:t>
      </w:r>
      <w:r>
        <w:rPr>
          <w:sz w:val="20"/>
          <w:szCs w:val="20"/>
        </w:rPr>
        <w:t xml:space="preserve">: 74 Stein, </w:t>
      </w:r>
      <w:r>
        <w:rPr>
          <w:b/>
          <w:bCs/>
          <w:sz w:val="20"/>
          <w:szCs w:val="20"/>
        </w:rPr>
        <w:t>Haare</w:t>
      </w:r>
      <w:r>
        <w:rPr>
          <w:sz w:val="20"/>
          <w:szCs w:val="20"/>
        </w:rPr>
        <w:t xml:space="preserve">: Schwarz, </w:t>
      </w:r>
      <w:r>
        <w:rPr>
          <w:b/>
          <w:bCs/>
          <w:sz w:val="20"/>
          <w:szCs w:val="20"/>
        </w:rPr>
        <w:t>Augen</w:t>
      </w:r>
      <w:r>
        <w:rPr>
          <w:sz w:val="20"/>
          <w:szCs w:val="20"/>
        </w:rPr>
        <w:t xml:space="preserve">: Dunkelbraun, </w:t>
      </w:r>
      <w:r>
        <w:rPr>
          <w:b/>
          <w:bCs/>
          <w:sz w:val="20"/>
          <w:szCs w:val="20"/>
        </w:rPr>
        <w:t>Alter</w:t>
      </w:r>
      <w:r>
        <w:rPr>
          <w:sz w:val="20"/>
          <w:szCs w:val="20"/>
        </w:rPr>
        <w:t xml:space="preserve">: 76 Jahre, </w:t>
      </w:r>
      <w:r>
        <w:rPr>
          <w:b/>
          <w:bCs/>
          <w:sz w:val="20"/>
          <w:szCs w:val="20"/>
        </w:rPr>
        <w:t xml:space="preserve">Stufe </w:t>
      </w:r>
      <w:r>
        <w:rPr>
          <w:sz w:val="20"/>
          <w:szCs w:val="20"/>
        </w:rPr>
        <w:t>8</w:t>
      </w:r>
    </w:p>
    <w:p>
      <w:pPr>
        <w:pStyle w:val="P22"/>
        <w:spacing w:lineRule="auto" w:line="240"/>
        <w:rPr>
          <w:sz w:val="20"/>
          <w:szCs w:val="20"/>
        </w:rPr>
      </w:pPr>
      <w:r>
        <w:rPr>
          <w:sz w:val="20"/>
          <w:szCs w:val="20"/>
        </w:rPr>
      </w:r>
    </w:p>
    <w:p>
      <w:pPr>
        <w:pStyle w:val="P1"/>
        <w:spacing w:lineRule="auto" w:line="240"/>
        <w:ind w:left="0" w:hanging="0"/>
        <w:rPr/>
      </w:pPr>
      <w:r>
        <w:rPr>
          <w:b/>
          <w:bCs/>
          <w:sz w:val="20"/>
          <w:szCs w:val="20"/>
        </w:rPr>
        <w:t>MU</w:t>
      </w:r>
      <w:r>
        <w:rPr>
          <w:sz w:val="20"/>
          <w:szCs w:val="20"/>
        </w:rPr>
        <w:t xml:space="preserve">: 10*, </w:t>
      </w:r>
      <w:r>
        <w:rPr>
          <w:b/>
          <w:bCs/>
          <w:sz w:val="20"/>
          <w:szCs w:val="20"/>
        </w:rPr>
        <w:t>KL</w:t>
      </w:r>
      <w:r>
        <w:rPr>
          <w:sz w:val="20"/>
          <w:szCs w:val="20"/>
        </w:rPr>
        <w:t xml:space="preserve">: 8*, </w:t>
      </w:r>
      <w:r>
        <w:rPr>
          <w:b/>
          <w:bCs/>
          <w:sz w:val="20"/>
          <w:szCs w:val="20"/>
        </w:rPr>
        <w:t>IN</w:t>
      </w:r>
      <w:r>
        <w:rPr>
          <w:sz w:val="20"/>
          <w:szCs w:val="20"/>
        </w:rPr>
        <w:t xml:space="preserve">: 11, </w:t>
      </w:r>
      <w:r>
        <w:rPr>
          <w:b/>
          <w:bCs/>
          <w:sz w:val="20"/>
          <w:szCs w:val="20"/>
        </w:rPr>
        <w:t>CH</w:t>
      </w:r>
      <w:r>
        <w:rPr>
          <w:sz w:val="20"/>
          <w:szCs w:val="20"/>
        </w:rPr>
        <w:t xml:space="preserve">: 10, </w:t>
      </w:r>
      <w:r>
        <w:rPr>
          <w:b/>
          <w:bCs/>
          <w:sz w:val="20"/>
          <w:szCs w:val="20"/>
        </w:rPr>
        <w:t>FF</w:t>
      </w:r>
      <w:r>
        <w:rPr>
          <w:sz w:val="20"/>
          <w:szCs w:val="20"/>
        </w:rPr>
        <w:t xml:space="preserve">: 14, </w:t>
      </w:r>
      <w:r>
        <w:rPr>
          <w:b/>
          <w:bCs/>
          <w:sz w:val="20"/>
          <w:szCs w:val="20"/>
        </w:rPr>
        <w:t>GE</w:t>
      </w:r>
      <w:r>
        <w:rPr>
          <w:sz w:val="20"/>
          <w:szCs w:val="20"/>
        </w:rPr>
        <w:t xml:space="preserve">: 14, </w:t>
      </w:r>
      <w:r>
        <w:rPr>
          <w:b/>
          <w:bCs/>
          <w:sz w:val="20"/>
          <w:szCs w:val="20"/>
        </w:rPr>
        <w:t>KK</w:t>
      </w:r>
      <w:r>
        <w:rPr>
          <w:sz w:val="20"/>
          <w:szCs w:val="20"/>
        </w:rPr>
        <w:t>: 13*</w:t>
      </w:r>
    </w:p>
    <w:p>
      <w:pPr>
        <w:pStyle w:val="P1"/>
        <w:spacing w:lineRule="auto" w:line="240"/>
        <w:ind w:left="0" w:hanging="0"/>
        <w:rPr/>
      </w:pPr>
      <w:r>
        <w:rPr>
          <w:b/>
          <w:bCs/>
          <w:sz w:val="20"/>
          <w:szCs w:val="20"/>
        </w:rPr>
        <w:t xml:space="preserve">AG </w:t>
      </w:r>
      <w:r>
        <w:rPr>
          <w:sz w:val="20"/>
          <w:szCs w:val="20"/>
        </w:rPr>
        <w:t xml:space="preserve">6*, </w:t>
      </w:r>
      <w:r>
        <w:rPr>
          <w:b/>
          <w:bCs/>
          <w:sz w:val="20"/>
          <w:szCs w:val="20"/>
        </w:rPr>
        <w:t>RA</w:t>
      </w:r>
      <w:r>
        <w:rPr>
          <w:sz w:val="20"/>
          <w:szCs w:val="20"/>
        </w:rPr>
        <w:t xml:space="preserve">: 2, </w:t>
      </w:r>
      <w:r>
        <w:rPr>
          <w:b/>
          <w:bCs/>
          <w:sz w:val="20"/>
          <w:szCs w:val="20"/>
        </w:rPr>
        <w:t>HA</w:t>
      </w:r>
      <w:r>
        <w:rPr>
          <w:sz w:val="20"/>
          <w:szCs w:val="20"/>
        </w:rPr>
        <w:t xml:space="preserve">: 5, </w:t>
      </w:r>
      <w:r>
        <w:rPr>
          <w:b/>
          <w:bCs/>
          <w:sz w:val="20"/>
          <w:szCs w:val="20"/>
        </w:rPr>
        <w:t>TA</w:t>
      </w:r>
      <w:r>
        <w:rPr>
          <w:sz w:val="20"/>
          <w:szCs w:val="20"/>
        </w:rPr>
        <w:t xml:space="preserve">: 4, </w:t>
      </w:r>
      <w:r>
        <w:rPr>
          <w:b/>
          <w:bCs/>
          <w:sz w:val="20"/>
          <w:szCs w:val="20"/>
        </w:rPr>
        <w:t xml:space="preserve">GG </w:t>
      </w:r>
      <w:r>
        <w:rPr>
          <w:sz w:val="20"/>
          <w:szCs w:val="20"/>
        </w:rPr>
        <w:t xml:space="preserve">5, </w:t>
      </w:r>
      <w:r>
        <w:rPr>
          <w:b/>
          <w:bCs/>
          <w:sz w:val="20"/>
          <w:szCs w:val="20"/>
        </w:rPr>
        <w:t>NG</w:t>
      </w:r>
      <w:r>
        <w:rPr>
          <w:sz w:val="20"/>
          <w:szCs w:val="20"/>
        </w:rPr>
        <w:t xml:space="preserve">: 2*, </w:t>
      </w:r>
      <w:r>
        <w:rPr>
          <w:b/>
          <w:bCs/>
          <w:sz w:val="20"/>
          <w:szCs w:val="20"/>
        </w:rPr>
        <w:t>JZ</w:t>
      </w:r>
      <w:r>
        <w:rPr>
          <w:sz w:val="20"/>
          <w:szCs w:val="20"/>
        </w:rPr>
        <w:t>: 2</w:t>
      </w:r>
    </w:p>
    <w:p>
      <w:pPr>
        <w:pStyle w:val="Normal"/>
        <w:tabs>
          <w:tab w:val="clear" w:pos="708"/>
          <w:tab w:val="left" w:pos="960" w:leader="none"/>
          <w:tab w:val="left" w:pos="2920" w:leader="none"/>
        </w:tabs>
        <w:jc w:val="both"/>
        <w:rPr/>
      </w:pPr>
      <w:r>
        <w:rPr>
          <w:b/>
          <w:bCs/>
        </w:rPr>
        <w:t>MR</w:t>
      </w:r>
      <w:r>
        <w:rPr/>
        <w:t xml:space="preserve">: -2*, </w:t>
      </w:r>
      <w:r>
        <w:rPr>
          <w:b/>
          <w:bCs/>
        </w:rPr>
        <w:t>LE</w:t>
      </w:r>
      <w:r>
        <w:rPr/>
        <w:t xml:space="preserve">: 51*, </w:t>
      </w:r>
      <w:r>
        <w:rPr>
          <w:b/>
          <w:bCs/>
        </w:rPr>
        <w:t>RS</w:t>
      </w:r>
      <w:r>
        <w:rPr/>
        <w:t xml:space="preserve">: 1, </w:t>
      </w:r>
      <w:r>
        <w:rPr>
          <w:b/>
          <w:bCs/>
        </w:rPr>
        <w:t>AT/PA</w:t>
      </w:r>
      <w:r>
        <w:rPr/>
        <w:t xml:space="preserve">: 14/11 (Raufen)  </w:t>
      </w:r>
    </w:p>
    <w:p>
      <w:pPr>
        <w:pStyle w:val="Normal"/>
        <w:tabs>
          <w:tab w:val="clear" w:pos="708"/>
          <w:tab w:val="left" w:pos="200" w:leader="none"/>
        </w:tabs>
        <w:jc w:val="both"/>
        <w:rPr>
          <w:sz w:val="18"/>
          <w:szCs w:val="18"/>
        </w:rPr>
      </w:pPr>
      <w:r>
        <w:rPr>
          <w:sz w:val="18"/>
          <w:szCs w:val="18"/>
        </w:rPr>
      </w:r>
    </w:p>
    <w:p>
      <w:pPr>
        <w:pStyle w:val="Normal"/>
        <w:tabs>
          <w:tab w:val="clear" w:pos="708"/>
          <w:tab w:val="left" w:pos="200" w:leader="none"/>
        </w:tabs>
        <w:jc w:val="both"/>
        <w:rPr>
          <w:sz w:val="18"/>
          <w:szCs w:val="18"/>
        </w:rPr>
      </w:pPr>
      <w:r>
        <w:rPr>
          <w:sz w:val="18"/>
          <w:szCs w:val="18"/>
        </w:rPr>
        <w:t>*diese Eigenschaften sind durch die Droge gesunken bzw. gestiegen</w:t>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t xml:space="preserve">Die Bauern   </w:t>
      </w:r>
    </w:p>
    <w:p>
      <w:pPr>
        <w:pStyle w:val="P3"/>
        <w:spacing w:lineRule="auto" w:line="240"/>
        <w:rPr>
          <w:b/>
          <w:b/>
          <w:bCs/>
          <w:sz w:val="20"/>
          <w:szCs w:val="20"/>
        </w:rPr>
      </w:pPr>
      <w:r>
        <w:rPr>
          <w:b/>
          <w:bCs/>
          <w:sz w:val="20"/>
          <w:szCs w:val="20"/>
        </w:rPr>
        <w:t>Bauer  Gebbert Harms</w:t>
      </w:r>
    </w:p>
    <w:p>
      <w:pPr>
        <w:pStyle w:val="P3"/>
        <w:spacing w:lineRule="auto" w:line="240"/>
        <w:rPr>
          <w:sz w:val="20"/>
          <w:szCs w:val="20"/>
        </w:rPr>
      </w:pPr>
      <w:r>
        <w:rPr>
          <w:sz w:val="20"/>
          <w:szCs w:val="20"/>
        </w:rPr>
        <w:t xml:space="preserve">Alenas Vater (43, Jahre, 175 cm, bullige Statur, blond, grüne Augen, ein kantiger, vierschrötiger Gesell, der von der harten Arbeit auf den Feldern gezeichnet ist) ist ein freier Bauer und voller Stolz auf seinen gutgeführten Hof. Harms liebt seine einzige Tochter Alena über alles - ihre Mutter ist schon vor vielen Jahren gestorben - und er ist recht traurig, daß Alena ihr Herz ausgerechnet an einen Schiffer verloren hat, statt den Sohn vom Mooshof zu ehelichen, eine travia- und perainegefällige Verbindung. Dem streng traviagläubigen Mann gefällt es zudem nicht, daß das junge Paar nicht abwarten wollte, und schon jetzt von Tsa gesegnet ist, da noch keine Traviamutter den Segen über ihre Verbindung gesprochen hat. Nur ungern duldet er deshalb Traufried in seinem Haus. Wohl deshalb hat man ihn in dem kleinen Anbau untergebracht und nicht im Haupthaus. </w:t>
      </w:r>
    </w:p>
    <w:p>
      <w:pPr>
        <w:pStyle w:val="P3"/>
        <w:spacing w:lineRule="auto" w:line="240"/>
        <w:rPr>
          <w:sz w:val="20"/>
          <w:szCs w:val="20"/>
        </w:rPr>
      </w:pPr>
      <w:r>
        <w:rPr>
          <w:sz w:val="20"/>
          <w:szCs w:val="20"/>
        </w:rPr>
        <w:t xml:space="preserve">Die versuchte Entführung hat den einfachen und überaus göttergläubigen Mann in tiefe Aufruhr gebracht, nur so ist zu erklären, daß der als friedfertig bekannte Bauer sich hat überreden lassen, dem Entführer bzw. dem Auftraggeber einen handfesten Denkzettel zu verpassen. </w:t>
      </w:r>
    </w:p>
    <w:p>
      <w:pPr>
        <w:pStyle w:val="P3"/>
        <w:spacing w:lineRule="auto" w:line="240"/>
        <w:rPr>
          <w:sz w:val="20"/>
          <w:szCs w:val="20"/>
        </w:rPr>
      </w:pPr>
      <w:r>
        <w:rPr>
          <w:sz w:val="20"/>
          <w:szCs w:val="20"/>
        </w:rPr>
        <w:t>Seit Siebenfingers mißglücktem Überfall begegnet Harms Fremden weit mißtrauischer als zuvor, auch wenn ihn dabei sein Gewissen plagt, daß er dadurch Travias Gebote mißachten muß (Gastfreundschaft und die Achtung gegenüber Gästen ist in Darpatien heilig!).</w:t>
      </w:r>
    </w:p>
    <w:p>
      <w:pPr>
        <w:pStyle w:val="P1"/>
        <w:spacing w:lineRule="auto" w:line="240"/>
        <w:ind w:left="0" w:hanging="0"/>
        <w:rPr>
          <w:sz w:val="20"/>
          <w:szCs w:val="20"/>
        </w:rPr>
      </w:pPr>
      <w:r>
        <w:rPr>
          <w:sz w:val="20"/>
          <w:szCs w:val="20"/>
        </w:rPr>
      </w:r>
    </w:p>
    <w:p>
      <w:pPr>
        <w:pStyle w:val="P1"/>
        <w:spacing w:lineRule="auto" w:line="240"/>
        <w:ind w:left="0" w:hanging="0"/>
        <w:rPr>
          <w:b/>
          <w:b/>
          <w:bCs/>
          <w:sz w:val="20"/>
          <w:szCs w:val="20"/>
        </w:rPr>
      </w:pPr>
      <w:r>
        <w:rPr>
          <w:b/>
          <w:bCs/>
          <w:sz w:val="20"/>
          <w:szCs w:val="20"/>
        </w:rPr>
        <w:t xml:space="preserve">Traufried </w:t>
      </w:r>
    </w:p>
    <w:p>
      <w:pPr>
        <w:pStyle w:val="P1"/>
        <w:spacing w:lineRule="auto" w:line="240"/>
        <w:ind w:left="0" w:hanging="0"/>
        <w:rPr>
          <w:sz w:val="20"/>
          <w:szCs w:val="20"/>
        </w:rPr>
      </w:pPr>
      <w:r>
        <w:rPr>
          <w:sz w:val="20"/>
          <w:szCs w:val="20"/>
        </w:rPr>
        <w:t xml:space="preserve">Alenas Verlobter, ein munterer, fröhlicher Bursche (26 J.,braunes Haar, dunkle Augen, 1,81, kräftige Statur), ist Rudergänger auf dem Flußschiff ,,Serlinde Siebenwind“, das zur Zeit ohne ihn auf dem Weg nach Perricum ist, hat er doch ob der bevorstehenden Niederkunft Alenas abgeheuert. Alena und er lernten sich auf dem Rommilyser Markt kennen und der junge Bursche hat sich sogleich in die schöne Bauerstochter verliebt. Traufried drängt Alena, ihn baldmöglichst zu heiraten, und mit ihm nach Perricum zu ziehen, wo er auf einem Bornlandfahrer anheuern will, um sich seinen größten Wunsch zu erfüllen, Navigator zu werden. Er kann kaum begreifen, warum Alena ihn bislang noch immer vertröstet, zumal wo ihr gemeinsames Kind schon bald geboren werden wird. </w:t>
      </w:r>
    </w:p>
    <w:p>
      <w:pPr>
        <w:pStyle w:val="P1"/>
        <w:spacing w:lineRule="auto" w:line="240"/>
        <w:ind w:left="0" w:hanging="0"/>
        <w:rPr>
          <w:sz w:val="20"/>
          <w:szCs w:val="20"/>
        </w:rPr>
      </w:pPr>
      <w:r>
        <w:rPr>
          <w:sz w:val="20"/>
          <w:szCs w:val="20"/>
        </w:rPr>
        <w:t>Traufried ist zwar ein freundlicher, götterfürchtiger Gesell, der Auseinandersetzungen tsagefällig aus dem Weg zu gehen sucht, doch als Praioshag Hand an Alena legen wollte, sah er Rot und suchte die Gerechtigkeit selbst in die Hand zu nehmen: Er überredte seinen Schwiegervater in spe, dem Entführer eine Abreibung zu verpassen.</w:t>
      </w:r>
    </w:p>
    <w:p>
      <w:pPr>
        <w:pStyle w:val="P1"/>
        <w:spacing w:lineRule="auto" w:line="240"/>
        <w:ind w:left="0" w:hanging="0"/>
        <w:rPr>
          <w:sz w:val="20"/>
          <w:szCs w:val="20"/>
        </w:rPr>
      </w:pPr>
      <w:r>
        <w:rPr>
          <w:sz w:val="20"/>
          <w:szCs w:val="20"/>
        </w:rPr>
        <w:t>Angesichts der Geschehnisse begegnet Traufried allen Fremden, zumal schwer Gerüsteten, die um das Gehöft schleichen, mit großem Mißtrauen. Er ist bereit, Alena mit seinem Leben zu verteidigen, und koste es ihn den letzten Blutstropfen.</w:t>
      </w:r>
    </w:p>
    <w:p>
      <w:pPr>
        <w:pStyle w:val="P1"/>
        <w:spacing w:lineRule="auto" w:line="240"/>
        <w:ind w:left="0" w:hanging="0"/>
        <w:rPr>
          <w:sz w:val="20"/>
          <w:szCs w:val="20"/>
        </w:rPr>
      </w:pPr>
      <w:r>
        <w:rPr>
          <w:sz w:val="20"/>
          <w:szCs w:val="20"/>
        </w:rPr>
      </w:r>
    </w:p>
    <w:p>
      <w:pPr>
        <w:pStyle w:val="P1"/>
        <w:spacing w:lineRule="auto" w:line="240"/>
        <w:ind w:left="0" w:hanging="0"/>
        <w:rPr>
          <w:b/>
          <w:b/>
          <w:bCs/>
          <w:sz w:val="20"/>
          <w:szCs w:val="20"/>
        </w:rPr>
      </w:pPr>
      <w:r>
        <w:rPr>
          <w:b/>
          <w:bCs/>
          <w:sz w:val="20"/>
          <w:szCs w:val="20"/>
        </w:rPr>
        <w:t xml:space="preserve">Alena </w:t>
      </w:r>
    </w:p>
    <w:p>
      <w:pPr>
        <w:pStyle w:val="P1"/>
        <w:spacing w:lineRule="auto" w:line="240"/>
        <w:ind w:left="0" w:hanging="0"/>
        <w:rPr>
          <w:sz w:val="20"/>
          <w:szCs w:val="20"/>
        </w:rPr>
      </w:pPr>
      <w:r>
        <w:rPr>
          <w:sz w:val="20"/>
          <w:szCs w:val="20"/>
        </w:rPr>
        <w:t xml:space="preserve">ist ein hübsches Mädchen (19 J., 1,66, schwarze Haare, grün-graue Augen) in der Blüte ihrer Jugend, liebreizend und wohl auch ein wenig leichtfertig. Wie so manche wohlbehütete Maid suchte sie, als ihr Vater es ihr gestattete den Markt zu Rommilys nur in Begleitung des Knechtes zu besuchen, ein kleines Abenteuer, und der hübsche, stattliche Flußschiffer kam ihr da gerade recht. Daß die erste Opferung an Rahja gleich mit Tsas Segen bedacht wurde, war nicht geplant. Aber Alena hat sich inzwischen damit nicht nur abgefunden, sondern freut sich wie Traufried sehr auf das Kind. Warum sie ihren Verlobten noch immer zappeln läßt und ihm ihr Ja-Wort verweigert, könnte sie selbst nicht erklären. Vielleicht scheut sie sich, den Vater und die vertraute Heimat zu verlassen, vielleicht auch fürchtet sie, daß Traufried doch nicht der Rechte sein könnte. </w:t>
      </w:r>
    </w:p>
    <w:p>
      <w:pPr>
        <w:pStyle w:val="P1"/>
        <w:spacing w:lineRule="auto" w:line="240"/>
        <w:ind w:left="0" w:hanging="0"/>
        <w:rPr>
          <w:sz w:val="20"/>
          <w:szCs w:val="20"/>
        </w:rPr>
      </w:pPr>
      <w:r>
        <w:rPr>
          <w:sz w:val="20"/>
          <w:szCs w:val="20"/>
        </w:rPr>
        <w:t>Alena hat keine Ahnung, warum man sie entführen wollte. Zwar fand auch sie den Arzt ein wenig unheimlich, nachdem er sie so bedrängte, kann sich aber nicht vorstellen, was der “feine Herr” von ihr wollte.</w:t>
      </w:r>
    </w:p>
    <w:p>
      <w:pPr>
        <w:pStyle w:val="P1"/>
        <w:spacing w:lineRule="auto" w:line="240"/>
        <w:ind w:left="0" w:hanging="0"/>
        <w:rPr>
          <w:sz w:val="20"/>
          <w:szCs w:val="20"/>
        </w:rPr>
      </w:pPr>
      <w:r>
        <w:rPr>
          <w:sz w:val="20"/>
          <w:szCs w:val="20"/>
        </w:rPr>
      </w:r>
    </w:p>
    <w:p>
      <w:pPr>
        <w:pStyle w:val="P1"/>
        <w:spacing w:lineRule="auto" w:line="240"/>
        <w:ind w:left="0" w:hanging="0"/>
        <w:rPr>
          <w:sz w:val="20"/>
          <w:szCs w:val="20"/>
        </w:rPr>
      </w:pPr>
      <w:r>
        <w:rPr>
          <w:sz w:val="20"/>
          <w:szCs w:val="20"/>
        </w:rPr>
        <w:t>Auf die Knechte, Mägde und die restlichen Familienangehörigen (Oma, Tante) gehe ich an dieser Stelle nicht weiter ein. Werden ihre Werte gebraucht, so sei erwähnt, daß sie alle recht normale Zeitgenossen sind.</w:t>
      </w:r>
    </w:p>
    <w:p>
      <w:pPr>
        <w:pStyle w:val="Normal"/>
        <w:rPr>
          <w:b/>
          <w:b/>
          <w:bCs/>
          <w:sz w:val="20"/>
          <w:szCs w:val="20"/>
        </w:rPr>
      </w:pPr>
      <w:r>
        <w:rPr>
          <w:b/>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4"/>
          <w:szCs w:val="24"/>
        </w:rPr>
      </w:pPr>
      <w:r>
        <w:rPr>
          <w:b/>
          <w:bCs/>
          <w:sz w:val="24"/>
          <w:szCs w:val="24"/>
        </w:rPr>
        <w:t>Der Clan der Wolfsfelder</w:t>
      </w:r>
    </w:p>
    <w:p>
      <w:pPr>
        <w:pStyle w:val="Normal"/>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Sentenza Wolfsfel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Das Oberhaupt der Familie hat die Sippe zu dem gemacht, was sie heute ist. Begonnen hat Wolfsfelder als Scherge der Rauhwälder, einer ehedem sehr einflußreichen Familie in Rommilys, deren Geschäfte, ähnlich wie die der Finsterbinges, Schmuggel, Erpressung aber auch Mord waren. Als die gesamte Sippe der Rauhwälder vor 5 Jahren in einem Sippenkrieg zwischen ihnen den Finsterbinges und den Bornfelds ausgelöscht wurde, ward Sentenza Erbe des verbleibenden Besitzes (man munkelt, daß das Testament gefälscht war, doch weiß wohl nur von Sturmfels, ob dies Gerücht der Wahrheit entspricht...). Er gründete zur Tarnung ein Fuhrunternehmen, das mittlerweile zu einem der bedeutendsten Unternehmen dieser Art inRommilys gewachsen ist (nicht immer allein auf legalem Weg) Anfänglich beschränkte Wolfsfelder sich auf kleinere illegale Geschäfte - Schutzgelderpressung etc.-, und sorgte tunlichst dafür, den großen Clans nicht in die Quere zu kom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urch Bauernschläue wie Brutalität gelang es ihm schließlich, sich zum (kriminellen) Oberhaupt über das Hafenviertel aufzuschwingen. Konkurrenten wurden entweder ausgestochen, taten sich mit ihm zusammen oder erlitten mysteriöse Unfälle bzw. fielen überraschenden Zugriffen der Garde zum Opf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Sentenza Wolfsfelder (62 J., weißes, volles Haar, 1,72 groß, schwergewichtig, schwammiges Gesicht mit tiefliegenden, kleinen blauen Augen) ist ein grober Klotz, den auch die feinsten Gewänder und der teuerste Schmuck nicht zu einem Patrizier machen können. Ihm fehlen Erziehung und Manieren, und er macht sich auch keine Mühe, diese Defizite auszumerzen. Er hegt einen gewissen Stolz, daß einer seiner Herkunft es so weit gebracht hat und macht sich einen Spaß daraus, daß “die feinen Pinkel ein Schwein wie ihn bei sich dulden müssen”. Kredite und Dienstleistungen anderer Art haben etliche Verbindlichkeiten geschaffen, die Sentenza auszunutzen weiß, und auf diese Weise ist es ihm gelungen, bis in die höchsten Schichten der Stadt vorzudringen. Und auch wenn man in der feinen Gesellschaft über ihn die Nase rümpft, kann man es doch nicht wagen, ihn zu düpie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alte Wolfsfelder gilt als überaus jähzornig und despotisch, er ist berüchtigt für seine Brutalität vor allem gegenüber seinen Schergen. Er verfügt über eine ansehnliche Schar von Halunken und Mordbuben, und auch wenn sich diese mit den Leuten der Finsterbinges nicht messen können, stellen sie dennoch eine beträchtliche Hausmacht dar. Zwar wird er fürs erste seine Ambitionen in Aldeburg auf Eis legen. Doch ist das letzte Wort längst nicht gesproc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Sentenza ist von dem Mord an seinem Sohn zutiefst getroffen und schwört bittere Rache, nicht dessen gedenkend, wie leicht dies dazu führen könnte, daß auch seine Familie ein Schicksal wie die Rauhwälder ereilt. Doch möglicherweise läßt er sich von seiner Tochter Isira besänftigen und davon abbringen, eine Dummheit zu begeh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Arcred Wolfsfel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Der älteste Sohn der Familie, Arcred (32 J., blond, Schnurr- und Kinnbart, blaue Augen, 1,82, muskulös, scharfkantiges Gesicht mit auffallend großer Nase), ist ein Sproß so recht nach dem Herzen seines Vaters: skrupellos, nicht minder brutal und überaus ehrgeizig. Seines Vaters Erfolge haben den jungen Wolfsfelder aber übermütig gemacht, sonst hätte er seinen Vater wohl nicht (mit Erfolg) bedrängt, in das Revier der Finsterbinges einzudringen, um sich dort breit zu machen. Diesen Übermut soll Arcred denn auch mit seinem Leben bezahl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Isira Wolfsfel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Isisra Wolfsfelder ( 28 J., mittellblondes, gelocktes Haar, graue Augen, 1,65, von zarter Statur) ist eine zierliche Person von durchscheinender Schönheit, stets ein wenig blaß und kränklich wirkend. Doch ihr Äußeres täuscht, Isira birgt einiges an Tatkraft und Ehrgeiz. Sie ist eine harte, kühle und berechnende Frau, die sehr wohl weiß was sie will, und wird wahrscheinlich ein weit besseres Clanoberhaupt abgeben als ihr älterer Bruder es je hätte sein können. Sie hat auch sogleich davor gewarnt, sich mit den Finsterbinges anzulegen. Vergeblich. An Skrupellosigkeit und Ehrgeiz ist sie ein Kind ihres Vaters, doch verabscheut sie sein polterndes Auftreten und ist bemüht, sich den Gepflogenheiten der guten Gesellschaft anzupassen, um nicht unangenehm (und geschäftsschädigend) aufzufallen. Zudem vereint sie neben oben genannten “Tugenden” noch Weitsicht, Klugheit und Durchsetzungsvermögen in si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Nach Arcreds Tod ist es an ihr, die Geschäfte der Familie in nicht allzu ferner Zukunft zu übernehmen, und unzweifelhaft wird sie eine neue Epoche in der Geschichte der Wolfsfelder einleiten. Wiewohl Isira alles daran setzt, ihren Vater davon abzubringen, offene Blutfehde gegen die Finsterbinges zu verkünden, schmerzt auch sie der Verlust Arcreds schwer. Doch weiß sie, daß die Fehde der Untergang ihrer Sippe wä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Nichtsdestotrotz hat auch sie an Arcreds Grab geschworen, sein Blut mit dem von Fredo Finsterbinge zu rächen. Doch nicht in offenem Kampf soll es fließen, sondern eines Tages von gedungenen Mörders Klinge ...</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oseAntique">
    <w:charset w:val="01"/>
    <w:family w:val="swiss"/>
    <w:pitch w:val="variable"/>
  </w:font>
  <w:font w:name="Perpetua">
    <w:charset w:val="01"/>
    <w:family w:val="roman"/>
    <w:pitch w:val="variable"/>
  </w:font>
  <w:font w:name="Symbol">
    <w:charset w:val="02"/>
    <w:family w:val="decorative"/>
    <w:pitch w:val="variable"/>
  </w:font>
  <w:font w:name="AmericanText BT">
    <w:charset w:val="01"/>
    <w:family w:val="script"/>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 1"/>
    <w:qFormat/>
    <w:pPr>
      <w:widowControl/>
      <w:bidi w:val="0"/>
      <w:jc w:val="center"/>
    </w:pPr>
    <w:rPr>
      <w:rFonts w:ascii="ProseAntique" w:hAnsi="ProseAntique" w:eastAsia="ProseAntique" w:cs="ProseAntique"/>
      <w:b/>
      <w:bCs/>
      <w:color w:val="000000"/>
      <w:sz w:val="28"/>
      <w:szCs w:val="28"/>
      <w:lang w:val="de-DE" w:eastAsia="zh-CN" w:bidi="hi-IN"/>
    </w:rPr>
  </w:style>
  <w:style w:type="paragraph" w:styleId="Titel2">
    <w:name w:val="Titel 2"/>
    <w:basedOn w:val="Titel1"/>
    <w:qFormat/>
    <w:pPr/>
    <w:rPr>
      <w:color w:val="auto"/>
      <w:sz w:val="24"/>
      <w:szCs w:val="24"/>
    </w:rPr>
  </w:style>
  <w:style w:type="paragraph" w:styleId="P1">
    <w:name w:val="p1"/>
    <w:basedOn w:val="Normal"/>
    <w:qFormat/>
    <w:pPr>
      <w:tabs>
        <w:tab w:val="clear" w:pos="708"/>
        <w:tab w:val="left" w:pos="180" w:leader="none"/>
      </w:tabs>
      <w:spacing w:lineRule="atLeast" w:line="260"/>
      <w:ind w:left="1260" w:hanging="0"/>
      <w:jc w:val="both"/>
    </w:pPr>
    <w:rPr>
      <w:sz w:val="24"/>
      <w:szCs w:val="24"/>
    </w:rPr>
  </w:style>
  <w:style w:type="paragraph" w:styleId="P4">
    <w:name w:val="p4"/>
    <w:basedOn w:val="Normal"/>
    <w:qFormat/>
    <w:pPr>
      <w:tabs>
        <w:tab w:val="clear" w:pos="708"/>
        <w:tab w:val="left" w:pos="720" w:leader="none"/>
      </w:tabs>
      <w:jc w:val="both"/>
    </w:pPr>
    <w:rPr>
      <w:sz w:val="24"/>
      <w:szCs w:val="24"/>
    </w:rPr>
  </w:style>
  <w:style w:type="paragraph" w:styleId="P2">
    <w:name w:val="p2"/>
    <w:basedOn w:val="Normal"/>
    <w:qFormat/>
    <w:pPr>
      <w:tabs>
        <w:tab w:val="clear" w:pos="708"/>
        <w:tab w:val="left" w:pos="720" w:leader="none"/>
      </w:tabs>
      <w:jc w:val="both"/>
    </w:pPr>
    <w:rPr>
      <w:sz w:val="24"/>
      <w:szCs w:val="24"/>
    </w:rPr>
  </w:style>
  <w:style w:type="paragraph" w:styleId="P3">
    <w:name w:val="p3"/>
    <w:basedOn w:val="Normal"/>
    <w:qFormat/>
    <w:pPr>
      <w:tabs>
        <w:tab w:val="clear" w:pos="708"/>
        <w:tab w:val="left" w:pos="180" w:leader="none"/>
      </w:tabs>
      <w:spacing w:lineRule="atLeast" w:line="260"/>
      <w:jc w:val="both"/>
    </w:pPr>
    <w:rPr>
      <w:sz w:val="24"/>
      <w:szCs w:val="24"/>
    </w:rPr>
  </w:style>
  <w:style w:type="paragraph" w:styleId="T8">
    <w:name w:val="t8"/>
    <w:basedOn w:val="Normal"/>
    <w:qFormat/>
    <w:pPr>
      <w:spacing w:lineRule="atLeast" w:line="288"/>
    </w:pPr>
    <w:rPr>
      <w:sz w:val="24"/>
      <w:szCs w:val="24"/>
    </w:rPr>
  </w:style>
  <w:style w:type="paragraph" w:styleId="P7">
    <w:name w:val="p7"/>
    <w:basedOn w:val="Normal"/>
    <w:qFormat/>
    <w:pPr>
      <w:tabs>
        <w:tab w:val="clear" w:pos="708"/>
        <w:tab w:val="left" w:pos="200" w:leader="none"/>
      </w:tabs>
      <w:spacing w:lineRule="atLeast" w:line="288"/>
      <w:ind w:left="1440" w:firstLine="144"/>
      <w:jc w:val="both"/>
    </w:pPr>
    <w:rPr>
      <w:sz w:val="24"/>
      <w:szCs w:val="24"/>
    </w:rPr>
  </w:style>
  <w:style w:type="paragraph" w:styleId="P5">
    <w:name w:val="p5"/>
    <w:basedOn w:val="Normal"/>
    <w:qFormat/>
    <w:pPr>
      <w:tabs>
        <w:tab w:val="clear" w:pos="708"/>
        <w:tab w:val="left" w:pos="180" w:leader="none"/>
        <w:tab w:val="left" w:pos="400" w:leader="none"/>
      </w:tabs>
      <w:spacing w:lineRule="atLeast" w:line="260"/>
      <w:ind w:left="1296" w:firstLine="288"/>
      <w:jc w:val="both"/>
    </w:pPr>
    <w:rPr>
      <w:sz w:val="24"/>
      <w:szCs w:val="24"/>
    </w:rPr>
  </w:style>
  <w:style w:type="paragraph" w:styleId="P18">
    <w:name w:val="p18"/>
    <w:basedOn w:val="Normal"/>
    <w:qFormat/>
    <w:pPr>
      <w:tabs>
        <w:tab w:val="clear" w:pos="708"/>
        <w:tab w:val="left" w:pos="1296" w:leader="none"/>
        <w:tab w:val="left" w:pos="2700" w:leader="none"/>
      </w:tabs>
      <w:spacing w:lineRule="atLeast" w:line="288"/>
      <w:ind w:left="1296" w:hanging="2736"/>
      <w:jc w:val="both"/>
    </w:pPr>
    <w:rPr>
      <w:sz w:val="24"/>
      <w:szCs w:val="24"/>
    </w:rPr>
  </w:style>
  <w:style w:type="paragraph" w:styleId="P22">
    <w:name w:val="p22"/>
    <w:basedOn w:val="Normal"/>
    <w:qFormat/>
    <w:pPr>
      <w:tabs>
        <w:tab w:val="clear" w:pos="708"/>
        <w:tab w:val="left" w:pos="720" w:leader="none"/>
      </w:tabs>
      <w:spacing w:lineRule="atLeast" w:line="288"/>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3:14:00Z</dcterms:created>
  <dc:creator>Ragnar Schwefel</dc:creator>
  <dc:description/>
  <dc:language>en-US</dc:language>
  <cp:lastModifiedBy>Ragnar Schwefel</cp:lastModifiedBy>
  <dcterms:modified xsi:type="dcterms:W3CDTF">1997-06-12T13:25:00Z</dcterms:modified>
  <cp:revision>3</cp:revision>
  <dc:subject/>
  <dc:title>Im Auftrag Ihrer Majest�t</dc:title>
</cp:coreProperties>
</file>