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i/>
          <w:iCs/>
          <w:sz w:val="32"/>
          <w:szCs w:val="32"/>
          <w:u w:val="single"/>
        </w:rPr>
      </w:pPr>
      <w:r>
        <w:rPr>
          <w:b/>
          <w:bCs/>
          <w:i/>
          <w:iCs/>
          <w:sz w:val="32"/>
          <w:szCs w:val="32"/>
          <w:u w:val="single"/>
        </w:rPr>
        <w:t xml:space="preserve">Ein neuer Charaktertyp für DSA </w:t>
      </w:r>
    </w:p>
    <w:p>
      <w:pPr>
        <w:pStyle w:val="Heading2"/>
        <w:rPr>
          <w:b/>
          <w:b/>
          <w:bCs/>
          <w:i/>
          <w:i/>
          <w:iCs/>
          <w:sz w:val="28"/>
          <w:szCs w:val="28"/>
        </w:rPr>
      </w:pPr>
      <w:r>
        <w:rPr>
          <w:b/>
          <w:bCs/>
          <w:i/>
          <w:iCs/>
          <w:sz w:val="28"/>
          <w:szCs w:val="28"/>
        </w:rPr>
        <w:br/>
        <w:t>Der Paladin:</w:t>
      </w:r>
    </w:p>
    <w:p>
      <w:pPr>
        <w:pStyle w:val="Normal"/>
        <w:rPr>
          <w:b/>
          <w:b/>
          <w:bCs/>
          <w:i/>
          <w:i/>
          <w:iCs/>
          <w:sz w:val="28"/>
          <w:szCs w:val="28"/>
          <w:lang w:val="de-DE"/>
        </w:rPr>
      </w:pPr>
      <w:r>
        <w:rPr>
          <w:b/>
          <w:bCs/>
          <w:i/>
          <w:iCs/>
          <w:sz w:val="28"/>
          <w:szCs w:val="28"/>
          <w:lang w:val="de-DE"/>
        </w:rPr>
      </w:r>
    </w:p>
    <w:p>
      <w:pPr>
        <w:pStyle w:val="Normal"/>
        <w:rPr>
          <w:sz w:val="24"/>
          <w:szCs w:val="24"/>
          <w:lang w:val="de-DE"/>
        </w:rPr>
      </w:pPr>
      <w:r>
        <w:rPr>
          <w:sz w:val="24"/>
          <w:szCs w:val="24"/>
          <w:lang w:val="de-DE"/>
        </w:rPr>
        <w:t>Mein Name ist Markus Mandl und ich bin wohnhaft in Deutsch-Wagram (Österreich).</w:t>
      </w:r>
    </w:p>
    <w:p>
      <w:pPr>
        <w:pStyle w:val="Normal"/>
        <w:rPr>
          <w:sz w:val="24"/>
          <w:szCs w:val="24"/>
          <w:lang w:val="de-DE"/>
        </w:rPr>
      </w:pPr>
      <w:r>
        <w:rPr>
          <w:sz w:val="24"/>
          <w:szCs w:val="24"/>
          <w:lang w:val="de-DE"/>
        </w:rPr>
        <w:t xml:space="preserve">Ich bin ein begeisterter Rollenspielfan und habe bis jetzt Midgard, AD&amp;D und DSA gespielt. Doch bei DSA fiel mir auf, das es keinen Paladin gab, mein bevorzugter Charakter. So entschloß ich mich, selbst einen zu entwerfen, und was daraus geworden ist, könnt Ihr ja hier sehen. Beim Entwurf des Charakters habe ich mich sehr an AD&amp;D gehalten, der Paladin sollte gut kämpfen, einigermaßen Zaubern und rollenspielerisch mit Nachteilen belegt sein. Ich hoffe, das mir die Umsetzung gut gelungen ist, und er Charakter nicht zu stark ist. Mir ist bewußt das ein guter Kämpfer der auch Magie in sich vereint, vielleicht sehr stark ist, doch sollte man auch die Nachteile die ich im mit in die Wiege gelegt habe nicht außer Acht lassen. </w:t>
      </w:r>
    </w:p>
    <w:p>
      <w:pPr>
        <w:pStyle w:val="Normal"/>
        <w:rPr>
          <w:sz w:val="24"/>
          <w:szCs w:val="24"/>
          <w:lang w:val="de-DE"/>
        </w:rPr>
      </w:pPr>
      <w:r>
        <w:rPr>
          <w:sz w:val="24"/>
          <w:szCs w:val="24"/>
          <w:lang w:val="de-DE"/>
        </w:rPr>
        <w:t>Ich glaube Ihr müßt selbst entscheiden, ob der Paladin etwas für Euch ist, mir jedenfalls gefällt er sehr gut.</w:t>
      </w:r>
      <w:r>
        <w:br w:type="page"/>
      </w:r>
    </w:p>
    <w:p>
      <w:pPr>
        <w:pStyle w:val="Normal"/>
        <w:rPr>
          <w:sz w:val="24"/>
          <w:szCs w:val="24"/>
          <w:lang w:val="de-DE"/>
        </w:rPr>
      </w:pPr>
      <w:r>
        <w:rPr>
          <w:sz w:val="24"/>
          <w:szCs w:val="24"/>
          <w:lang w:val="de-DE"/>
        </w:rPr>
      </w:r>
    </w:p>
    <w:p>
      <w:pPr>
        <w:pStyle w:val="Normal"/>
        <w:rPr>
          <w:lang w:val="de-DE"/>
        </w:rPr>
      </w:pPr>
      <w:r>
        <w:rPr>
          <w:lang w:val="de-DE"/>
        </w:rPr>
      </w:r>
    </w:p>
    <w:p>
      <w:pPr>
        <w:pStyle w:val="Normal"/>
        <w:ind w:right="-8435" w:hanging="0"/>
        <w:rPr/>
      </w:pPr>
      <w:r>
        <w:rPr>
          <w:rFonts w:eastAsia="Flexure" w:cs="Flexure" w:ascii="Flexure" w:hAnsi="Flexure"/>
          <w:b/>
          <w:bCs/>
          <w:i/>
          <w:iCs/>
          <w:color w:val="000000"/>
          <w:sz w:val="24"/>
          <w:szCs w:val="24"/>
          <w:u w:val="single"/>
          <w:lang w:val="de-DE"/>
        </w:rPr>
        <w:t>DER PALADIN:</w:t>
      </w:r>
      <w:r>
        <w:rPr>
          <w:rFonts w:eastAsia="Arial" w:cs="Arial" w:ascii="Arial" w:hAnsi="Arial"/>
          <w:color w:val="000000"/>
          <w:sz w:val="24"/>
          <w:szCs w:val="24"/>
          <w:lang w:val="de-DE"/>
        </w:rPr>
        <w:t xml:space="preserve"> (Nur männlich!)</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Wald:</w:t>
      </w:r>
    </w:p>
    <w:p>
      <w:pPr>
        <w:pStyle w:val="TextBody"/>
        <w:rPr/>
      </w:pPr>
      <w:r>
        <w:rPr/>
        <w:t>Ein gutaussehender Mann, 25, und eine edle Jungfrau, ledig. Und 5 Meter entfernt ein gefährlicher Höhlenbär, der nur darauf wartet, die Jungfrau zu entführen. Aber wenn es etwas gibt, was der Höhlenbär bis an sein Lebensende nicht vergessen wird, dann ist es die Kampfkraft eines Paladins, der seinem Schwur gerecht die Unschuldigen verteidigt. Ein kurzer Lichtblitz, und der Bär windet sich mit geblendeten Augen. Der tapfere Recke benötigt nur 1 Schlag um den gefährlichen Höhlenbären in die Flucht zu schlage.</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Stadt:</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Etwas pompös gekleideter Mann und junger Mädchenschwarm. "Euch könnte ich wirklich gut in meiner Wache als Hauptmann gebrauchen. Eure allgemein bekannt Ausstrahlung sollte auch den schlimmsten Faulpeltz meiner Wache zur Arbeit animieren. Außerdem vertraue ich auf Eure berühmte Fähigkeit im Kampf und den Segen der Götter, der Euch Paladinen ja angeblich angeboren sein soll."</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Ich fühle mich geehrt, werter Lord. Doch muß ich leider absagen von Eurem großzügigen Angebot, denn es ist des Paladins Pflicht, wo immer und wann immer den Unschuldigen zu helfen, und diesem Schwur kann ich als der Befehlshaber eurer Garde wohl schwer Folge leisten, oder?"</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b/>
          <w:b/>
          <w:bCs/>
          <w:color w:val="000000"/>
          <w:sz w:val="24"/>
          <w:szCs w:val="24"/>
          <w:u w:val="single"/>
          <w:lang w:val="de-DE"/>
        </w:rPr>
      </w:pPr>
      <w:r>
        <w:rPr>
          <w:rFonts w:eastAsia="Arial" w:cs="Arial" w:ascii="Arial" w:hAnsi="Arial"/>
          <w:b/>
          <w:bCs/>
          <w:color w:val="000000"/>
          <w:sz w:val="24"/>
          <w:szCs w:val="24"/>
          <w:u w:val="single"/>
          <w:lang w:val="de-DE"/>
        </w:rPr>
        <w:t>Hintergrund:</w:t>
      </w:r>
    </w:p>
    <w:p>
      <w:pPr>
        <w:pStyle w:val="Normal"/>
        <w:ind w:right="-426"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Selten kommt es vor, dass ein angehender junger Krieger von den Göttern eine Vision hat. Meist handelt es sich dabei um einen Blick in die Zukunft. Dieser kann von Krieger zu Krieger verschieden sein, doch oft träumt dieser dann von einer guten Tat die er wohl einmal vollbringen werde, in den seltensten Fällen handelt der Traum aber vom Tode. Hat nun einer dieser jungen Krieger wirklich eine Vision gehabt, so muß (darf) er die Kriegerakademie verlassen und wird auf die im Moment einzige Paladin- Akademie in PUNIN geschickt. Dort erhält er dann seine Ausbildung als weltgewandter Kämpfer, der auch ein paar Zaubertricks auf Lager hat, um seinem Schwur, den er am Ende seiner Lehre leistet, gerecht zu werden. Dieser verpflichtet ihn, Unschuldige zu schützen und Recht zu verbreiten. </w:t>
      </w:r>
    </w:p>
    <w:p>
      <w:pPr>
        <w:pStyle w:val="Normal"/>
        <w:ind w:right="-426"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Die Rolle eines Paladins: Es stimmt zwar, dass der Paladin eigentlich vom Krieger abstammt und er gerne kämpft. Doch tut er das nicht, um persönliche Bereicherung (egal ob Ruhm oder Gold) zu erlangen, sondern ausschließlich, um sich und andere zu verteidigen. Dabei ist er aber immer darauf bedacht, den Gegner ehrenvoll und ohne Hinterlist zu besiegen und so seinen Edelmut zu beweisen. Doch im Gegenteil zum Krieger denkt der Paladin zuerst an die anderen und dann erst an sich. Ein Krieger würde auch in einer aussichtslosen Lage den Gegner offen angreifen und so vielleicht seine Gefährten in Gefahr bringen. Dies wird ein Paladin niemals machen, in solch einem Falle verzichtet er auf Ehre und erlegt die Feinde mit einigen wohlgezielten Pfeilen. </w:t>
      </w:r>
    </w:p>
    <w:p>
      <w:pPr>
        <w:pStyle w:val="Normal"/>
        <w:ind w:right="-426"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426" w:hanging="0"/>
        <w:rPr>
          <w:rFonts w:ascii="Arial" w:hAnsi="Arial" w:eastAsia="Arial" w:cs="Arial"/>
          <w:color w:val="000000"/>
          <w:sz w:val="24"/>
          <w:szCs w:val="24"/>
          <w:lang w:val="de-DE"/>
        </w:rPr>
      </w:pPr>
      <w:r>
        <w:rPr>
          <w:rFonts w:eastAsia="Arial" w:cs="Arial" w:ascii="Arial" w:hAnsi="Arial"/>
          <w:color w:val="000000"/>
          <w:sz w:val="24"/>
          <w:szCs w:val="24"/>
          <w:lang w:val="de-DE"/>
        </w:rPr>
        <w:t>Außerdem ist des Paladins Charisma fast unwiderstehlich, schöne Mädchen werden Ihm sicher nicht abgeneigt begegnen. Auch werden betrunkene Raufbolde mit Ihm keinen Streit anfangen können, da ein Paladin stets bemüht ist, Konfrontationen aus dem Weg zu gehen, und dabei sogar seinen Stolz verletzen zu lassen. Aber trotzdem ist er sehr selbstbewußt und nicht unbedingt bescheiden, was seine Ausgaben für Nahrung und Kleidung betreffen. Gegenüber anderen ist er aber sehr zurückhaltend und läßt lieber seinen Charme spielen, bevor er anfängt seine Forderungen mit Drohungen zu untermauern.</w:t>
      </w:r>
      <w:r>
        <w:br w:type="page"/>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Auch wird er einen armen Bauern der Ihn freundlicherweise aufgenommen hat nicht das letzte Brot wegessen, sondern ihm vielleicht einen Teil seines Geldes schenken, um seine armen Kinder ernähren zu könn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Dabei ist es aber schon vielen Paladinen passiert, dass sie nicht einen armen Bauern geholfen, sondern einen reichen Bauern noch reicher gemacht haben. Denn Paladine sind unfähig zu lügen und können sich daher nicht vorstellen, dass andere Menschen dazu in der Lage sind. So haben sie auch schon so manchen Dieb laufen lassen, da dieser Ihnen bei seinem Leben geschworen hatte, keinen Diebstahl begangen zu haben. Da kann es dann schon einmal vorkommen, dass die Wache den falschen Dieb einsperrt, aber komisch, dass diese "Diebe" nie angeklagt wurden, am Tag der Verhandlung waren sie immer schon verschwunden. Nicht, dass ein Paladin vor dem Recht davon laufen würde, doch läßt er sich von nichts und niemanden daran hindern, anderen zu helfen, und sollten da ein Gitter im Weg sein, so stellt das für einen Paladin nun wahrlich kein Hindernis da.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Noch zu erwähnen wäre da vielleicht, dass Paladine sich bei Ihrer Weihe ein Tier aussuchen welches Sie als besonders edel ansehen und versuchen, in gewissen Situationen sich so wie das Tier zu verhalten. Man munkelt sogar, dass sich Paladinen in Ihr bevorzugtes Tier verwandeln könne. Alles Schwachsinn, oder?</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b/>
          <w:b/>
          <w:bCs/>
          <w:color w:val="000000"/>
          <w:sz w:val="24"/>
          <w:szCs w:val="24"/>
          <w:u w:val="single"/>
          <w:lang w:val="de-DE"/>
        </w:rPr>
      </w:pPr>
      <w:r>
        <w:rPr>
          <w:rFonts w:eastAsia="Arial" w:cs="Arial" w:ascii="Arial" w:hAnsi="Arial"/>
          <w:b/>
          <w:bCs/>
          <w:color w:val="000000"/>
          <w:sz w:val="24"/>
          <w:szCs w:val="24"/>
          <w:u w:val="single"/>
          <w:lang w:val="de-DE"/>
        </w:rPr>
        <w:t>Zitate:</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Im Namen der Götter, laßt die Unschuldigen laufen!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Euch werde ich lehren einen Unschuldigen zu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Ein Schwert allein reicht nicht zur Vertilgung des Bös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ein Paladin aber scho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Bei den 12 Göttern, niemand vergreift sich unbestraft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an meinen Schützling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Finger weg von ..., sonst hast du bald keine mehr.</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b/>
          <w:b/>
          <w:bCs/>
          <w:color w:val="000000"/>
          <w:sz w:val="24"/>
          <w:szCs w:val="24"/>
          <w:u w:val="single"/>
          <w:lang w:val="de-DE"/>
        </w:rPr>
      </w:pPr>
      <w:r>
        <w:rPr>
          <w:rFonts w:eastAsia="Arial" w:cs="Arial" w:ascii="Arial" w:hAnsi="Arial"/>
          <w:b/>
          <w:bCs/>
          <w:color w:val="000000"/>
          <w:sz w:val="24"/>
          <w:szCs w:val="24"/>
          <w:u w:val="single"/>
          <w:lang w:val="de-DE"/>
        </w:rPr>
        <w:t>Kleidung und Waff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Da Paladine nichts anderes als Krieger der Götter sind, ist es auch Ihr Recht Zweihänder zu führen. In der Akademie steht es einem jeden Zögling frei, zu wählen auf welche Waffe er sich spezialisieren will, Schwert oder Zweihänder. Betreffend Rüstung: Die meisten Paladine tragen mit deren Tierart bemalte Hartholzharnische, da es ja allgemein Bekannt ist, dass Metall jemanden beim Ausüben der Magie stark behindert. (keine Metallrüstungen erlaubt) Natürlich wird ein Paladin seine restliche Kleidung so auswählen, dass sein Beruf nicht zu übersehen ist, verkleiden wird er sich nur in den seltensten Fällen, und dann auch nur ungern und sehr ungeschickt.</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b/>
          <w:b/>
          <w:bCs/>
          <w:color w:val="000000"/>
          <w:sz w:val="24"/>
          <w:szCs w:val="24"/>
          <w:u w:val="single"/>
          <w:lang w:val="de-DE"/>
        </w:rPr>
      </w:pPr>
      <w:r>
        <w:rPr>
          <w:rFonts w:eastAsia="Arial" w:cs="Arial" w:ascii="Arial" w:hAnsi="Arial"/>
          <w:b/>
          <w:bCs/>
          <w:color w:val="000000"/>
          <w:sz w:val="24"/>
          <w:szCs w:val="24"/>
          <w:u w:val="single"/>
          <w:lang w:val="de-DE"/>
        </w:rPr>
        <w:t>Besonderheit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Paladine sind genauso wie Krieger gewohnt, schwere Rüstungen zu tragen, auch sie dürfen sich einen Punkt von der Gesamtbehinderung abzieh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Einem Paladin ist es unter Strafe verboten, jemanden ohne Grund anzugreifen, oder jemanden sinnlos zu töten. Dies wirkt sich dadurch aus, dass ein Paladin niemals den ersten Schlag führen darf, er darf erst angreifen, wenn er einmal blocken mußte, oder jemand in Gefahr ist.</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Sollte sich der Paladin nicht an diese Regeln halten, so wird Ihm seine Macht von den Göttern genommen und er ist fortan ein gewöhnlicher Krieger. (Diese Strafe trifft auf alle Vergehen des Paladins gegenüber seinem Schwur ei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Alle Paladine haben Ihr persönliches Schlachtroß, ein Tralloper Riese. Außerdem besitzen Sie eine Lanze mit dem Wappen (das persönlichen Tier) als Flagge darauf. Paladine werden von den Göttern mit magischen Fähigkeiten ausgestattet, um besser gegen das Böse kämpfen zu können. Dafür müssen sie aber immer göttergefällig leben und pro Jahr ein Zehntel ihres Besitzes den Tempeln opfern. Auch müssen sie wann immer sie können einen Tempel besuchen wo sie dann um Göttlichen Beistand beten könn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Angeblich soll es einigen Paladinen schon gelungen sein, ein Großes Wunder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zu erwirk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Aufgrund ihres Verbundensein mit den Göttern und dem Guten erhalten Paladine einen Bonus von +3 auf ihre Magieresistenz.</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Außerdem beherrschen Paladine die 5 Schwertzauber:</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Pro Stufe kann nur ein Schwertzauber auf das Schwert gelegt werd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numPr>
          <w:ilvl w:val="0"/>
          <w:numId w:val="2"/>
        </w:numPr>
        <w:tabs>
          <w:tab w:val="clear" w:pos="708"/>
          <w:tab w:val="left" w:pos="0" w:leader="none"/>
        </w:tabs>
        <w:ind w:left="720" w:hanging="720"/>
        <w:rPr>
          <w:rFonts w:ascii="Arial" w:hAnsi="Arial" w:eastAsia="Arial" w:cs="Arial"/>
          <w:color w:val="000000"/>
          <w:sz w:val="24"/>
          <w:szCs w:val="24"/>
          <w:lang w:val="de-DE"/>
        </w:rPr>
      </w:pPr>
      <w:r>
        <w:rPr>
          <w:rFonts w:eastAsia="Arial" w:cs="Arial" w:ascii="Arial" w:hAnsi="Arial"/>
          <w:color w:val="000000"/>
          <w:sz w:val="24"/>
          <w:szCs w:val="24"/>
          <w:lang w:val="de-DE"/>
        </w:rPr>
        <w:t>Schwertzauber: Das Schwert wird an den Benutzer gebunden und zur persönlichen Waffe. Die Trefferpunkte steigen um 1. Zusätzlich wird das Schwert unzerbrechlich.</w:t>
        <w:br/>
        <w:t>Probe auf (Mu/Ch/Kk) 17ASP</w:t>
      </w:r>
    </w:p>
    <w:p>
      <w:pPr>
        <w:pStyle w:val="Normal"/>
        <w:numPr>
          <w:ilvl w:val="0"/>
          <w:numId w:val="0"/>
        </w:numPr>
        <w:ind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numPr>
          <w:ilvl w:val="0"/>
          <w:numId w:val="2"/>
        </w:numPr>
        <w:tabs>
          <w:tab w:val="clear" w:pos="708"/>
          <w:tab w:val="left" w:pos="0" w:leader="none"/>
        </w:tabs>
        <w:ind w:left="720" w:hanging="720"/>
        <w:rPr>
          <w:rFonts w:ascii="Arial" w:hAnsi="Arial" w:eastAsia="Arial" w:cs="Arial"/>
          <w:color w:val="000000"/>
          <w:sz w:val="24"/>
          <w:szCs w:val="24"/>
          <w:lang w:val="de-DE"/>
        </w:rPr>
      </w:pPr>
      <w:r>
        <w:rPr>
          <w:rFonts w:eastAsia="Arial" w:cs="Arial" w:ascii="Arial" w:hAnsi="Arial"/>
          <w:color w:val="000000"/>
          <w:sz w:val="24"/>
          <w:szCs w:val="24"/>
          <w:lang w:val="de-DE"/>
        </w:rPr>
        <w:t>Schwertzauber: Das Schwert fängt von innen an zu glühen und gibt ein Sanftes Licht ab. Dieses Licht erhellt nicht nur eine Höhle sondern läßt auch untote Gestalten nur mit einem gelungen Mut/2 Probe an den Paladin heran, sonst fliehen die Untoten. Außerdem erlischt das Leuchten nicht.</w:t>
        <w:br/>
        <w:t>Probe auf (Kl/Kl/Ch)   19ASP</w:t>
      </w:r>
    </w:p>
    <w:p>
      <w:pPr>
        <w:pStyle w:val="Normal"/>
        <w:numPr>
          <w:ilvl w:val="0"/>
          <w:numId w:val="0"/>
        </w:numPr>
        <w:ind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p>
    <w:p>
      <w:pPr>
        <w:pStyle w:val="Normal"/>
        <w:numPr>
          <w:ilvl w:val="0"/>
          <w:numId w:val="2"/>
        </w:numPr>
        <w:tabs>
          <w:tab w:val="clear" w:pos="708"/>
          <w:tab w:val="left" w:pos="0" w:leader="none"/>
        </w:tabs>
        <w:ind w:left="720" w:hanging="720"/>
        <w:rPr>
          <w:rFonts w:ascii="Arial" w:hAnsi="Arial" w:eastAsia="Arial" w:cs="Arial"/>
          <w:color w:val="000000"/>
          <w:sz w:val="24"/>
          <w:szCs w:val="24"/>
          <w:lang w:val="de-DE"/>
        </w:rPr>
      </w:pPr>
      <w:r>
        <w:rPr>
          <w:rFonts w:eastAsia="Arial" w:cs="Arial" w:ascii="Arial" w:hAnsi="Arial"/>
          <w:color w:val="000000"/>
          <w:sz w:val="24"/>
          <w:szCs w:val="24"/>
          <w:lang w:val="de-DE"/>
        </w:rPr>
        <w:t>Schwertzauber: Das Schwert verwandelt sich auf Wunsch des Paladins in ein 10 Meter langes Seil, welches sich selbständig um Haken wickeln kann.</w:t>
        <w:br/>
        <w:t>Probe auf (Ge/Ff/Kk) 21 ASP</w:t>
      </w:r>
    </w:p>
    <w:p>
      <w:pPr>
        <w:pStyle w:val="Normal"/>
        <w:numPr>
          <w:ilvl w:val="0"/>
          <w:numId w:val="0"/>
        </w:numPr>
        <w:ind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numPr>
          <w:ilvl w:val="0"/>
          <w:numId w:val="2"/>
        </w:numPr>
        <w:tabs>
          <w:tab w:val="clear" w:pos="708"/>
          <w:tab w:val="left" w:pos="0" w:leader="none"/>
        </w:tabs>
        <w:ind w:left="720" w:hanging="720"/>
        <w:rPr>
          <w:rFonts w:ascii="Arial" w:hAnsi="Arial" w:eastAsia="Arial" w:cs="Arial"/>
          <w:color w:val="000000"/>
          <w:sz w:val="24"/>
          <w:szCs w:val="24"/>
          <w:lang w:val="de-DE"/>
        </w:rPr>
      </w:pPr>
      <w:r>
        <w:rPr>
          <w:rFonts w:eastAsia="Arial" w:cs="Arial" w:ascii="Arial" w:hAnsi="Arial"/>
          <w:color w:val="000000"/>
          <w:sz w:val="24"/>
          <w:szCs w:val="24"/>
          <w:lang w:val="de-DE"/>
        </w:rPr>
        <w:t>Schwertzauber: Die Trefferpunkte des Schwertes steigen noch einmal um 2, die Attacke verbessert sich um eins.</w:t>
        <w:br/>
        <w:t>Probe auf (Kk/Kk/Ge) 23 ASP</w:t>
      </w:r>
    </w:p>
    <w:p>
      <w:pPr>
        <w:pStyle w:val="Normal"/>
        <w:numPr>
          <w:ilvl w:val="0"/>
          <w:numId w:val="0"/>
        </w:numPr>
        <w:ind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numPr>
          <w:ilvl w:val="0"/>
          <w:numId w:val="2"/>
        </w:numPr>
        <w:tabs>
          <w:tab w:val="clear" w:pos="708"/>
          <w:tab w:val="left" w:pos="0" w:leader="none"/>
        </w:tabs>
        <w:ind w:left="360" w:right="-567" w:hanging="360"/>
        <w:rPr>
          <w:rFonts w:ascii="Arial" w:hAnsi="Arial" w:eastAsia="Arial" w:cs="Arial"/>
          <w:color w:val="000000"/>
          <w:sz w:val="24"/>
          <w:szCs w:val="24"/>
          <w:lang w:val="de-DE"/>
        </w:rPr>
      </w:pPr>
      <w:r>
        <w:rPr>
          <w:rFonts w:eastAsia="Arial" w:cs="Arial" w:ascii="Arial" w:hAnsi="Arial"/>
          <w:color w:val="000000"/>
          <w:sz w:val="24"/>
          <w:szCs w:val="24"/>
          <w:lang w:val="de-DE"/>
        </w:rPr>
        <w:t>Schwertzauber: Das Schwert kommt auf Befehl des Paladins zu diesem, sofern es nicht 15 Kilometer entfernt und unüberwindbare Hindernisse im Weg sind. Das Schwert besitzt beim Ausweichen der Gegenstände eine gewisse Intelligenz.</w:t>
        <w:br/>
        <w:t>Probe auf (Kl/Kl/Ch)  25 ASP</w:t>
      </w:r>
    </w:p>
    <w:p>
      <w:pPr>
        <w:pStyle w:val="Normal"/>
        <w:ind w:right="-56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6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67"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Paladine steigern Ihre Lebensenergie mit 1W6+1 und Ihre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Astralenergie mit 1W3+1.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Für Ihre Talente haben sie 25 Steigerungsmöglichkeit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Für Ihre Zaubersprüche haben sie 15 Steigerungsmöglichkeit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wobei sie eine Zauber pro Stufe maximal 2 mal steigern dürf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Wie funktioniert die Magie der Paladine:</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Die Paladine bekommen von den 12 Göttern für Ihre Aufgab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25 Zaubersprüche zu Verfügung gestellt. An sich funktioniert das Zaubern genauso</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wie bei einem Magier, nur, dass Paladine keine anderen Zaubersprüche erlernen könn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da Sie die Magie an sich nicht begreifen, sondern nur von den Göttern ausborgen.</w:t>
      </w:r>
      <w:r>
        <w:br w:type="page"/>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tbl>
      <w:tblPr>
        <w:tblW w:w="10319" w:type="dxa"/>
        <w:jc w:val="left"/>
        <w:tblInd w:w="-37" w:type="dxa"/>
        <w:tblLayout w:type="fixed"/>
        <w:tblCellMar>
          <w:top w:w="0" w:type="dxa"/>
          <w:left w:w="30" w:type="dxa"/>
          <w:bottom w:w="0" w:type="dxa"/>
          <w:right w:w="30" w:type="dxa"/>
        </w:tblCellMar>
      </w:tblPr>
      <w:tblGrid>
        <w:gridCol w:w="1406"/>
        <w:gridCol w:w="1034"/>
        <w:gridCol w:w="709"/>
        <w:gridCol w:w="3402"/>
        <w:gridCol w:w="83"/>
        <w:gridCol w:w="342"/>
        <w:gridCol w:w="2693"/>
        <w:gridCol w:w="426"/>
        <w:gridCol w:w="141"/>
        <w:gridCol w:w="83"/>
      </w:tblGrid>
      <w:tr>
        <w:trPr>
          <w:trHeight w:val="514" w:hRule="atLeast"/>
        </w:trPr>
        <w:tc>
          <w:tcPr>
            <w:tcW w:w="10095" w:type="dxa"/>
            <w:gridSpan w:val="8"/>
            <w:tcBorders>
              <w:top w:val="single" w:sz="6" w:space="0" w:color="000000"/>
              <w:left w:val="single" w:sz="6" w:space="0" w:color="000000"/>
              <w:bottom w:val="single" w:sz="6" w:space="0" w:color="000000"/>
            </w:tcBorders>
          </w:tcPr>
          <w:p>
            <w:pPr>
              <w:pStyle w:val="Normal"/>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t>Talentwerte</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141" w:type="dxa"/>
            <w:tcBorders/>
          </w:tcPr>
          <w:p>
            <w:pPr>
              <w:pStyle w:val="Normal"/>
              <w:snapToGrid w:val="false"/>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8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cPr>
          <w:p>
            <w:pPr>
              <w:pStyle w:val="Normal"/>
              <w:snapToGrid w:val="false"/>
              <w:jc w:val="right"/>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1034"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0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693" w:type="dxa"/>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426"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149" w:type="dxa"/>
            <w:gridSpan w:val="3"/>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ampftechniken  (1 Steigerung)</w:t>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827" w:type="dxa"/>
            <w:gridSpan w:val="3"/>
            <w:tcBorders>
              <w:top w:val="single" w:sz="6" w:space="0" w:color="000000"/>
              <w:left w:val="single" w:sz="6" w:space="0" w:color="000000"/>
              <w:bottom w:val="single" w:sz="6" w:space="0" w:color="000000"/>
            </w:tcBorders>
          </w:tcPr>
          <w:p>
            <w:pPr>
              <w:pStyle w:val="Normal"/>
              <w:ind w:right="820" w:hanging="0"/>
              <w:rPr>
                <w:rFonts w:ascii="Arial" w:hAnsi="Arial" w:eastAsia="Arial" w:cs="Arial"/>
                <w:color w:val="000000"/>
                <w:lang w:val="de-DE"/>
              </w:rPr>
            </w:pPr>
            <w:r>
              <w:rPr>
                <w:rFonts w:eastAsia="Arial" w:cs="Arial" w:ascii="Arial" w:hAnsi="Arial"/>
                <w:color w:val="000000"/>
                <w:lang w:val="de-DE"/>
              </w:rPr>
              <w:t>Körperliche Talente  (2 Steigerungen)</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andwerk  (2 Steigerungen)</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affenlos</w:t>
            </w:r>
          </w:p>
        </w:tc>
        <w:tc>
          <w:tcPr>
            <w:tcW w:w="1034" w:type="dxa"/>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85"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krobatik (MU/GE/KK)</w:t>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op w:val="single" w:sz="6" w:space="0" w:color="000000"/>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brichten (MU/IN/CH)</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Raufen</w:t>
            </w:r>
          </w:p>
        </w:tc>
        <w:tc>
          <w:tcPr>
            <w:tcW w:w="1034"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liegen (MU/KL/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oote fahren (FF/GE/KK)</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5</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oxen</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aukeleien (CH/FF/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ahrzeuge (IN/CH/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ruruzat</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7</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lettern (MU/GE/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alschspiel (MU/CH/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Ringen</w:t>
            </w:r>
          </w:p>
        </w:tc>
        <w:tc>
          <w:tcPr>
            <w:tcW w:w="1034"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örperbeher. (MU/IN/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ft kurieren (MU/KL/IN)</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waffnet</w:t>
            </w:r>
          </w:p>
        </w:tc>
        <w:tc>
          <w:tcPr>
            <w:tcW w:w="1034"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Reiten (CH/GE/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ranke heilen (MU/KL/CH)</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Äxte und Beile</w:t>
            </w:r>
          </w:p>
        </w:tc>
        <w:tc>
          <w:tcPr>
            <w:tcW w:w="1034"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leichen (MU/IN/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eelen heilen (IN/CH/CH)</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Messer und Dolch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wimmen (MU/GE/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unden (KL/CH/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Infanteriewaffe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elbstbeher. (MU/KK/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olzbearbeit. (KL/FF/KK)</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Linkshändig</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Verstecken (MU/IN/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ochen (IN/KL/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ettenwaffen</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Tanzen (CH/GE/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Lederarbeiten (KL/FF/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Peitsche</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485"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Zechen (KL/IN/KK)</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bottom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Malen,Zeichnen (KL/IN/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arfe Hiebwaffe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40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Musizieren (KL/IN/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werter</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 od. 7</w:t>
            </w:r>
          </w:p>
        </w:tc>
        <w:tc>
          <w:tcPr>
            <w:tcW w:w="3485" w:type="dxa"/>
            <w:gridSpan w:val="2"/>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esellschaft  (2 Steigerungen)</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neidern (KL/FF/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peere und Stäb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485"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kehren (KL/IN/CH)</w:t>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op w:val="single" w:sz="6" w:space="0" w:color="000000"/>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lösser (IN/FF/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tichwaffen</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tören (IN/CH/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ingen (KL/IN/CH)</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tumpfe Hiebwaffe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Etikette (KL/CH/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Taschendieb (MU/IN/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Zweihänder</w:t>
            </w:r>
          </w:p>
        </w:tc>
        <w:tc>
          <w:tcPr>
            <w:tcW w:w="1034"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 od. 7</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eilschen (MU/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693" w:type="dxa"/>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Töpfern (KL/FF/FF)</w:t>
            </w:r>
          </w:p>
        </w:tc>
        <w:tc>
          <w:tcPr>
            <w:tcW w:w="426"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ernkampf</w:t>
            </w:r>
          </w:p>
        </w:tc>
        <w:tc>
          <w:tcPr>
            <w:tcW w:w="1034"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assenwissen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3119" w:type="dxa"/>
            <w:gridSpan w:val="2"/>
            <w:tcBorders>
              <w:left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Lanzenreiten</w:t>
            </w:r>
          </w:p>
        </w:tc>
        <w:tc>
          <w:tcPr>
            <w:tcW w:w="1034"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Lehren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119"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sz w:val="24"/>
                <w:szCs w:val="24"/>
                <w:lang w:val="de-DE"/>
              </w:rPr>
              <w:t>Mu: 11+</w:t>
              <w:tab/>
              <w:t>Aberglaube: 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ußwaffen (Boge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Lügen (MU/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5</w:t>
            </w:r>
          </w:p>
        </w:tc>
        <w:tc>
          <w:tcPr>
            <w:tcW w:w="3119" w:type="dxa"/>
            <w:gridSpan w:val="2"/>
            <w:tcBorders>
              <w:left w:val="single" w:sz="6" w:space="0" w:color="000000"/>
              <w:right w:val="single" w:sz="6" w:space="0" w:color="000000"/>
            </w:tcBorders>
          </w:tcPr>
          <w:p>
            <w:pPr>
              <w:pStyle w:val="Heading1"/>
              <w:rPr/>
            </w:pPr>
            <w:r>
              <w:rPr/>
              <w:t>Kl:   12+</w:t>
              <w:tab/>
              <w:t>Neugier:       4-</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ußwaffen (Blasrohr)</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Menschenken.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119" w:type="dxa"/>
            <w:gridSpan w:val="2"/>
            <w:tcBorders>
              <w:left w:val="single" w:sz="6" w:space="0" w:color="000000"/>
              <w:right w:val="single" w:sz="6" w:space="0" w:color="000000"/>
            </w:tcBorders>
          </w:tcPr>
          <w:p>
            <w:pPr>
              <w:pStyle w:val="Heading1"/>
              <w:rPr/>
            </w:pPr>
            <w:r>
              <w:rPr/>
              <w:t>Ch:  13+</w:t>
              <w:tab/>
              <w:t>Goldgier:      2-</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leuder</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ätzen (KL/IN/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3119" w:type="dxa"/>
            <w:gridSpan w:val="2"/>
            <w:tcBorders>
              <w:left w:val="single" w:sz="6" w:space="0" w:color="000000"/>
              <w:right w:val="single" w:sz="6" w:space="0" w:color="000000"/>
            </w:tcBorders>
          </w:tcPr>
          <w:p>
            <w:pPr>
              <w:pStyle w:val="Heading1"/>
              <w:rPr/>
            </w:pPr>
            <w:r>
              <w:rPr/>
              <w:t>Kk:  13+</w:t>
              <w:tab/>
              <w:t>Jähzorn:       4-</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urfäxte /-beil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485"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Verkleiden (MU/FF/GE)</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119" w:type="dxa"/>
            <w:gridSpan w:val="2"/>
            <w:tcBorders>
              <w:left w:val="single" w:sz="6" w:space="0" w:color="000000"/>
              <w:right w:val="single" w:sz="6" w:space="0" w:color="000000"/>
            </w:tcBorders>
          </w:tcPr>
          <w:p>
            <w:pPr>
              <w:pStyle w:val="Heading1"/>
              <w:snapToGrid w:val="false"/>
              <w:rPr>
                <w:rFonts w:ascii="Arial" w:hAnsi="Arial" w:eastAsia="Arial" w:cs="Arial"/>
                <w:color w:val="000000"/>
                <w:lang w:val="de-DE"/>
              </w:rPr>
            </w:pPr>
            <w:r>
              <w:rPr>
                <w:rFonts w:eastAsia="Arial" w:cs="Arial"/>
                <w:color w:val="000000"/>
                <w:lang w:val="de-DE"/>
              </w:rPr>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urfmesser /-dolch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340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119" w:type="dxa"/>
            <w:gridSpan w:val="2"/>
            <w:tcBorders>
              <w:left w:val="single" w:sz="6" w:space="0" w:color="000000"/>
              <w:right w:val="single" w:sz="6" w:space="0" w:color="000000"/>
            </w:tcBorders>
          </w:tcPr>
          <w:p>
            <w:pPr>
              <w:pStyle w:val="Heading1"/>
              <w:rPr/>
            </w:pPr>
            <w:r>
              <w:rPr/>
              <w:t>Gottheit: keine bevorzugt</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urfspeere</w:t>
            </w:r>
          </w:p>
        </w:tc>
        <w:tc>
          <w:tcPr>
            <w:tcW w:w="1034"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3485" w:type="dxa"/>
            <w:gridSpan w:val="2"/>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Natur  (2 Steigerungen)</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119" w:type="dxa"/>
            <w:gridSpan w:val="2"/>
            <w:tcBorders>
              <w:right w:val="single" w:sz="6" w:space="0" w:color="000000"/>
            </w:tcBorders>
          </w:tcPr>
          <w:p>
            <w:pPr>
              <w:pStyle w:val="Heading1"/>
              <w:snapToGrid w:val="false"/>
              <w:rPr>
                <w:rFonts w:ascii="Arial" w:hAnsi="Arial" w:eastAsia="Arial" w:cs="Arial"/>
                <w:color w:val="000000"/>
                <w:lang w:val="de-DE"/>
              </w:rPr>
            </w:pPr>
            <w:r>
              <w:rPr>
                <w:rFonts w:eastAsia="Arial" w:cs="Arial"/>
                <w:color w:val="000000"/>
                <w:lang w:val="de-DE"/>
              </w:rPr>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034"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85"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ährtensuche (KL/IN/GE)</w:t>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119" w:type="dxa"/>
            <w:gridSpan w:val="2"/>
            <w:tcBorders>
              <w:left w:val="single" w:sz="6" w:space="0" w:color="000000"/>
              <w:right w:val="single" w:sz="6" w:space="0" w:color="000000"/>
            </w:tcBorders>
          </w:tcPr>
          <w:p>
            <w:pPr>
              <w:pStyle w:val="Heading1"/>
              <w:rPr/>
            </w:pPr>
            <w:r>
              <w:rPr/>
              <w:t>Lebensenergie: 30</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149"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issenstalente  (3 Steigerungen)</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allenstellen (KL/FF/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119" w:type="dxa"/>
            <w:gridSpan w:val="2"/>
            <w:tcBorders>
              <w:left w:val="single" w:sz="6" w:space="0" w:color="000000"/>
              <w:right w:val="single" w:sz="6" w:space="0" w:color="000000"/>
            </w:tcBorders>
          </w:tcPr>
          <w:p>
            <w:pPr>
              <w:pStyle w:val="Heading1"/>
              <w:rPr/>
            </w:pPr>
            <w:r>
              <w:rPr/>
              <w:t>Astralenergie:   15</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lchimie (MU/KL/FF)</w:t>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esseln (FF/GE/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119" w:type="dxa"/>
            <w:gridSpan w:val="2"/>
            <w:tcBorders>
              <w:left w:val="single" w:sz="6" w:space="0" w:color="000000"/>
              <w:right w:val="single" w:sz="6" w:space="0" w:color="000000"/>
            </w:tcBorders>
          </w:tcPr>
          <w:p>
            <w:pPr>
              <w:pStyle w:val="Heading1"/>
              <w:snapToGrid w:val="false"/>
              <w:rPr>
                <w:rFonts w:ascii="Arial" w:hAnsi="Arial" w:eastAsia="Arial" w:cs="Arial"/>
                <w:color w:val="000000"/>
                <w:lang w:val="de-DE"/>
              </w:rPr>
            </w:pPr>
            <w:r>
              <w:rPr>
                <w:rFonts w:eastAsia="Arial" w:cs="Arial"/>
                <w:color w:val="000000"/>
                <w:lang w:val="de-DE"/>
              </w:rPr>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lte Sprachen (KL/KL/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ischen,Angeln (IN/FF/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119" w:type="dxa"/>
            <w:gridSpan w:val="2"/>
            <w:tcBorders>
              <w:left w:val="single" w:sz="6" w:space="0" w:color="000000"/>
              <w:bottom w:val="single" w:sz="6" w:space="0" w:color="000000"/>
              <w:right w:val="single" w:sz="6" w:space="0" w:color="000000"/>
            </w:tcBorders>
          </w:tcPr>
          <w:p>
            <w:pPr>
              <w:pStyle w:val="Heading2"/>
              <w:rPr>
                <w:color w:val="000000"/>
              </w:rPr>
            </w:pPr>
            <w:r>
              <w:rPr/>
              <w:t>Stand und Geld wie Kriege</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eographie (KL/KL/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Pflanzenkunde (KL/IN/FF)</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eschichte (KL/KL/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Orientierung (KL/IN/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ötter,Kulte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5</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Tierkunde (MU/KL/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riegskunst (MU/KL/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etter (KL/IN/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Lesen,Schreib. (KL/KL/FF)</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485"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ildnisleben (IN/FF/GE)</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Magiekunde (KL/KL/FF)</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5</w:t>
            </w:r>
          </w:p>
        </w:tc>
        <w:tc>
          <w:tcPr>
            <w:tcW w:w="340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Mechanik (KL/KL/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827"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Intuitive Begabungen  (1 Steigerung)</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Rechnen (KL/KL/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485"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efahreninstinkt (KL/IN/IN)</w:t>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Rechtskunde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lücksspiel (MU/IN/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prachen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Prophezeien (IN/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5</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taatskunst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innesschärfe (KL/IN/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ternkunde (KL/KL/IN)</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5</w:t>
            </w:r>
          </w:p>
        </w:tc>
        <w:tc>
          <w:tcPr>
            <w:tcW w:w="3485"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timmen imiti. (KL/IN/CH)</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bl>
    <w:p>
      <w:pPr>
        <w:pStyle w:val="Normal"/>
        <w:rPr>
          <w:lang w:val="de-DE"/>
        </w:rPr>
      </w:pPr>
      <w:r>
        <w:br w:type="page"/>
      </w:r>
      <w:r>
        <w:rPr>
          <w:lang w:val="de-DE"/>
        </w:rPr>
      </w:r>
    </w:p>
    <w:tbl>
      <w:tblPr>
        <w:tblW w:w="8521" w:type="dxa"/>
        <w:jc w:val="left"/>
        <w:tblInd w:w="-37" w:type="dxa"/>
        <w:tblLayout w:type="fixed"/>
        <w:tblCellMar>
          <w:top w:w="0" w:type="dxa"/>
          <w:left w:w="30" w:type="dxa"/>
          <w:bottom w:w="0" w:type="dxa"/>
          <w:right w:w="30" w:type="dxa"/>
        </w:tblCellMar>
      </w:tblPr>
      <w:tblGrid>
        <w:gridCol w:w="2724"/>
        <w:gridCol w:w="992"/>
        <w:gridCol w:w="567"/>
        <w:gridCol w:w="1343"/>
        <w:gridCol w:w="1406"/>
        <w:gridCol w:w="1407"/>
        <w:gridCol w:w="82"/>
      </w:tblGrid>
      <w:tr>
        <w:trPr>
          <w:trHeight w:val="514" w:hRule="atLeast"/>
        </w:trPr>
        <w:tc>
          <w:tcPr>
            <w:tcW w:w="8521" w:type="dxa"/>
            <w:gridSpan w:val="7"/>
            <w:tcBorders>
              <w:top w:val="single" w:sz="6" w:space="0" w:color="000000"/>
              <w:left w:val="single" w:sz="6" w:space="0" w:color="000000"/>
              <w:bottom w:val="single" w:sz="6" w:space="0" w:color="000000"/>
            </w:tcBorders>
          </w:tcPr>
          <w:p>
            <w:pPr>
              <w:pStyle w:val="Normal"/>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t>Magie</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r>
      <w:tr>
        <w:trPr>
          <w:trHeight w:val="274" w:hRule="atLeast"/>
        </w:trPr>
        <w:tc>
          <w:tcPr>
            <w:tcW w:w="2724" w:type="dxa"/>
            <w:tcBorders/>
          </w:tcPr>
          <w:p>
            <w:pPr>
              <w:pStyle w:val="Normal"/>
              <w:snapToGrid w:val="false"/>
              <w:jc w:val="right"/>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99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7"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Name des Zaubers</w:t>
            </w:r>
          </w:p>
        </w:tc>
        <w:tc>
          <w:tcPr>
            <w:tcW w:w="0" w:type="dxa"/>
            <w:vMerge w:val="continue"/>
            <w:tcBorders>
              <w:top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erkunft</w:t>
            </w:r>
          </w:p>
        </w:tc>
        <w:tc>
          <w:tcPr>
            <w:tcW w:w="140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Proben</w:t>
            </w:r>
          </w:p>
        </w:tc>
        <w:tc>
          <w:tcPr>
            <w:tcW w:w="1407"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Talent</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ntimagie</w:t>
            </w:r>
          </w:p>
        </w:tc>
        <w:tc>
          <w:tcPr>
            <w:tcW w:w="992" w:type="dxa"/>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7"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herrschung brechen</w:t>
            </w:r>
          </w:p>
        </w:tc>
        <w:tc>
          <w:tcPr>
            <w:tcW w:w="0" w:type="dxa"/>
            <w:vMerge w:val="continue"/>
            <w:tcBorders>
              <w:top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Druiden</w:t>
            </w:r>
          </w:p>
        </w:tc>
        <w:tc>
          <w:tcPr>
            <w:tcW w:w="14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IN / CH</w:t>
            </w:r>
          </w:p>
        </w:tc>
        <w:tc>
          <w:tcPr>
            <w:tcW w:w="140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Destructibo Arcanitas</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KL / FF</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ampfzauber stören</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u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IN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Verwandlung beenden</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ex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KL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ider Hellsicht und Befehle</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KL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herrschung</w:t>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and und Fessel</w:t>
            </w:r>
          </w:p>
        </w:tc>
        <w:tc>
          <w:tcPr>
            <w:tcW w:w="0" w:type="dxa"/>
            <w:vMerge w:val="continue"/>
            <w:tcBorders>
              <w:top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aldelfen</w:t>
            </w:r>
          </w:p>
        </w:tc>
        <w:tc>
          <w:tcPr>
            <w:tcW w:w="14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CH / KK</w:t>
            </w:r>
          </w:p>
        </w:tc>
        <w:tc>
          <w:tcPr>
            <w:tcW w:w="140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annbaladin</w:t>
            </w:r>
          </w:p>
        </w:tc>
        <w:tc>
          <w:tcPr>
            <w:tcW w:w="99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u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IN / CH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orriphobus Schreckenspein</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IN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4283" w:type="dxa"/>
            <w:gridSpan w:val="3"/>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4283"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schwörung dämonischer Mächte</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eister austreiben</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Druid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MU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wegung</w:t>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xxeleratus Blitzgeschwind</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ald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GE / KK</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oramen Foraminor</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KL / FF</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eilung</w:t>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alsamsalabunde</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u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IN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larum, Purum, Kräutersud</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KL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ellsicht</w:t>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In deinen Trachten, Fühlen</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irn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KL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Penetrizzel Holz und Stein</w:t>
            </w:r>
          </w:p>
        </w:tc>
        <w:tc>
          <w:tcPr>
            <w:tcW w:w="0" w:type="dxa"/>
            <w:vMerge w:val="continue"/>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KL / KK</w:t>
            </w:r>
          </w:p>
        </w:tc>
        <w:tc>
          <w:tcPr>
            <w:tcW w:w="1407"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99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ampf</w:t>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litz dich find</w:t>
            </w:r>
          </w:p>
        </w:tc>
        <w:tc>
          <w:tcPr>
            <w:tcW w:w="992" w:type="dxa"/>
            <w:tcBorders>
              <w:top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aldelfen</w:t>
            </w:r>
          </w:p>
        </w:tc>
        <w:tc>
          <w:tcPr>
            <w:tcW w:w="14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IN / GE</w:t>
            </w:r>
          </w:p>
        </w:tc>
        <w:tc>
          <w:tcPr>
            <w:tcW w:w="140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Ignifaxius Flammenstrahl</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GE / FF</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 xml:space="preserve">Saft-Kraft-Monstermacht </w:t>
            </w:r>
            <w:r>
              <w:rPr>
                <w:rFonts w:eastAsia="Arial" w:cs="Arial" w:ascii="Arial" w:hAnsi="Arial"/>
                <w:color w:val="000000"/>
                <w:u w:val="single"/>
                <w:lang w:val="de-DE"/>
              </w:rPr>
              <w:t>(Reichweite Z)</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IN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4283" w:type="dxa"/>
            <w:gridSpan w:val="3"/>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arfes Aug' und sich're Hand</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ald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IN / GE / FF</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Verständigung</w:t>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Elfen, Freunde hört den Ruf</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irn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IN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Verwandlung von Lebewesen</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dler Wolf und Hammerhai</w:t>
            </w:r>
          </w:p>
        </w:tc>
        <w:tc>
          <w:tcPr>
            <w:tcW w:w="0" w:type="dxa"/>
            <w:vMerge w:val="continue"/>
            <w:tcBorders>
              <w:top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aldelfen</w:t>
            </w:r>
          </w:p>
        </w:tc>
        <w:tc>
          <w:tcPr>
            <w:tcW w:w="14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IN / GE</w:t>
            </w:r>
          </w:p>
        </w:tc>
        <w:tc>
          <w:tcPr>
            <w:tcW w:w="140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rmatrutz Schild und Schutz</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u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IN / GE / KK</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Charisma, Persönlichkeit</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CH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Paralü Paralein</w:t>
            </w:r>
          </w:p>
        </w:tc>
        <w:tc>
          <w:tcPr>
            <w:tcW w:w="992" w:type="dxa"/>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IN / CH / KK</w:t>
            </w:r>
          </w:p>
        </w:tc>
        <w:tc>
          <w:tcPr>
            <w:tcW w:w="1407"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bl>
    <w:p>
      <w:pPr>
        <w:pStyle w:val="Normal"/>
        <w:rPr>
          <w:lang w:val="de-DE"/>
        </w:rPr>
      </w:pPr>
      <w:r>
        <w:rPr>
          <w:lang w:val="de-DE"/>
        </w:rPr>
      </w:r>
    </w:p>
    <w:sectPr>
      <w:type w:val="nextPage"/>
      <w:pgSz w:w="11906" w:h="16838"/>
      <w:pgMar w:left="964" w:right="964" w:gutter="0" w:header="0" w:top="964"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lexure">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color w:val="000000"/>
      <w:sz w:val="24"/>
      <w:szCs w:val="24"/>
      <w:lang w:val="de-DE"/>
    </w:rPr>
  </w:style>
  <w:style w:type="paragraph" w:styleId="Heading2">
    <w:name w:val="Heading 2"/>
    <w:basedOn w:val="Normal"/>
    <w:next w:val="Normal"/>
    <w:qFormat/>
    <w:pPr>
      <w:keepNext w:val="true"/>
      <w:numPr>
        <w:ilvl w:val="1"/>
        <w:numId w:val="1"/>
      </w:numPr>
      <w:outlineLvl w:val="1"/>
    </w:pPr>
    <w:rPr>
      <w:rFonts w:ascii="Arial" w:hAnsi="Arial" w:eastAsia="Arial" w:cs="Arial"/>
      <w:sz w:val="24"/>
      <w:szCs w:val="24"/>
      <w:lang w:val="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000000"/>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6:15:00Z</dcterms:created>
  <dc:creator>Markus Mandl</dc:creator>
  <dc:description/>
  <dc:language>en-US</dc:language>
  <cp:lastModifiedBy>Markus Mandl</cp:lastModifiedBy>
  <cp:lastPrinted>1997-06-18T18:00:00Z</cp:lastPrinted>
  <dcterms:modified xsi:type="dcterms:W3CDTF">1997-06-19T06:20:00Z</dcterms:modified>
  <cp:revision>2</cp:revision>
  <dc:subject/>
  <dc:title>Heldenbrief für Magiebegabte</dc:title>
</cp:coreProperties>
</file>