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Körpertrefferzonen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tbl>
      <w:tblPr>
        <w:tblW w:w="97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134"/>
        <w:gridCol w:w="1701"/>
        <w:gridCol w:w="4393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25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örperzon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25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-Zusch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25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ufallstreffer für Fernkampf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tabs>
                <w:tab w:val="clear" w:pos="708"/>
                <w:tab w:val="left" w:pos="2552" w:leader="none"/>
                <w:tab w:val="left" w:pos="425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swirkungen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/>
            </w:pPr>
            <w:r>
              <w:rPr/>
              <w:t>Kop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/>
            </w:pPr>
            <w:r>
              <w:rPr/>
              <w:t>+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/>
            </w:pPr>
            <w:r>
              <w:rPr/>
              <w:t>1-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&amp;PA-2; 10 SP = AT&amp;PA -4 KL -1 2SP/KR; 12 SP = tot 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/>
            </w:pPr>
            <w:r>
              <w:rPr/>
              <w:t>Aug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/>
            </w:pPr>
            <w:r>
              <w:rPr/>
              <w:t>+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l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pfunfähig und 5 SP/KR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hter Oberar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T&amp;PA -2 wenn Waffenarm getroffen, ab 10 SP KK-Probe (Waffe verloren?) Arm 1 Woche unbrauchbar (nicht bei magischer Heilung), &gt; 25 SP = Arm abgetrennt (10 SP/KR)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nker Oberar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he Oberarm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hter Unterar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he Oberarm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nker Unterar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he Oberarm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hte H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2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 &amp; KK-Probe (Waffe verloren?) AT&amp;PA -2 wenn Waffenhand getroffen; 8 SP Hand gebrochen, 4 Wochen unbrauchbar (nicht bei magischer Heilung); &gt; 15 SP = Hand abgetrennt (10 SP/KR)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nke H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30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he rechte Hand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erkörp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6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30 SP = tot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r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erlei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-7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6 KR ohnmächtig, ab 10 SP zeugungsunfähig, 3 SP/KR; &gt; 15 SP Genital abgetrennt 5 SP/KR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hter Oberschenk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0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 -2, (Talente beachten!!); 15 SP GE-Probe (Sturz?) PA-2 (4 SP/KR); &gt; 30 SP Bein abgetrennt (10 SP/KR)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nker Oberschenk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-8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he rechter Oberschenkel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hter Unterschenk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-9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 -2, (Talente beachten!!); 15 SP GE-Probe (Sturz?) PA-2 (4 SP/KR) Bein 1 Woche unbrauchbar (nicht bei mag. Heilung); &gt; 25 SP Bein abgetrennt (10 SP/KR)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nker Unterschenk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9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he rechter Unterschenkel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hter Fuß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-9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GE -2, 8 SP Fuß gebrochen, GE-Probe (Sturz?), 4 Wochen unbrauchbar (nicht bei magischer Heilung); &gt; 15 SP Fuß abgetrennt (10 SP/KR)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nker Fuß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-100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he rechter Fuß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30T20:06:00Z</dcterms:created>
  <dc:creator>Jake Blues</dc:creator>
  <dc:description>Freundlicherweise von Uli Kneiphoff zur Verfügung gestellt!</dc:description>
  <dc:language>en-US</dc:language>
  <cp:lastModifiedBy>Markus Dierolf</cp:lastModifiedBy>
  <dcterms:modified xsi:type="dcterms:W3CDTF">1997-03-06T09:48:00Z</dcterms:modified>
  <cp:revision>3</cp:revision>
  <dc:subject>DSA-Regelerweiterung</dc:subject>
  <dc:title>Körpertrefferzonen</dc:title>
</cp:coreProperties>
</file>